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lang w:val="en-US" w:eastAsia="en-US"/>
        </w:rPr>
        <w:drawing>
          <wp:inline distT="0" distB="0" distL="0" distR="0">
            <wp:extent cx="866140" cy="8851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5" t="-23" r="-25" b="-23"/>
                    <a:stretch>
                      <a:fillRect/>
                    </a:stretch>
                  </pic:blipFill>
                  <pic:spPr bwMode="auto">
                    <a:xfrm>
                      <a:off x="0" y="0"/>
                      <a:ext cx="866140" cy="885190"/>
                    </a:xfrm>
                    <a:prstGeom prst="rect">
                      <a:avLst/>
                    </a:prstGeom>
                  </pic:spPr>
                </pic:pic>
              </a:graphicData>
            </a:graphic>
          </wp:inline>
        </w:drawing>
      </w:r>
    </w:p>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Arial" w:hAnsi="Arial" w:cs="Arial"/>
          <w:b/>
          <w:b/>
          <w:sz w:val="24"/>
          <w:szCs w:val="24"/>
        </w:rPr>
      </w:pPr>
      <w:r>
        <w:rPr>
          <w:rFonts w:cs="Arial" w:ascii="Arial" w:hAnsi="Arial"/>
          <w:b/>
          <w:sz w:val="24"/>
          <w:szCs w:val="24"/>
        </w:rPr>
        <w:t>GOVERNO FEDERAL</w:t>
      </w:r>
    </w:p>
    <w:p>
      <w:pPr>
        <w:pStyle w:val="Legenda1"/>
        <w:rPr>
          <w:rFonts w:cs="Arial"/>
          <w:color w:val="000000"/>
          <w:szCs w:val="24"/>
        </w:rPr>
      </w:pPr>
      <w:r>
        <w:rPr>
          <w:rFonts w:cs="Arial"/>
          <w:color w:val="000000"/>
          <w:szCs w:val="24"/>
        </w:rPr>
        <w:t>MINISTÉRIO DO MEIO AMBIENTE</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sz w:val="40"/>
          <w:szCs w:val="40"/>
        </w:rPr>
      </w:pPr>
      <w:r>
        <w:rPr>
          <w:rFonts w:cs="Arial" w:ascii="Arial" w:hAnsi="Arial"/>
          <w:color w:val="000000"/>
          <w:sz w:val="40"/>
          <w:szCs w:val="40"/>
          <w:shd w:fill="FFFFFF" w:val="clear"/>
        </w:rPr>
        <w:t>40ª Reunião Extraordinária do Conselho Nacional de Recursos Hídricos - CNRH.</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Comic Sans MS" w:hAnsi="Comic Sans MS" w:eastAsia="Times New Roman" w:cs="Comic Sans MS"/>
          <w:color w:val="757B80"/>
          <w:sz w:val="16"/>
          <w:szCs w:val="16"/>
          <w:lang w:eastAsia="pt-BR"/>
        </w:rPr>
      </w:pPr>
      <w:r>
        <w:rPr>
          <w:rFonts w:eastAsia="Times New Roman" w:cs="Comic Sans MS" w:ascii="Comic Sans MS" w:hAnsi="Comic Sans MS"/>
          <w:color w:val="757B80"/>
          <w:sz w:val="16"/>
          <w:szCs w:val="16"/>
          <w:lang w:eastAsia="pt-BR"/>
        </w:rPr>
      </w:r>
    </w:p>
    <w:p>
      <w:pPr>
        <w:pStyle w:val="Normal"/>
        <w:spacing w:lineRule="auto" w:line="240" w:before="0" w:after="0"/>
        <w:jc w:val="center"/>
        <w:rPr>
          <w:rFonts w:ascii="Arial" w:hAnsi="Arial" w:eastAsia="Times New Roman" w:cs="Arial"/>
          <w:color w:val="757B80"/>
          <w:sz w:val="24"/>
          <w:szCs w:val="24"/>
          <w:lang w:eastAsia="pt-BR"/>
        </w:rPr>
      </w:pPr>
      <w:r>
        <w:rPr>
          <w:rFonts w:eastAsia="Times New Roman" w:cs="Arial" w:ascii="Arial" w:hAnsi="Arial"/>
          <w:color w:val="757B80"/>
          <w:sz w:val="24"/>
          <w:szCs w:val="24"/>
          <w:lang w:eastAsia="pt-BR"/>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Brasília/DF.</w:t>
      </w:r>
    </w:p>
    <w:p>
      <w:pPr>
        <w:pStyle w:val="Normal"/>
        <w:spacing w:lineRule="auto" w:line="240" w:before="0" w:after="0"/>
        <w:jc w:val="center"/>
        <w:rPr/>
      </w:pPr>
      <w:r>
        <w:rPr>
          <w:rStyle w:val="StrongEmphasis"/>
          <w:rFonts w:cs="Arial" w:ascii="Arial" w:hAnsi="Arial"/>
          <w:b w:val="false"/>
          <w:sz w:val="24"/>
          <w:szCs w:val="24"/>
        </w:rPr>
        <w:t>08 de Março de 2018</w:t>
      </w:r>
      <w:r>
        <w:rPr>
          <w:rFonts w:cs="Arial" w:ascii="Arial" w:hAnsi="Arial"/>
          <w:b/>
          <w:sz w:val="24"/>
          <w:szCs w:val="24"/>
        </w:rPr>
        <w:t>.</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Transcrição ipsis verbis)</w:t>
      </w:r>
    </w:p>
    <w:p>
      <w:pPr>
        <w:pStyle w:val="Normal"/>
        <w:spacing w:lineRule="auto" w:line="240" w:before="0" w:after="0"/>
        <w:jc w:val="center"/>
        <w:rPr>
          <w:rFonts w:ascii="Arial" w:hAnsi="Arial" w:cs="Arial"/>
          <w:b/>
          <w:b/>
          <w:color w:val="000000"/>
          <w:sz w:val="24"/>
          <w:szCs w:val="24"/>
        </w:rPr>
      </w:pPr>
      <w:r>
        <w:rPr>
          <w:rFonts w:cs="Arial" w:ascii="Arial" w:hAnsi="Arial"/>
          <w:color w:val="000000"/>
          <w:sz w:val="20"/>
          <w:szCs w:val="20"/>
        </w:rPr>
        <w:t>Empresa ProiXL Estenotipia</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sectPr>
          <w:footerReference w:type="default" r:id="rId3"/>
          <w:footerReference w:type="first" r:id="rId4"/>
          <w:type w:val="nextPage"/>
          <w:pgSz w:w="11906" w:h="16838"/>
          <w:pgMar w:left="1418" w:right="1134" w:gutter="0" w:header="0" w:top="1134" w:footer="709" w:bottom="1134"/>
          <w:lnNumType w:countBy="1" w:restart="continuous" w:distance="283"/>
          <w:pgNumType w:fmt="decimal"/>
          <w:formProt w:val="false"/>
          <w:titlePg/>
          <w:textDirection w:val="lrTb"/>
          <w:docGrid w:type="default" w:linePitch="360" w:charSpace="0"/>
        </w:sectPr>
      </w:pPr>
    </w:p>
    <w:p>
      <w:pPr>
        <w:pStyle w:val="TextosemFormatao"/>
        <w:jc w:val="both"/>
        <w:rPr/>
      </w:pPr>
      <w:r>
        <w:rPr>
          <w:rFonts w:cs="Arial" w:ascii="Arial" w:hAnsi="Arial"/>
          <w:b/>
          <w:sz w:val="24"/>
          <w:szCs w:val="24"/>
        </w:rPr>
        <w:t xml:space="preserve">O SR. SÉRGIO </w:t>
      </w:r>
      <w:r>
        <w:rPr>
          <w:rFonts w:cs="Arial" w:ascii="Arial" w:hAnsi="Arial"/>
          <w:b/>
          <w:sz w:val="24"/>
          <w:szCs w:val="24"/>
          <w:lang w:val="pt-BR"/>
        </w:rPr>
        <w:t xml:space="preserve">GOLÇALVES </w:t>
      </w:r>
      <w:r>
        <w:rPr>
          <w:rFonts w:cs="Arial" w:ascii="Arial" w:hAnsi="Arial"/>
          <w:b/>
          <w:sz w:val="24"/>
          <w:szCs w:val="24"/>
        </w:rPr>
        <w:t>(</w:t>
      </w:r>
      <w:r>
        <w:rPr>
          <w:rFonts w:cs="Arial" w:ascii="Arial" w:hAnsi="Arial"/>
          <w:b/>
          <w:sz w:val="24"/>
          <w:szCs w:val="24"/>
          <w:lang w:val="pt-BR"/>
        </w:rPr>
        <w:t>SRHQ/MMA</w:t>
      </w:r>
      <w:r>
        <w:rPr>
          <w:rFonts w:cs="Arial" w:ascii="Arial" w:hAnsi="Arial"/>
          <w:b/>
          <w:sz w:val="24"/>
          <w:szCs w:val="24"/>
        </w:rPr>
        <w:t>) –</w:t>
      </w:r>
      <w:r>
        <w:rPr>
          <w:rFonts w:cs="Arial" w:ascii="Arial" w:hAnsi="Arial"/>
          <w:sz w:val="24"/>
          <w:szCs w:val="24"/>
        </w:rPr>
        <w:t xml:space="preserve"> Bom dia senhoras e senhores, Conselheiros e Conselheiras. Pedimos que todos tomem seus assentos aqui no auditório que vamos dar início aos trabalhos da 40ª Reunião Extraordinária do Conselho Nacional de Recursos Hídricos. Então, vamos pedir para compor a Mesa. Mais uma vez bom dia Conselheiros e Conselheiras. Faremos a composição da Mesa para início dos trabalhos da 40ª Reunião Extraordinária do Conselho Nacional de Recursos Hídricos. Nesse momento pedimos para compor a Mesa o Presidente do Conselho, o Ministro José Sarney Filho, o Ministro de Estado do Meio Ambiente. </w:t>
      </w:r>
      <w:r>
        <w:rPr>
          <w:rFonts w:cs="Arial" w:ascii="Arial" w:hAnsi="Arial"/>
          <w:i/>
          <w:sz w:val="24"/>
          <w:szCs w:val="24"/>
        </w:rPr>
        <w:t>(Palmas!)</w:t>
      </w:r>
      <w:r>
        <w:rPr>
          <w:rFonts w:cs="Arial" w:ascii="Arial" w:hAnsi="Arial"/>
          <w:sz w:val="24"/>
          <w:szCs w:val="24"/>
        </w:rPr>
        <w:t xml:space="preserve">. Pedimos também para compor a Mesa o Secretário-Executivo do Conselho Nacional de Recursos Hídricos e Secretário de Recursos Hídricos e Qualidade Ambiental do Ministério do Meio Ambiente, Jair Tannus Junior. </w:t>
      </w:r>
      <w:r>
        <w:rPr>
          <w:rFonts w:cs="Arial" w:ascii="Arial" w:hAnsi="Arial"/>
          <w:i/>
          <w:sz w:val="24"/>
          <w:szCs w:val="24"/>
        </w:rPr>
        <w:t>(Palmas!)</w:t>
      </w:r>
      <w:r>
        <w:rPr>
          <w:rFonts w:cs="Arial" w:ascii="Arial" w:hAnsi="Arial"/>
          <w:sz w:val="24"/>
          <w:szCs w:val="24"/>
        </w:rPr>
        <w:t xml:space="preserve">. Então, bom dia senhoras e senhores. Pedimos a todos que ocupem seus lugares, gostaríamos de dar as boas-vindas e agradecer a presença de todos. Para que possamos dar início a 40ª Reunião Extraordinária do Conselho Nacional de Recursos Hídricos, passamos a palavra nesse momento a Mesa. Pedimos também a Dra. Christianne, Presidente da Agência Nacional de Águas que também faça parte </w:t>
      </w:r>
      <w:r>
        <w:rPr>
          <w:rFonts w:cs="Arial" w:ascii="Arial" w:hAnsi="Arial"/>
          <w:sz w:val="24"/>
          <w:szCs w:val="24"/>
          <w:lang w:val="pt-BR"/>
        </w:rPr>
        <w:t xml:space="preserve">para compor </w:t>
      </w:r>
      <w:r>
        <w:rPr>
          <w:rFonts w:cs="Arial" w:ascii="Arial" w:hAnsi="Arial"/>
          <w:sz w:val="24"/>
          <w:szCs w:val="24"/>
        </w:rPr>
        <w:t xml:space="preserve">a Mesa. Muito obrigado. </w:t>
      </w:r>
      <w:r>
        <w:rPr>
          <w:rFonts w:cs="Arial" w:ascii="Arial" w:hAnsi="Arial"/>
          <w:i/>
          <w:sz w:val="24"/>
          <w:szCs w:val="24"/>
        </w:rPr>
        <w:t>(Palmas!)</w:t>
      </w:r>
      <w:r>
        <w:rPr>
          <w:rFonts w:cs="Arial" w:ascii="Arial" w:hAnsi="Arial"/>
          <w:sz w:val="24"/>
          <w:szCs w:val="24"/>
        </w:rPr>
        <w:t>.</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JOSÉ SARNEY FILHO (Ministro de Estado do Meio Ambiente) –</w:t>
      </w:r>
      <w:r>
        <w:rPr>
          <w:rFonts w:cs="Arial" w:ascii="Arial" w:hAnsi="Arial"/>
          <w:sz w:val="24"/>
          <w:szCs w:val="24"/>
        </w:rPr>
        <w:t xml:space="preserve"> Bom dia, bom dia a todos. É com uma grande satisfação que eu presido essa 40ª Reunião Extraordinária do Conselho Nacional de Recursos Hídricos, a primeira de um ano de extrema relevância para a Agenda da Água. Vamos sediar o 8º Fórum Mundial da Água, que pela primeira vez acontece no Hemisfério Sul e também motivo de orgulho, estamos comemorando os 20 anos de atividade deste Conselho, um período de muito trabalho para regulamentar a Política Nacional de Recursos Hídricos alicerçado no caráter participativo, o que lhe confere ainda mais legitimidade. As Conselheiras e Conselheiros reúnem-se nesse Plenário, ou nas Câmaras Técnicas para discutir e aprovar instrumentos normativos que orientam a Gestão das Águas no Brasil. Entendo que o sucesso da Política Nacional de Recursos Hídricos reconhecida como avançada e eficiente depende do bom funcionamento desse Conselho. Nos últimos dois anos entre normas que versam sobre os diferentes temas, parte dessa complexa Agenda, esse Colegiado aprovou a Resolução que trata das prioridades, ações e metas do Plano Nacional de Recursos Hídricos para o período de 2016 a 2020, saíram daqui os mecanismos de valores de cobrança pelo uso de recursos hídricos de domínio da União na bacia do rio Par</w:t>
      </w:r>
      <w:r>
        <w:rPr>
          <w:rFonts w:cs="Arial" w:ascii="Arial" w:hAnsi="Arial"/>
          <w:sz w:val="24"/>
          <w:szCs w:val="24"/>
          <w:lang w:val="pt-BR"/>
        </w:rPr>
        <w:t>anaí</w:t>
      </w:r>
      <w:r>
        <w:rPr>
          <w:rFonts w:cs="Arial" w:ascii="Arial" w:hAnsi="Arial"/>
          <w:sz w:val="24"/>
          <w:szCs w:val="24"/>
        </w:rPr>
        <w:t xml:space="preserve">ba. O grande tema em discussão agora é o reuso da água no Brasil, já foram realizadas oficinas de trabalho e estão sendo consolidadas as informações delas decorrentes para compor a nova Norma para o uso racional. Esse Conselho tem importante missão de analisar os relatórios de segurança de barragens elaborado pela Agência Nacional de Águas com informações prestadas pelas entidades responsáveis pelo gerenciamento e fiscalização dessas estruturas no país. Esses relatórios seguem para o Congresso Nacional de onde se espera seja dada consequência as recomendações, visando ao aprimoramento da Política Nacional de Segurança de Barragens e mais eficiência e transparência no acompanhamento da segurança das barragens. Entendo que cabe a cada um de nós uma parcela de responsabilidade com a preservação do meio ambiente, em especial compete a todos lutar unidos também pelo direito ao meio ambiente equilibrado, é aí que reside a grande importância da participação social nas decisões, principalmente aqui desse Conselho. Eu quero dizer a vocês que tão logo assumi o Ministério, a minha preocupação ela tinha e tem ainda como foco principal a questão hídrica no Brasil, eu me preocupei, porque entendo que as mudanças climáticas, elas tiveram aqui no Brasil um efeito muito maior sobre os nossos recursos hídricos, aqui só tem especialistas e pessoas ligadas a questão hídrica, vocês se lembram da crise do Sudeste, vocês sabem que o Nordeste viveu a sua maior seca da história, vocês sabem que aqui em Brasília nós estamos fazendo o racionamento de água. Esse ano, o ano de </w:t>
      </w:r>
      <w:r>
        <w:rPr>
          <w:rFonts w:cs="Arial" w:ascii="Arial" w:hAnsi="Arial"/>
          <w:i/>
          <w:sz w:val="24"/>
          <w:szCs w:val="24"/>
        </w:rPr>
        <w:t>La Niña,</w:t>
      </w:r>
      <w:r>
        <w:rPr>
          <w:rFonts w:cs="Arial" w:ascii="Arial" w:hAnsi="Arial"/>
          <w:sz w:val="24"/>
          <w:szCs w:val="24"/>
        </w:rPr>
        <w:t xml:space="preserve"> é um ano de muita chuva e pode ser enganoso, pode dar a falsa impressão de que o problema de recursos hídricos está acabado, mas não, a gente sabe a importância que tem hoje manter as nossas bacias preservadas, revitalizar as nascentes, a gente sabe hoje a importância da Amazônia no regime de chuvas do Brasil. Então, preocupado com isso e também por esse motivo um dos primeiros focos da minha atuação nessa nova gestão foi reduzir o desmatamento na Amazônia. Quando eu entrei no Ministério, o desmatamento estava 3 anos crescendo, 3 anos, o último ano foi 28% maior e aí nós conseguimos recuperar os orçamentos do IBAMA e do ICMBio, conseguimos recolocar a política de comando e controle de novo na Amazônia, e o ano passado a gente já conseguiu diminuir em 16% o desmatamento, e este ano, como a desmatamento é medido de agosto a julho, este ano até janeiro já tínhamos os dados de diminuição de 20% do desmatamento em relação a diminuição do ano passado. Isso quer dizer que nós retomamos o controle sobre o desmatamento na Amazônia, não é necessário dizer que a Amazônia além de ser um grande estoque de gases do efeito estufa, além de conter comensurável possibilidades de cura, de cosméticos através da nossa biodiversidade, que muitas vezes a gente está destruindo antes mesmo de conhecê-la, a Amazônia também é uma bomba que distribui a água para o resto do continente, a umidade que vem dos oceanos é retida, é ampliada e os ventos que sopram, batem nos Andes espalham a umidade para o resto do continente, são os famosos rios voadores, estão hoje visualizados, qualquer telejornal hoje quando dar o clima, ele dar umidade que vem da Amazônia e mostra o caminho que essa umidade percorre. Então, muitas das vezes quando a gente discuti com um pecuarista na Amazônia, em geral esses empreendedores têm também negócios em outras regiões, não só pecuaristas, plantadores de soja, de algodão, é importante e hoje a maioria já tem consciência de que se ele desmata na Amazônia, ele vai prejudicar o negócio dele no Paraná, em Santa Catarina e no resto do Brasil, porque a Amazônia tem essa importância. Também nós agora, amanhã vamos juntos com o Presidente da República lançar a revitalização do São Francisco, no que diz respeito a recarga d’água com a conversão da multa do Ibama. Então, nós já temos assegurado, porque a revitalização do São Francisco nos últimos anos, além de ter tido um foco muito pequeno por parte orçamentária, ela também se focou muito na qualidade da água e se esqueceu um pouco da quantidade da água. Hoje a gente está agora lançando a revitalização, no sentido de fazermos com que a recarga de água do São Francisco, ela volte a fazer com que o rio fique no seu leito normal. Então, tanto lá, quanto no Parnaíba, são os dois grandes rios do semiárido, nós vamos lançar a revitalização desses rios com recursos oriundos da conversão das multas. Esses recursos não entram no Ministério, o Ministério apenas faz a política, indica e aí esses recursos saem direto da conversão da Caixa Econômica, onde vai ser depositado os recursos da conversão, quer dizer, uma redução do dinheiro da multa para que possa esses recursos serem aplicados na revitalização. Também estamos aqui ao lado da nossa Presidente da ANA, eu achei que foi um grande avanço a mudança das exigências da ANA na outorga da água Cantareira, pela primeira vez as condicionantes da outorga, elas foram além do reservatório. A gente pensa aqui, a gente não, vocês conhecessem muito bem, mas muita gente pensa que a água nasce no reservatório e do reservatório vai para a torneira. Então, não sabe que a água nasce da nascente, vai para os pequenos riachos, tornam grandes rios, até chegar lá é um longo caminho e é preciso que se proteja essa água, se descobriu que na crise do Sudeste as bacias que produziam e que forneciam, e transportavam a água eram as mais desprotegidas, as nascentes estavam desprotegidas e as matas ciliares também, e hoje a gente sabe que embora as civilizações tivessem todas elas nascidas nas margens dos rios, na foz dos rios, a gente sabe que os rios hoje com uma população de quase 8 bilhões de habitantes, onde se retira da natureza aquilo que ela já não consegue repor, a gente sabe que os rios hoje precisam de proteção, precisam de árvores, as nascentes precisam de proteção. E é por isso que nós lançamos também no Ministério um Programa Plantadores de Rios para sistematizar tudo isso. Então, estamos no caminho certo. Entendo, como já disse, que cada um nós tem uma parcela de responsabilidade, em especial compete a todos lutar unidos também pelo direito ao meio ambiente equilibrado, é aí que reside a grande importância da participação social nas decisões. Vocês sabem que desde que entrei no Ministério, nós retomamos o diálogo, não só com a Sociedade Civil, mas também com os entes federativos, municípios, estados, representantes de secretários municipais de meio ambiente, secretários estaduais, nos reunimos quase que a cada dois meses durante esse 1 ano e 7 meses que estamos no Ministério. Então, nós retomamos o diálogo com os entes federativos, e isso é muito importante, porque a política ambiental tem que ser feita em conjunto sociedade, governos e academia. Todos sabemos, e somos referência nesse sentido, que a legislação brasileira traz o modelo de gestão das águas descentralizado e participativo, apoiado na criação e no funcionamento dos Comitês de Bacia, cujo o número e atuação vem crescendo. Nesse particular, acompanhamos desde 2005 a lutas das diversas lideranças presentes em toda a extensão da bacia do rio Parnaíba, uma das mais importantes do país, essa atuação tornou possível a criação do Parque das Nascentes do Parnaíba e viabilizou a proposta de instituição do Comitê da Bacia Hidrográfica daquele rio, que está posta para ser avaliada por este Conselho. Eu estou puxando um pouco o Parnaíba, mas quando eu falo Parnaíba, eu estou falando de todas as nossas bacias, nossos grandes rios. Ao caminhar rumo ao cumprimento dos compromissos que integram a Agenda 2030, a Secretaria de Recursos Hídricos e Qualidade Ambiental, que exerce o papel da Secretaria-Executiva, na figura do Secretário Jair Tannus Junior, contribui juntamente com as suas vinculadas para os avanços que está gestão vem alcançando rumo aos objetivos de desenvolvimento sustentável e adaptação da mudança do clima. Somente com o gerenciamento sustentável das águas poderemos alcançar a segurança alimentar e o combate à fome, a redução da pobreza e a melhoraria da saúde. Apenas reduzindo as desigualdades, em especial a desigualdade no acesso a água, é que podemos contribuir para o desenvolvimento de comunidades e cidades sustentáveis. Agradeço o esforço das Conselheiras, Conselheiros e demais presentes, e desejo a todos um ótimo e produtivo dia de trabalho em face das importantes deliberações a serem discutidas, como as propostas de Resolução que aprovam o Plano de Recursos Hídricos e os mecanismos e valores de cobrança pelo uso dos recursos hídricos de domínio da União na bacia hidrográfica do rio São Francisco. Eu quero, antes de encerrar, fazer uma referência especial e uma homenagem as mulheres do Brasil, e as mulheres do mundo, hoje é o dia das mulheres. </w:t>
      </w:r>
      <w:r>
        <w:rPr>
          <w:rFonts w:cs="Arial" w:ascii="Arial" w:hAnsi="Arial"/>
          <w:i/>
          <w:sz w:val="24"/>
          <w:szCs w:val="24"/>
        </w:rPr>
        <w:t>(Palmas!)</w:t>
      </w:r>
      <w:r>
        <w:rPr>
          <w:rFonts w:cs="Arial" w:ascii="Arial" w:hAnsi="Arial"/>
          <w:sz w:val="24"/>
          <w:szCs w:val="24"/>
        </w:rPr>
        <w:t xml:space="preserve">. Portanto, encerro o meu discurso fazendo essa exaltação. Muito obrigado. </w:t>
      </w:r>
      <w:r>
        <w:rPr>
          <w:rFonts w:cs="Arial" w:ascii="Arial" w:hAnsi="Arial"/>
          <w:i/>
          <w:sz w:val="24"/>
          <w:szCs w:val="24"/>
        </w:rPr>
        <w:t>(Palmas!)</w:t>
      </w:r>
      <w:r>
        <w:rPr>
          <w:rFonts w:cs="Arial" w:ascii="Arial" w:hAnsi="Arial"/>
          <w:sz w:val="24"/>
          <w:szCs w:val="24"/>
        </w:rPr>
        <w:t>.</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JAIR VIEIRA TANNUS JUNIOR (Secretário-Executivo do CNRH) –</w:t>
      </w:r>
      <w:r>
        <w:rPr>
          <w:rFonts w:cs="Arial" w:ascii="Arial" w:hAnsi="Arial"/>
          <w:sz w:val="24"/>
          <w:szCs w:val="24"/>
        </w:rPr>
        <w:t xml:space="preserve"> Muito obrigado senhor Ministro pela presença e pelo reconhecimento que o senhor dar ao Conselho Nacional de Recursos Hídricos com a sua presença aqui. Presidente da ANA, que é a primeira reunião que a nossa Presidente da ANA participa como Conselheira, a mais nova Conselheira do CNRH. E eu peço permissão para, em nome da Presidente da ANA, cumprimentar todas as mulheres aqui do Plenário pelo seu dia. E as boas-vindas, então, a todos os senhores e senhoras Conselheiros. Muito obrigado pela presença, informo que a Agenda do Dia e demais documentos foram encaminhados anteriormente aos Conselheiros quando da convocação, solicito ao diretor e bivalente também Mestre de Cerimônia, Sérgio, que verifique o quórum, por favor.</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SÉRGIO</w:t>
      </w:r>
      <w:r>
        <w:rPr>
          <w:rFonts w:cs="Arial" w:ascii="Arial" w:hAnsi="Arial"/>
          <w:b/>
          <w:sz w:val="24"/>
          <w:szCs w:val="24"/>
          <w:lang w:val="pt-BR"/>
        </w:rPr>
        <w:t xml:space="preserve"> GONÇALVES</w:t>
      </w:r>
      <w:r>
        <w:rPr>
          <w:rFonts w:cs="Arial" w:ascii="Arial" w:hAnsi="Arial"/>
          <w:b/>
          <w:sz w:val="24"/>
          <w:szCs w:val="24"/>
        </w:rPr>
        <w:t xml:space="preserve"> (</w:t>
      </w:r>
      <w:r>
        <w:rPr>
          <w:rFonts w:cs="Arial" w:ascii="Arial" w:hAnsi="Arial"/>
          <w:b/>
          <w:sz w:val="24"/>
          <w:szCs w:val="24"/>
          <w:lang w:val="pt-BR"/>
        </w:rPr>
        <w:t>SRHQ/MMA</w:t>
      </w:r>
      <w:r>
        <w:rPr>
          <w:rFonts w:cs="Arial" w:ascii="Arial" w:hAnsi="Arial"/>
          <w:b/>
          <w:sz w:val="24"/>
          <w:szCs w:val="24"/>
        </w:rPr>
        <w:t>) –</w:t>
      </w:r>
      <w:r>
        <w:rPr>
          <w:rFonts w:cs="Arial" w:ascii="Arial" w:hAnsi="Arial"/>
          <w:sz w:val="24"/>
          <w:szCs w:val="24"/>
        </w:rPr>
        <w:t xml:space="preserve"> Senhor Secretário, nós atingimos o quórum regimental para início da reuniã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JAIR VIEIRA TANNUS JUNIOR (Secretário-Executivo do CNRH) –</w:t>
      </w:r>
      <w:r>
        <w:rPr>
          <w:rFonts w:cs="Arial" w:ascii="Arial" w:hAnsi="Arial"/>
          <w:sz w:val="24"/>
          <w:szCs w:val="24"/>
        </w:rPr>
        <w:t xml:space="preserve"> Então, declaro aberta a sessão. Agradeço ao Plenário pelo quórum e solicito que o mesmo seja mantido durante toda a reunião. Peço que a cada intervenção as senhoras e senhores Conselheiros informe o nome completo e a entidade, órgão que representam para efeito de registro da gravação da reunião. Solicito Sérgio que leia os procedimentos da reuniã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SÉRGIO </w:t>
      </w:r>
      <w:r>
        <w:rPr>
          <w:rFonts w:cs="Arial" w:ascii="Arial" w:hAnsi="Arial"/>
          <w:b/>
          <w:sz w:val="24"/>
          <w:szCs w:val="24"/>
          <w:lang w:val="pt-BR"/>
        </w:rPr>
        <w:t xml:space="preserve">GONÇALVES </w:t>
      </w:r>
      <w:r>
        <w:rPr>
          <w:rFonts w:cs="Arial" w:ascii="Arial" w:hAnsi="Arial"/>
          <w:b/>
          <w:sz w:val="24"/>
          <w:szCs w:val="24"/>
        </w:rPr>
        <w:t>(</w:t>
      </w:r>
      <w:r>
        <w:rPr>
          <w:rFonts w:cs="Arial" w:ascii="Arial" w:hAnsi="Arial"/>
          <w:b/>
          <w:sz w:val="24"/>
          <w:szCs w:val="24"/>
          <w:lang w:val="pt-BR"/>
        </w:rPr>
        <w:t>SRHQ/MMA</w:t>
      </w:r>
      <w:r>
        <w:rPr>
          <w:rFonts w:cs="Arial" w:ascii="Arial" w:hAnsi="Arial"/>
          <w:b/>
          <w:sz w:val="24"/>
          <w:szCs w:val="24"/>
        </w:rPr>
        <w:t>) –</w:t>
      </w:r>
      <w:r>
        <w:rPr>
          <w:rFonts w:cs="Arial" w:ascii="Arial" w:hAnsi="Arial"/>
          <w:sz w:val="24"/>
          <w:szCs w:val="24"/>
        </w:rPr>
        <w:t xml:space="preserve"> Procedimentos: somente terão direito a voto os Conselheiros titulares, os Conselheiros suplentes com direito a voto são aqueles que estejam substituindo os titulares ausentes. Os Conselheiros suplentes terão direito a voz; os Conselheiros podem delegar a seu critério o uso da palavra para manifestação em Plenário. Os Conselheiros inscritos serão chamados pela ordem de inscrição, farão uso da palavra por três minutos, devendo todos se aterem exclusivamente sobre o assunto em discussão. Encerrada as discussões, os resultados obtidos serão submetidos ao Plenário para aprovação. Durante o processo de votação não será concedida a palavra para novos pronunciamentos, nem a partes, a matéria será declarada aprovada, ou rejeitada por maioria simples dos membros presentes, que seria metade mais um dos presentes. Seria isso, Secretári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JAIR VIEIRA TANNUS JUNIOR (Secretário-Executivo do CNRH) –</w:t>
      </w:r>
      <w:r>
        <w:rPr>
          <w:rFonts w:cs="Arial" w:ascii="Arial" w:hAnsi="Arial"/>
          <w:sz w:val="24"/>
          <w:szCs w:val="24"/>
        </w:rPr>
        <w:t xml:space="preserve"> Muito obrigado. Então, vamos dar início aos trabalhos. Informo que temos um pedido de requerimento de urgência para avaliar. Pergunto se existe mais alguma matéria de urgência proposta? Não havendo outras solicitações, vamos avaliar a admissibilidade do pedido de urgência, caso aceito, a proposta será deliberada após a aprovação da ata. Lembrando que se o Requerimento de urgência não for aprovado, o tema será automaticamente incluído na pauta da reunião subsequente.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color w:val="4472C4"/>
          <w:sz w:val="24"/>
          <w:szCs w:val="24"/>
        </w:rPr>
      </w:pPr>
      <w:r>
        <w:rPr>
          <w:rFonts w:cs="Arial" w:ascii="Arial" w:hAnsi="Arial"/>
          <w:color w:val="4472C4"/>
          <w:sz w:val="24"/>
          <w:szCs w:val="24"/>
        </w:rPr>
        <w:t>Pedido de requerimento de urgência, proposta de Resolução que aprova a proposta de instituição do Comitê da Bacia Hidrográfica do Rio Parnaíba e dá outras providências. Convido o representante do Ministério do Meio Ambiente, o Conselheiro Júlio Thadeu, para justificar o Requerimento de Urgência.</w:t>
      </w:r>
    </w:p>
    <w:p>
      <w:pPr>
        <w:pStyle w:val="TextosemFormatao"/>
        <w:jc w:val="both"/>
        <w:rPr>
          <w:rFonts w:ascii="Arial" w:hAnsi="Arial" w:cs="Arial"/>
          <w:color w:val="4472C4"/>
          <w:sz w:val="24"/>
          <w:szCs w:val="24"/>
        </w:rPr>
      </w:pPr>
      <w:r>
        <w:rPr>
          <w:rFonts w:cs="Arial" w:ascii="Arial" w:hAnsi="Arial"/>
          <w:color w:val="4472C4"/>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lang w:val="pt-BR"/>
        </w:rPr>
      </w:pPr>
      <w:r>
        <w:rPr>
          <w:rFonts w:cs="Arial" w:ascii="Arial" w:hAnsi="Arial"/>
          <w:b/>
          <w:sz w:val="24"/>
          <w:szCs w:val="24"/>
        </w:rPr>
        <w:t>O SR. JULIO THADEU SILVA KETTELHUT (MMA</w:t>
      </w:r>
      <w:r>
        <w:rPr>
          <w:rFonts w:cs="Arial" w:ascii="Arial" w:hAnsi="Arial"/>
          <w:b/>
          <w:sz w:val="24"/>
          <w:szCs w:val="24"/>
          <w:lang w:val="pt-BR"/>
        </w:rPr>
        <w:t>/SRHQ</w:t>
      </w:r>
      <w:r>
        <w:rPr>
          <w:rFonts w:cs="Arial" w:ascii="Arial" w:hAnsi="Arial"/>
          <w:b/>
          <w:sz w:val="24"/>
          <w:szCs w:val="24"/>
        </w:rPr>
        <w:t>) –</w:t>
      </w:r>
      <w:r>
        <w:rPr>
          <w:rFonts w:cs="Arial" w:ascii="Arial" w:hAnsi="Arial"/>
          <w:sz w:val="24"/>
          <w:szCs w:val="24"/>
        </w:rPr>
        <w:t xml:space="preserve"> Bom dia a todos e a todas. Bom dia senhor Presidente da Sessão do Conselho Nacional de Recursos Hídricos. Em 26 de fevereiro de 2018, foi recebido pela Secretaria-Executiva do Conselho, de acordo com o Ofício nº 1</w:t>
      </w:r>
      <w:r>
        <w:rPr>
          <w:rFonts w:cs="Arial" w:ascii="Segoe UI Symbol" w:hAnsi="Segoe UI Symbol"/>
          <w:sz w:val="24"/>
          <w:szCs w:val="24"/>
        </w:rPr>
        <w:t xml:space="preserve">, de 2018, </w:t>
      </w:r>
      <w:r>
        <w:rPr>
          <w:rFonts w:cs="Arial" w:ascii="Arial" w:hAnsi="Arial"/>
          <w:sz w:val="24"/>
          <w:szCs w:val="24"/>
        </w:rPr>
        <w:t>da Comissão Interestadual</w:t>
      </w:r>
      <w:r>
        <w:rPr>
          <w:rFonts w:cs="Arial" w:ascii="Arial" w:hAnsi="Arial"/>
          <w:sz w:val="24"/>
          <w:szCs w:val="24"/>
          <w:lang w:val="pt-BR"/>
        </w:rPr>
        <w:t xml:space="preserve"> Pró-Comitê da Bacia Hidrográfica do Rio Parnaíba.</w:t>
      </w:r>
    </w:p>
    <w:p>
      <w:pPr>
        <w:pStyle w:val="TextosemFormatao"/>
        <w:jc w:val="both"/>
        <w:rPr>
          <w:rFonts w:ascii="Arial" w:hAnsi="Arial" w:cs="Arial"/>
          <w:sz w:val="24"/>
          <w:szCs w:val="24"/>
          <w:lang w:val="pt-BR"/>
        </w:rPr>
      </w:pPr>
      <w:r>
        <w:rPr>
          <w:rFonts w:cs="Arial" w:ascii="Arial" w:hAnsi="Arial"/>
          <w:sz w:val="24"/>
          <w:szCs w:val="24"/>
          <w:lang w:val="pt-BR"/>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JAIR VIEIRA TANNUS JUNIOR (Secretário-Executivo do CNRH) –</w:t>
      </w:r>
      <w:r>
        <w:rPr>
          <w:rFonts w:cs="Arial" w:ascii="Arial" w:hAnsi="Arial"/>
          <w:sz w:val="24"/>
          <w:szCs w:val="24"/>
        </w:rPr>
        <w:t xml:space="preserve"> Júlio, por gentileza, estão reclamando que não estão ouvindo lá, fala mais próximo ao microfone, por favor.</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JULIO THADEU SILVA KETTELHUT (MMA</w:t>
      </w:r>
      <w:r>
        <w:rPr>
          <w:rFonts w:cs="Arial" w:ascii="Arial" w:hAnsi="Arial"/>
          <w:b/>
          <w:sz w:val="24"/>
          <w:szCs w:val="24"/>
          <w:lang w:val="pt-BR"/>
        </w:rPr>
        <w:t>/SRHQ</w:t>
      </w:r>
      <w:r>
        <w:rPr>
          <w:rFonts w:cs="Arial" w:ascii="Arial" w:hAnsi="Arial"/>
          <w:b/>
          <w:sz w:val="24"/>
          <w:szCs w:val="24"/>
        </w:rPr>
        <w:t>) –</w:t>
      </w:r>
      <w:r>
        <w:rPr>
          <w:rFonts w:cs="Arial" w:ascii="Arial" w:hAnsi="Arial"/>
          <w:sz w:val="24"/>
          <w:szCs w:val="24"/>
        </w:rPr>
        <w:t xml:space="preserve"> Eu tenho um sério problema, porque a mesa é baixa. Bom, então, voltando. Eu vou ler aqui um resumo que nós da Secretaria-Executiva fizemos, então, para participar todos os senhores e senhoras. Em 26 de fevereiro de 2018 foi recebido pela Secretaria-Executiva do Conselho, o Ofício nº 01, de 2018, da Comissão Interestadual Pró-Comitê da Bacia Hidrográfica do Rio Parnaíba. Esse Ofício foi assinado em 08 de fevereiro de 2018, ele encaminhou toda a documentação relativa a proposição da criação do Comitê, cuja a área dessa bacia hidrográfica abrange os Estados, tem área nos Estados do Ceará, Maranhão e do Piauí, e isso aí deu origem a um processo interno nosso aqui da Secretaria, que chama SEI, SEI, nº 02000.002397/2018-37. Bom, tem todos os requisitos para a criação de Comitê previsto na Resolução nº 5 e na Resolução 109 do Conselho Nacional de Recursos Hídricos. A Resolução foram atendidos todos os requisitos, só vou ler aqui depois alguns detalhes, tanto de ambas as Resoluções. A Resolução 5, ela prever que os 4 segmentos, que 4 categorias interessados demonstre o interesse na formação do Comitê. Isso tudo é para que a gente tenha assegurado uma demonstração do interesse local nessa criação do Comitê. Então, um dos itens que os Secretários que tratam de recursos hídricos nos Estados assinem e concorde com a criação do Comitê. O outro é que tem um percentual de prefeituras de cada Estado que também concorde com a criação..., das prefeituras que estão dentro da bacia hidrográfica, concorde com a criação do Comitê, um certo número de usuários e um certo número da Sociedade Civil. Diga-se de passagem que o Regimento prever, não é necessário que os 4 itens sejam atendidos, basta 3 dos 4. Mas, nesse caso foram atendidos os 4 itens, foram contemplados. Na Resolução 109, no art. 4º, ela prever que se tenha assinado um pacto de Gestão Integrada dos recursos Hídricos para a bacia em questão, no caso a bacia do rio Parnaíba, entre a ANA e os Estados, ouvidos os Comitês. Então, foi assinado esse pacto pelos governadores dos 3 Estados, inclusive pelo Secretário, e também cumpriu a meta de ouvir os Comitês. Então, os Comitês que hoje existem dentro dessa bacia do rio Parnaíba foram ouvidos. Essa documentação, então, a Secretaria-Executiva chegou à conclusão que essa documentação cumpria tudo que está previsto, compre tudo que está previsto dentro das duas Resoluções do Comitê do Parnaíba. O pedido de urgência se justifica pela mobilização que existe no Parnaíba, oficialmente desde 2012 até 2017, mas isso vem de mais tempo, vem mais tempo, que eu acho que a gente não tem registro, mas sabe que essa necessidade e essa aspiração da sociedade já vem de longo tempo. Isso foram feitas consultas, essas consultas resultaram em todos esses documentos assinados que eu mencionei em eventos, seminários. Então, isso demonstra essa necessidade, essa ansiedade da população na criação do Comitê. Também a urgência se deve também que os documentos quando nós recebemos aqui na Secretaria-Executiva o documento, já tinha ocorrido a reunião da CTIL. Então, para </w:t>
      </w:r>
      <w:r>
        <w:rPr>
          <w:rFonts w:cs="Arial" w:ascii="Arial" w:hAnsi="Arial"/>
          <w:sz w:val="24"/>
          <w:szCs w:val="24"/>
          <w:lang w:val="pt-BR"/>
        </w:rPr>
        <w:t>atendermos</w:t>
      </w:r>
      <w:r>
        <w:rPr>
          <w:rFonts w:cs="Arial" w:ascii="Arial" w:hAnsi="Arial"/>
          <w:sz w:val="24"/>
          <w:szCs w:val="24"/>
        </w:rPr>
        <w:t xml:space="preserve"> essa demanda de sociedade, nós entramos aqui com o pedido de urgência que basicamente também é uma interpretação se os requisitos estão aceitos, foram aceitos, ou não. Então, isso a Secretaria-Executiva fez. Uma vez, só lembrando que uma vez aprovado aqui pelo Conselho, isso vai ser encaminhado a Casa Civil e aí a criação efetiva através de um Decreto do Presidente. Obrig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JAIR VIEIRA TANNUS JUNIOR (Secretário-Executivo do CNRH) –</w:t>
      </w:r>
      <w:r>
        <w:rPr>
          <w:rFonts w:cs="Arial" w:ascii="Arial" w:hAnsi="Arial"/>
          <w:sz w:val="24"/>
          <w:szCs w:val="24"/>
        </w:rPr>
        <w:t xml:space="preserve"> Em discussão a matéria. Algum Conselheiro ou Conselheira queira fazê-lo. Conselheira Theres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A SRª. THERESA CHRISTINA DA SILVA PEREIRA CASTRO (ONGs</w:t>
      </w:r>
      <w:r>
        <w:rPr>
          <w:rFonts w:cs="Arial" w:ascii="Arial" w:hAnsi="Arial"/>
          <w:b/>
          <w:sz w:val="24"/>
          <w:szCs w:val="24"/>
          <w:lang w:val="pt-BR"/>
        </w:rPr>
        <w:t>-</w:t>
      </w:r>
      <w:r>
        <w:rPr>
          <w:rFonts w:cs="Arial" w:ascii="Arial" w:hAnsi="Arial"/>
          <w:color w:val="000000"/>
          <w:sz w:val="22"/>
          <w:szCs w:val="22"/>
          <w:shd w:fill="FFFFFF" w:val="clear"/>
          <w:lang w:val="pt-BR"/>
        </w:rPr>
        <w:t xml:space="preserve"> </w:t>
      </w:r>
      <w:r>
        <w:rPr>
          <w:rFonts w:cs="Arial" w:ascii="Arial" w:hAnsi="Arial"/>
          <w:b/>
          <w:sz w:val="24"/>
          <w:szCs w:val="24"/>
          <w:lang w:val="pt-BR"/>
        </w:rPr>
        <w:t>Clube de Mães Santa Luzia</w:t>
      </w:r>
      <w:r>
        <w:rPr>
          <w:rFonts w:cs="Arial" w:ascii="Arial" w:hAnsi="Arial"/>
          <w:b/>
          <w:sz w:val="24"/>
          <w:szCs w:val="24"/>
        </w:rPr>
        <w:t xml:space="preserve">) </w:t>
      </w:r>
      <w:r>
        <w:rPr>
          <w:rFonts w:cs="Arial" w:ascii="Arial" w:hAnsi="Arial"/>
          <w:sz w:val="24"/>
          <w:szCs w:val="24"/>
        </w:rPr>
        <w:t>– Bom dia a todos. Conselheira Tereza Cristina, represento o Segmento das ONGs. Bem, senhores Conselheiros e Conselheiras, na verdade, eu vou iniciar a minha fala declarando o nosso entendimento da importância da criação do Comitê, não temos dúvida, até porque estamos trabalhando para isso, estamos participando desse processo não é de hoje. Eu me lembro que datando de 10 anos atrás, quando eu tive o prazer de coordenar por 6 anos a Comissão de Meio Ambiente do CREA-Maranhão, esse já era pauta das nossas ações. Mas, nós estamos verificando que na verdade vencida a etapa do nosso entendimento da necessidade da criação, precisamos entrar num segundo momento, né, até porque o processo, como o Conselheiro Júlio disse, remonta aí quase 20 anos, eu acho que precisamos fazer, temos algumas sugestões para nós fazermos a esse pleno e com certeza estamos na expectativa de ter apoio dos senhores e das senhoras Conselheiras, na perspectiva de avançamos para termos um Comitê, mas um Comitê Federal, um Comitê de uma importância estratégica, 3 estados, enfim. Bom, então pontos que nós vamos trazer para nós podermos dividir com os senhores. Primeiro ponto, nós precisamos que a gente avance na composição dessa Diretoria provisória o entendimento que essa Diretoria provisória deve contemplar a participação de 3 Estados. São pontos que nós gostaríamos de dividir. Então, a importância que essa Diretoria se faça com representação do Maranhão, do Piauí e do nosso Estado do Ceará. Outra participação que nós gostaríamos de também colocar é a importância de nós, a partir desse momento, realmente o Comitê ter um apoio latente, propositivo ativo para que as ações aconteçam, inclusive não só com relação a participação do segmento ao qual represento, mas também com a participação de todos os segmentos evidente, a gente não pode estar pensando em criar um Comitê do CBH Parnaíba, se a gente tem a participação efetiva do setor Governo, setor usuário e do nosso segmento evidente. Então, nós precisamos ter estratégias para que isso venha a acontecer. Então, eu acho que nós estamos entendendo que essa Resolução, o Conselheiro Júlio fez na sua justificativa que houve uma questão de tempo, que não passou pela CTIL, que já havia acontecido a reunião, mas entendemos também que poderíamos ter um acompanhamento, que é função do nosso pleno, acompanhar mais de perto que o CNRH se debruce de uma forma mais próxima desse momento agora de participação. Outro ponto importante também é que nós temos documentos que nos parece que não estão incorporados dessa solicitação inicial, documentos que remontam dessa data, por exemplo, abaixo-assinado em torno de mil assinaturas que foi capitaneada pelo CREA-Piauí naquele momento remonta de 2003/2004, enfim. E esses documentos já estão protocolados aqui, né, nós temos todos cópias deles e esses documentos já estão protocolados aqui no Ministério, e são datados de 13 de março de 2012. Então, estão fazendo agora 6 anos. Então, eu acho que com certeza esses documentos precisam ser incorporados, nós já tínhamos feito essa solicitação no decorrer dos trabalhos, mas me parece que não foi possível, mas eu entendo que sem dúvida nenhuma precisa ser incorporado essas informações a todo esse processo. Agora, eu gostaria de passar a minha palavra, nós estamos acompanhado do Deputado Rafael Leitoa, Presidente da Comissão de Meio Ambiente da Assembleia Legislativa do Maranhão, foi um apoiador importante nesses últimos dois anos, a Assembleia Legislativa do Maranhão, fez um esforço grande de acompanhar, de apoiar as iniciativas da Sociedade Civil e nesse mandato Presidente, nós temos como Presidente o Rafael Leitoa, que se encontra nesse pleno. Então, Deputado Rafael, por gentilez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w:t>
      </w:r>
      <w:r>
        <w:rPr>
          <w:rFonts w:cs="Arial" w:ascii="Arial" w:hAnsi="Arial"/>
          <w:b/>
          <w:sz w:val="24"/>
          <w:szCs w:val="24"/>
          <w:lang w:val="pt-BR"/>
        </w:rPr>
        <w:t xml:space="preserve"> </w:t>
      </w:r>
      <w:r>
        <w:rPr>
          <w:rFonts w:cs="Arial" w:ascii="Arial" w:hAnsi="Arial"/>
          <w:b/>
          <w:color w:val="000000"/>
          <w:sz w:val="24"/>
          <w:szCs w:val="24"/>
        </w:rPr>
        <w:t>RAFAEL LEITOA (Deputado Estadual</w:t>
      </w:r>
      <w:r>
        <w:rPr>
          <w:rFonts w:cs="Arial" w:ascii="Arial" w:hAnsi="Arial"/>
          <w:b/>
          <w:color w:val="000000"/>
          <w:sz w:val="24"/>
          <w:szCs w:val="24"/>
          <w:lang w:val="pt-BR"/>
        </w:rPr>
        <w:t>-MA</w:t>
      </w:r>
      <w:r>
        <w:rPr>
          <w:rFonts w:cs="Arial" w:ascii="Arial" w:hAnsi="Arial"/>
          <w:b/>
          <w:color w:val="000000"/>
          <w:sz w:val="24"/>
          <w:szCs w:val="24"/>
        </w:rPr>
        <w:t>) –</w:t>
      </w:r>
      <w:r>
        <w:rPr>
          <w:rFonts w:cs="Arial" w:ascii="Arial" w:hAnsi="Arial"/>
          <w:sz w:val="24"/>
          <w:szCs w:val="24"/>
        </w:rPr>
        <w:t xml:space="preserve"> Bom dia a todos. Bom dia Secretário-Executivo. É uma honra está aqui falando nesse Plenário. Eu acho que a preocupação obviamente da Theresa é apenas a questão da participação democrática dos 3 Estados</w:t>
      </w:r>
      <w:r>
        <w:rPr>
          <w:rFonts w:cs="Arial" w:ascii="Arial" w:hAnsi="Arial"/>
          <w:sz w:val="24"/>
          <w:szCs w:val="24"/>
          <w:lang w:val="pt-BR"/>
        </w:rPr>
        <w:t>. Eu</w:t>
      </w:r>
      <w:r>
        <w:rPr>
          <w:rFonts w:cs="Arial" w:ascii="Arial" w:hAnsi="Arial"/>
          <w:sz w:val="24"/>
          <w:szCs w:val="24"/>
        </w:rPr>
        <w:t xml:space="preserve"> sou testemunha que esse processo foi construído de forma democrática, eu acho que a gente chega hoje no dia ímpar, mas o coordenador interestadual Avelar, já se propôs que essa direção provisória, que ela tem poder para isso, para que a gente possa estabelecer uma Comissão envolvendo os 3 Estados para que dentro desse prazo de 6 meses a gente possa de verdade eleger o Comitê da Bacia do Rio Parnaíba, que é uma luta histórica e principalmente que pertence aos 3 Estados</w:t>
      </w:r>
      <w:r>
        <w:rPr>
          <w:rFonts w:cs="Arial" w:ascii="Arial" w:hAnsi="Arial"/>
          <w:sz w:val="24"/>
          <w:szCs w:val="24"/>
          <w:lang w:val="pt-BR"/>
        </w:rPr>
        <w:t>. M</w:t>
      </w:r>
      <w:r>
        <w:rPr>
          <w:rFonts w:cs="Arial" w:ascii="Arial" w:hAnsi="Arial"/>
          <w:sz w:val="24"/>
          <w:szCs w:val="24"/>
        </w:rPr>
        <w:t>as obviamente, principalmente ao Piauí, e por isso obviamente o interesse mais forte, 99% daquele Estado está dentro da bacia, 40% está no nosso Estado do Maranhão, e apenas isso pedir o Pleno que aprove a urgência para que a gente possa dar o andamento e que com certeza esse processo vai ser construído de forma democrática. Eu estou hoje Presidente da Comissão de Meio Ambiente da Assembleia e iniciei nesse processo em 2015 fazendo a mobilização, cumprindo as exigências das Resoluções pelo Estado do Maranhão, mobilizando os prefeitos para que assinasse o termo mobilizando o Governador, o Secretário de Meio Ambiente para que assinasse o termo e obviamente com a participação efetiva da Sociedade Civil, e dos usuários. Então, a preocupação da Theresa é a garantia da participação dentro da Direção provisória que se cria e amplia essa Comissão provisória para que a gente possa ter a participação envolvendo aí os 3 Estados. É só esse pleito. Obrig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JAIR VIEIRA TANNUS JUNIOR (Secretário-Executivo do CNRH) –</w:t>
      </w:r>
      <w:r>
        <w:rPr>
          <w:rFonts w:cs="Arial" w:ascii="Arial" w:hAnsi="Arial"/>
          <w:sz w:val="24"/>
          <w:szCs w:val="24"/>
        </w:rPr>
        <w:t xml:space="preserve"> Muito obrigado Conselheira Theresa. Deputado Rafael Leitoa muito obrigado pela intervenção. Deputado Rafael é irmão do Prefeito de Timon, então, ele é meio maranhense e meio piauiense, ele fica bem na divisa, não é? Muito bem. Concedo a palavra ao Conselheiro João Clímac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JOÃO CLÍMACO SOARES DE MENDONÇA FILHO (ONGs</w:t>
      </w:r>
      <w:r>
        <w:rPr>
          <w:rFonts w:cs="Arial" w:ascii="Arial" w:hAnsi="Arial"/>
          <w:b/>
          <w:sz w:val="24"/>
          <w:szCs w:val="24"/>
          <w:lang w:val="pt-BR"/>
        </w:rPr>
        <w:t>-FONASC</w:t>
      </w:r>
      <w:r>
        <w:rPr>
          <w:rFonts w:cs="Arial" w:ascii="Arial" w:hAnsi="Arial"/>
          <w:b/>
          <w:sz w:val="24"/>
          <w:szCs w:val="24"/>
        </w:rPr>
        <w:t>) –</w:t>
      </w:r>
      <w:r>
        <w:rPr>
          <w:rFonts w:cs="Arial" w:ascii="Arial" w:hAnsi="Arial"/>
          <w:sz w:val="24"/>
          <w:szCs w:val="24"/>
        </w:rPr>
        <w:t xml:space="preserve"> Bom dia a todos os Conselheiros e Conselheiras. Saudação especial as Conselheiras pelo dia da mulher, que eu acho que às vezes fica até meio rotineiro essa coisa, como você sabe que, pelo menos na minha entidade, 80% das pessoas que formam as ONGs são de mulheres, e se não fosse as mulheres simplesmente a FONASC não existia, a Diretoria de mulher, as guerreiras a maioria são mulheres; os homens são meio devagar no FONASC. Mas, eu queria fazer essa homenagem dizendo também corroborando a fala dos nossos companheiros que falaram aqui Secretário, reiterando que não existe de nossa parte uma intenção de obstruir a formação do Comitê, mas nós temos e aqui eu quero deixar uma mensagem especial para os usuários, o sistema de usuários, do segmento dos usuários e, principalmente o representante do Comitê de Bacia, nós já estamos há mais de 10 anos nessa luta e a gente sabe que a gente tem hoje condições de fazer o melhor por conta dos acertos e desacertos que tivemos nesses 10 anos. Então, não temos que reproduzir práticas e condutas que a gente sabe que dar errado. Na leitura nossa da Organização, e do segmento da Sociedade Civil, que participou desse processo e não é de ontem, de 2 anos, nós temos um requerimento, um processo que estava andando para a formação do Comitê, que data aí de 2012, tem um documento de 2008 arquivado aqui, quer dizer, bastava só desarquivar. Sobre o ponto de vista processual, nós já temos alguns problemas, tem um processo que estava pedindo a construção do Comitê, que já estava em andamento aqui dentro, aí ele foi parado e aparece a hegemonia política atual, que anteriormente tinha sido até contra o Comitê, e como se a história fosse pelos que venceram. A Sociedade Civil sempre foi aliada e convocada para ajudar essa mobilização e teve de maneira ostensiva tudo documentado nesse processo antigo que está aqui. Aí agora passaram a história não existe, a história real que está registrada aqui não existe, aí inventaram um outro processo, quer dizer, (...) processual, ou vou ter uma indelicadeza de não pegar esse processo antigo e simplesmente dar uma finalidade a ele, porque ele é testemunha do trabalho da Sociedade Civil. Esse é só um exemplo para mostrar que a gente está extremamente preocupado com a cultura política que se engendrou na construção dessa proposta de Comitê, que a gente sabe que de repente quem era contra virou a favor, e a gente vê que há uma ideologia corporativa com a ausência do segmento dos usuários e, principalmente da Sociedade Civil orgânica e atuante, porque é muito fácil criar um grupo de ONG lá, fazer um bocado de promessa e ela ficar assinando qualquer processo, infelizmente no Nordeste ainda temos esse tipo de coisa. Então, Secretário, eu estou pedindo, reiterando que essa Resolução seja aprovada a mercê de todos os problemas que já aconteceu, que pode estar acontecendo, a gente assinar, a gente aprová-la sem..., com o mecanismo que evite que o problema que faz com que a gente não acredite nesse modelo de Comitê que estar aí, esse pessoal que fez essa mobilização, porque é só um Comitê chapa branca, vai ser um Comitê de setor público. A gente tent</w:t>
      </w:r>
      <w:r>
        <w:rPr>
          <w:rFonts w:cs="Arial" w:ascii="Arial" w:hAnsi="Arial"/>
          <w:sz w:val="24"/>
          <w:szCs w:val="24"/>
          <w:lang w:val="pt-BR"/>
        </w:rPr>
        <w:t>a</w:t>
      </w:r>
      <w:r>
        <w:rPr>
          <w:rFonts w:cs="Arial" w:ascii="Arial" w:hAnsi="Arial"/>
          <w:sz w:val="24"/>
          <w:szCs w:val="24"/>
        </w:rPr>
        <w:t xml:space="preserve"> refazer esse processo através de uma inclusão nessa Resolução de um papel mais protagonista do Conselho no acompanhamento desse processo e aí misturar os dois processos, o antigo e esse que aparece, que diz que a história começou hoje, o antigo que inclusive nós temos aqui assinado mais de mil assinaturas. E a gente coloca isso como condicionante na Resolução, porque a gente tem que já frear tentativas assim ambiciosas de pessoas que não compreendem qual é a natureza da participação social da descentralização, e fizeram já várias vezes o Comitê do Piauí foi o Estado acontecer. Teve até um Secretário do Piauí, que chegou aqui e me ofendeu aqui, porque ele queria de todo jeito fazer as coisas do jeito que ele queria, achando que o Conselho não tinha papel importante. Agora que estão dando valor para o Conselho, eu estou pedindo ao Secretário que coloque essas condicionantes na Resolução para poder a gente ter uma noção de admissibilidade, porque senão esse Comitê não vai dar certo e eu aviso aqui aos funcionários públicos, agentes públicos dos outros Ministérios, ao representante de Comitê de Bacia, que se a gente aprovar esse Comitê na forma como está todo construído para criar hegemonias falsas, a gente vai causar um grande prejuízo a Política de Recursos Hídricos do Estado do Maranhão, e Piauí, e Ceará, a gente vai desvirtuar o papel do Comitê, a gente vai criar uma falsa ilusão de que tem um Comitê e vai mais ainda estimular conflitos, conflitos que não precisava ter se a gente fizer também nessa Resolução, Secretário, uma proposta de alteração na Diretoria-Executiva contemplando os 3 estados e alterando, e estabelecer uma rotina de acompanhamento por parte do Conselho. Se na Resolução tiver isso, vai ser um passo muito positivo para a gente conseguir aprovar e consertar o trem andando, porque o trem não está andando corretamente. Houve uma interpretação equivocada do papel da Sociedade Civil nisso aí, nós não somos massa de manobra, nem brincadeira, nós estamos aqui no Conselho e na Política de Recursos Hídricos, a FONASC age de maneira muito responsável, não fazemos bagunça, como alguns já falaram.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JAIR VIEIRA TANNUS JUNIOR (Secretário-Executivo do CNRH) –</w:t>
      </w:r>
      <w:r>
        <w:rPr>
          <w:rFonts w:cs="Arial" w:ascii="Arial" w:hAnsi="Arial"/>
          <w:sz w:val="24"/>
          <w:szCs w:val="24"/>
        </w:rPr>
        <w:t xml:space="preserve"> Senhor Conselheiro, eu só peço que se atente ao tempo, porque já está há bastante temp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JOÃO CLÍMACO SOARES DE MENDONÇA FILHO (ONGs) –</w:t>
      </w:r>
      <w:r>
        <w:rPr>
          <w:rFonts w:cs="Arial" w:ascii="Arial" w:hAnsi="Arial"/>
          <w:sz w:val="24"/>
          <w:szCs w:val="24"/>
        </w:rPr>
        <w:t xml:space="preserve"> Então, Secretário, o senhor já está entendendo que a nossa intenção de aprovar o Comitê se dar a parte de pressupostos que vai fortalecê-lo futuramente e não mantê-lo uma situação de apropriamento e hegemonia de grupos de interesse dentro do Piauí e o Ceará. Obrig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JAIR VIEIRA TANNUS JUNIOR (Secretário-Executivo do CNRH) –</w:t>
      </w:r>
      <w:r>
        <w:rPr>
          <w:rFonts w:cs="Arial" w:ascii="Arial" w:hAnsi="Arial"/>
          <w:sz w:val="24"/>
          <w:szCs w:val="24"/>
        </w:rPr>
        <w:t xml:space="preserve"> Ok. Com relação a sua preocupação, um processo será anexado ao outro necessariamente. Concedo a palavra ao Conselheiro. Lembrando que os Conselheiros têm 3 minutos para se manifestarem. Conselheiro Paul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PAULO ROBINSON DA SILVA SAMUEL (</w:t>
      </w:r>
      <w:r>
        <w:rPr>
          <w:rFonts w:cs="Arial" w:ascii="Arial" w:hAnsi="Arial"/>
          <w:b/>
          <w:sz w:val="24"/>
          <w:szCs w:val="24"/>
          <w:lang w:val="pt-BR"/>
        </w:rPr>
        <w:t>COMITÊS</w:t>
      </w:r>
      <w:r>
        <w:rPr>
          <w:rFonts w:cs="Arial" w:ascii="Arial" w:hAnsi="Arial"/>
          <w:b/>
          <w:sz w:val="24"/>
          <w:szCs w:val="24"/>
        </w:rPr>
        <w:t>) –</w:t>
      </w:r>
      <w:r>
        <w:rPr>
          <w:rFonts w:cs="Arial" w:ascii="Arial" w:hAnsi="Arial"/>
          <w:sz w:val="24"/>
          <w:szCs w:val="24"/>
        </w:rPr>
        <w:t xml:space="preserve"> Paulo Samuel, representante dos Comitês de Bacia. Bom dia Secretário, companheiro Sérgio, Diretora Christiane. Gostaria também de parabenizar as mulheres pelo dia de hoje. E falar, não podia me furtar de falar nesse tema, esse importante ato hoje coincidindo com o dia das mulheres, trazer a essa Plenária a aprovação, pedir apoio para a aprovação do Comitê de Bacia do Rio Parnaíba. Eu estava lembrando quando foi proposto Secretário, que 50 anos atrás nos bancos escolares, eu via que os livros de Geografia, os rios importantes do país e estava lá São Francisco, Parnaíba e me fez retornar aquele passado e eu me sinto honrado hoje nesse Plenário para poder ajudar a aprovar o Comitê do Rio Parnaíba. Para fortalecer o sistema de recursos hídricos é importante para a Política do Meio Ambiente do país, como o Ministro enfatizou</w:t>
      </w:r>
      <w:r>
        <w:rPr>
          <w:rFonts w:cs="Arial" w:ascii="Arial" w:hAnsi="Arial"/>
          <w:sz w:val="24"/>
          <w:szCs w:val="24"/>
          <w:lang w:val="pt-BR"/>
        </w:rPr>
        <w:t>.</w:t>
      </w:r>
      <w:r>
        <w:rPr>
          <w:rFonts w:cs="Arial" w:ascii="Arial" w:hAnsi="Arial"/>
          <w:sz w:val="24"/>
          <w:szCs w:val="24"/>
        </w:rPr>
        <w:t xml:space="preserve"> </w:t>
      </w:r>
      <w:r>
        <w:rPr>
          <w:rFonts w:cs="Arial" w:ascii="Arial" w:hAnsi="Arial"/>
          <w:sz w:val="24"/>
          <w:szCs w:val="24"/>
          <w:lang w:val="pt-BR"/>
        </w:rPr>
        <w:t>É</w:t>
      </w:r>
      <w:r>
        <w:rPr>
          <w:rFonts w:cs="Arial" w:ascii="Arial" w:hAnsi="Arial"/>
          <w:sz w:val="24"/>
          <w:szCs w:val="24"/>
        </w:rPr>
        <w:t xml:space="preserve"> importante as palavras da Conselheira Maria Theresa e do Clímaco, porque tem uma história, não de 6 anos, mas de mais de 10, 18 anos solicitando a criação desse Comitê de Bacia. Então, é importante que esses anais façam parte de um processo sim, não precisamos para ficar na história, eu acho e peço apoio dos colegas na aprovação dessa matéria. Obrigado.</w:t>
      </w:r>
    </w:p>
    <w:p>
      <w:pPr>
        <w:pStyle w:val="TextosemFormatao"/>
        <w:jc w:val="both"/>
        <w:rPr/>
      </w:pPr>
      <w:r>
        <w:rPr>
          <w:rFonts w:cs="Arial" w:ascii="Arial" w:hAnsi="Arial"/>
          <w:b/>
          <w:sz w:val="24"/>
          <w:szCs w:val="24"/>
        </w:rPr>
        <w:t>O SR. JAIR VIEIRA TANNUS JUNIOR (Secretário-Executivo do CNRH) –</w:t>
      </w:r>
      <w:r>
        <w:rPr>
          <w:rFonts w:cs="Arial" w:ascii="Arial" w:hAnsi="Arial"/>
          <w:sz w:val="24"/>
          <w:szCs w:val="24"/>
        </w:rPr>
        <w:t xml:space="preserve"> Obrigado Conselheiro Paulo. Mais alguma inscrição? Pois não, Conselheir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color w:val="000000"/>
          <w:sz w:val="24"/>
          <w:szCs w:val="24"/>
        </w:rPr>
        <w:t>O SR. LUIZ HENRIQUE SOUSA DE CARVALHO (SEMAR/PI) –</w:t>
      </w:r>
      <w:r>
        <w:rPr>
          <w:rFonts w:cs="Arial" w:ascii="Arial" w:hAnsi="Arial"/>
          <w:sz w:val="24"/>
          <w:szCs w:val="24"/>
        </w:rPr>
        <w:t xml:space="preserve"> Bom dia a todos. Luiz Henrique, Secretário de Meio Ambiente e Recursos Hídricos do Estado do Piauí e Presidente do Conselho Estadual de Recursos Hídricos. Apenas na linha do que já falou a Theresa, falou o colega deputado Rafael. Dizer aqui da posição do Piauí da importância da aprovação deste Comitê, uma luta, respeitando as palavras aqui do João Clímaco, que bem pontuou o longo processo histórico que veio essa batalha, mas não foi só 2008, isso vem de muito mais tempo e dizer que aqueles que eram contrários graças a Deus que hoje são favoráveis, a gente tem que louvar hoje, não é uma luta de uma pessoa, de duas, ou dos usuários da Sociedade Civil, ou do poder público, é uma luta de toda a sociedade, vamos deixar para que a composição e a direção desse Comitê seja discutido após ser criado. Esses problemas são resolvidos na conversa, no diálogo com todos os participantes dos 3 Estados da Sociedade Civil, que com certeza tem um papel preponderante na Política de Gestão das Águas. E apenas dizer que o Piauí fica muito feliz desse momento histórico dessa votação no Conselho, louvar e agradecer o Ministro Sarney Filho, um maranhense, ter assumido o Ministério num momento tão importante para o nosso rio Parnaíba e pedir a todos os colegas do Conselho a aprovação da urgência e a votação para criação desse Comitê. Muito obrig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JAIR VIEIRA TANNUS JUNIOR (Secretário-Executivo do CNRH) –</w:t>
      </w:r>
      <w:r>
        <w:rPr>
          <w:rFonts w:cs="Arial" w:ascii="Arial" w:hAnsi="Arial"/>
          <w:sz w:val="24"/>
          <w:szCs w:val="24"/>
        </w:rPr>
        <w:t xml:space="preserve"> Muito agradecido Secretário Sisa, pela palavra. Concedo a palavra ao Conselheiro Jefferson.</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color w:val="000000"/>
          <w:sz w:val="24"/>
          <w:szCs w:val="24"/>
        </w:rPr>
        <w:t>O SR. JEFFERSON NASCIMENTO DE OLIVEIRA (UNESP) –</w:t>
      </w:r>
      <w:r>
        <w:rPr>
          <w:rFonts w:cs="Arial" w:ascii="Arial" w:hAnsi="Arial"/>
          <w:sz w:val="24"/>
          <w:szCs w:val="24"/>
        </w:rPr>
        <w:t xml:space="preserve"> Bom dia a todos. Saudações a todas as mulheres aqui presentes, principalmente aqui a Mesa a Presidente da ANA, a primeira Presidente da ANA, é bom enfatizar isso. E é com muito orgulho que estando acabando o meu mandato, a gente aprova uma coisa tão importante para esse país, aprova primeiro a entrada, esperamos também que todos aprovem a criação</w:t>
      </w:r>
      <w:r>
        <w:rPr>
          <w:rFonts w:cs="Arial" w:ascii="Arial" w:hAnsi="Arial"/>
          <w:sz w:val="24"/>
          <w:szCs w:val="24"/>
          <w:lang w:val="pt-BR"/>
        </w:rPr>
        <w:t>. P</w:t>
      </w:r>
      <w:r>
        <w:rPr>
          <w:rFonts w:cs="Arial" w:ascii="Arial" w:hAnsi="Arial"/>
          <w:sz w:val="24"/>
          <w:szCs w:val="24"/>
        </w:rPr>
        <w:t>or quê? Porque esse Conselho senhora Presidente, ele foi muito criticado por muito tempo com relação a suas ações, falando que ele estava muito fraco, né, e isso mostra a fortaleza desse Conselho, mostra que nós podemos realmente fazer decisões, tomar decisões aqui que serão importantes, não só para esse momento, mas para o resto dos nossos dias aqui nesse país. Está certo? Então, agradeço realmente de ter essa oportunidade de ter sido Conselheiro durante esse tempo aqui e poder estar votando isso, com já falou o Clímaco, já falou a Theresa, já falou o Paulo e os dois representantes dos Estados aí, porque esse Conselho precisa se fortalecer. Essa é a mensagem mais importante, tá, o fortalecimento do Conselho Nacional de Recursos hídricos perante a sociedade e perante quem realmente é importante. Muito obrig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JAIR VIEIRA TANNUS JUNIOR (Secretário-Executivo do CNRH) –</w:t>
      </w:r>
      <w:r>
        <w:rPr>
          <w:rFonts w:cs="Arial" w:ascii="Arial" w:hAnsi="Arial"/>
          <w:sz w:val="24"/>
          <w:szCs w:val="24"/>
        </w:rPr>
        <w:t xml:space="preserve"> Obrigado Conselheiro Jefferson. Por favor, Conselheiro, eu chamo a atenção das senhoras e senhores Conselheiros, nós já estamos ali com o novo banner, com a nova marca do CNRH em comemoração aos 20 anos do Conselho.</w:t>
      </w:r>
    </w:p>
    <w:p>
      <w:pPr>
        <w:pStyle w:val="TextosemFormatao"/>
        <w:jc w:val="both"/>
        <w:rPr/>
      </w:pPr>
      <w:r>
        <w:rPr>
          <w:rFonts w:cs="Arial" w:ascii="Arial" w:hAnsi="Arial"/>
          <w:b/>
          <w:color w:val="000000"/>
          <w:sz w:val="24"/>
          <w:szCs w:val="24"/>
        </w:rPr>
        <w:t>O SR. RAMON FLÁVIO GOMES RODRIGUES (CERH/CE) –</w:t>
      </w:r>
      <w:r>
        <w:rPr>
          <w:rFonts w:cs="Arial" w:ascii="Arial" w:hAnsi="Arial"/>
          <w:sz w:val="24"/>
          <w:szCs w:val="24"/>
        </w:rPr>
        <w:t xml:space="preserve"> Bom dia a todos e todas. Eu não vou me furtar de saudar as mulheres no seu dia. E eu queria dizer Secretário qu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JAIR VIEIRA TANNUS JUNIOR (Secretário-Executivo do CNRH) –</w:t>
      </w:r>
      <w:r>
        <w:rPr>
          <w:rFonts w:cs="Arial" w:ascii="Arial" w:hAnsi="Arial"/>
          <w:sz w:val="24"/>
          <w:szCs w:val="24"/>
        </w:rPr>
        <w:t xml:space="preserve"> Conselheiro, para efeito de gravação diga seu nom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color w:val="000000"/>
          <w:sz w:val="24"/>
          <w:szCs w:val="24"/>
        </w:rPr>
        <w:t>O SR. RAMON FLÁVIO GOMES RODRIGUES (CERH/CE) –</w:t>
      </w:r>
      <w:r>
        <w:rPr>
          <w:rFonts w:cs="Arial" w:ascii="Arial" w:hAnsi="Arial"/>
          <w:sz w:val="24"/>
          <w:szCs w:val="24"/>
        </w:rPr>
        <w:t xml:space="preserve"> Ramon Rodrigues, Conselho Estadual de Recursos Hídricos, sou Secretário-Adjunto. Queria dizer que estou muito satisfeito com a composição da criação do Comitê da Bacia do Parnaíba. O Ceará é um Estado, como os senhores sabem, que começou a sua política de água muito antes da política nacional, nós já trabalhamos com Comitês de Bacias, nós temos 12 Comitês de Bacias que iniciaram a sua criação em 93, 94 e os últimos que foram criados Comitês Estaduais, foram exatamente os dois que pertence a bacia do Parnaíba, que é o Comitê do Crateús ligado ao rio Poti, e o Comitê da Ibiapaba ligado ao rio Longá. O Ceará já tem a sua política de água bem estruturada, mas não nos furtamos em apoiar essa criação desse Comitê, por isso peço aos senhores Conselheiros, se possível, aprovem a urgência e aprovem a sua criação, e dizer que nós estamos abertos para as discussões, porque é assim que a política de água do Estado trabalha, de uma maneira descentralizada, participativa e integrada. Então, nós estamos de acordo com a questão de que a gente possa discutir a criação dessa Diretoria com a participação da Sociedade Civil Organizada e de todos para que a gente não tenha um Comitê para criar conflito, e sim um Comitê para evitar que os conflitos ocorram. Obrig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JAIR VIEIRA TANNUS JUNIOR (Secretário-Executivo do CNRH) –</w:t>
      </w:r>
      <w:r>
        <w:rPr>
          <w:rFonts w:cs="Arial" w:ascii="Arial" w:hAnsi="Arial"/>
          <w:sz w:val="24"/>
          <w:szCs w:val="24"/>
        </w:rPr>
        <w:t xml:space="preserve"> Obrigado Conselheiro. Não havendo mais nenhuma inscrição. Após as manifestações do Plenário, vamos colocar em votação a admissibilidade do pedido de urgência. Solicito aos senhores e senhoras Conselheiras que aprovem a admissibilidade e levante o crachá. Por gentileza, proceda com a contagem. 36? 37. Os que se opõem a admissibilidade, por gentileza, levante o crachá. Nenhum? Alguma abstenção? Nenhuma abstenção? Então, aprovado por unanimidade a admissibilidade. Aprovada a admissibilidade. Pergunto se há solicitação de inversão de pauta, ou de retirada de matéria de pauta? Não? Então, solicito ao Secretário Sérgio que leia a nova Ordem do Di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SÉRGIO (Mestre de Cerimônia) –</w:t>
      </w:r>
      <w:r>
        <w:rPr>
          <w:rFonts w:cs="Arial" w:ascii="Arial" w:hAnsi="Arial"/>
          <w:sz w:val="24"/>
          <w:szCs w:val="24"/>
        </w:rPr>
        <w:t xml:space="preserve"> Secretário, então com a entrada da admissibilidade do Requerimento de Urgência, ele toma a precedência. Então, na nossa pauta original, nós teremos como primeiro ponto o debate sobre a criação do Comitê de Bacia Hidrográfica do Parnaíba. O resto se mantém na mesma ordem.</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JAIR VIEIRA TANNUS JUNIOR (Secretário-Executivo do CNRH) –</w:t>
      </w:r>
      <w:r>
        <w:rPr>
          <w:rFonts w:cs="Arial" w:ascii="Arial" w:hAnsi="Arial"/>
          <w:sz w:val="24"/>
          <w:szCs w:val="24"/>
        </w:rPr>
        <w:t xml:space="preserve"> Então, vamos dar início a reunião com a aprovação da ata da 39ª Reunião Extraordinária do Conselho Nacional de recursos hídricos. Informo que a ata foi encaminhada anteriormente composta por dois documentos, a ata que corresponde a transcrição </w:t>
      </w:r>
      <w:r>
        <w:rPr>
          <w:rFonts w:cs="Arial" w:ascii="Arial" w:hAnsi="Arial"/>
          <w:i/>
          <w:sz w:val="24"/>
          <w:szCs w:val="24"/>
        </w:rPr>
        <w:t>ipsis verbis</w:t>
      </w:r>
      <w:r>
        <w:rPr>
          <w:rFonts w:cs="Arial" w:ascii="Arial" w:hAnsi="Arial"/>
          <w:sz w:val="24"/>
          <w:szCs w:val="24"/>
        </w:rPr>
        <w:t xml:space="preserve"> da reunião e o extrato da ata que é o resumo dos encaminhamentos da reunião. Algum Conselheiro tem sugestão de alteração? Agradeço e passo, então, e coloco em votação a ata. Os senhores Conselheiros que aprovam a ata, por gentileza, levantem o crachá. Então, vamos fazer por contraste, né, está tranquilo. Ok. Por gentileza, os que forem contrários a aprovação da ata, levantem o crachá. João Clímaco, você está votando nos dois, duas vezes. Nenhum voto contrário. Alguma abstenção? Nenhuma abstenção. Ata aprovada por unanimidade.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sz w:val="24"/>
          <w:szCs w:val="24"/>
        </w:rPr>
        <w:t>Daremos início a deliberação da matéria constante do Requerimento de Urgência.</w:t>
      </w:r>
      <w:r>
        <w:rPr>
          <w:rFonts w:cs="Arial" w:ascii="Arial" w:hAnsi="Arial"/>
          <w:color w:val="4472C4"/>
          <w:sz w:val="24"/>
          <w:szCs w:val="24"/>
        </w:rPr>
        <w:t xml:space="preserve"> Proposta de Resolução, que aprova a proposta de instituição do Comitê da Bacia Hidrográfica do rio Parnaíba, e dá outras providências.</w:t>
      </w:r>
      <w:r>
        <w:rPr>
          <w:rFonts w:cs="Arial" w:ascii="Arial" w:hAnsi="Arial"/>
          <w:sz w:val="24"/>
          <w:szCs w:val="24"/>
        </w:rPr>
        <w:t xml:space="preserve"> Convido a Agência Nacional de Águas para informar sobre o acordo de cooperação referente ao pacto para Gestão Integrada dos Recursos Hídricos na Bacia Hidrográfica do rio Parnaíb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color w:val="000000"/>
          <w:sz w:val="24"/>
          <w:szCs w:val="24"/>
        </w:rPr>
        <w:t>O SR. HUMBERTO CARDOSO GONÇALVES (Superintendente de Apoio ao Sistema Nacional de Gerenciamento de Recursos Hídricos) –</w:t>
      </w:r>
      <w:r>
        <w:rPr>
          <w:rFonts w:cs="Arial" w:ascii="Arial" w:hAnsi="Arial"/>
          <w:sz w:val="24"/>
          <w:szCs w:val="24"/>
        </w:rPr>
        <w:t xml:space="preserve"> Humberto Gonçalves, Superintendente de Apoio ao Sistema Nacional de Gerenciamento de Recursos Hídricos do Brasil. Bom, em relação senhor Secretário, ao pacto, o pacto foi proposto pela Resolução 109, foi assinado por todos os integrantes, ouvidos os Comitês e a ANA vai proceder agora a partir da Resolução de aprovação do Conselho e para o Decreto Presidencial todas as tratativas para acompanhar a criação desse Comitê. É isso que eu tinha a relatar.</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JAIR VIEIRA TANNUS JUNIOR (Secretário-Executivo do CNRH) –</w:t>
      </w:r>
      <w:r>
        <w:rPr>
          <w:rFonts w:cs="Arial" w:ascii="Arial" w:hAnsi="Arial"/>
          <w:sz w:val="24"/>
          <w:szCs w:val="24"/>
        </w:rPr>
        <w:t xml:space="preserve"> Muito obrigado Dr. Humberto. Convido o representante do Ministério do Meio Ambiente, Conselheiro Júlio Thadeu, para apresentar a proposta de Resoluçã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b/>
          <w:b/>
          <w:sz w:val="24"/>
          <w:szCs w:val="24"/>
        </w:rPr>
      </w:pPr>
      <w:r>
        <w:rPr>
          <w:rFonts w:cs="Arial" w:ascii="Arial" w:hAnsi="Arial"/>
          <w:b/>
          <w:sz w:val="24"/>
          <w:szCs w:val="24"/>
        </w:rPr>
      </w:r>
    </w:p>
    <w:p>
      <w:pPr>
        <w:pStyle w:val="TextosemFormatao"/>
        <w:jc w:val="both"/>
        <w:rPr>
          <w:rFonts w:ascii="Arial" w:hAnsi="Arial" w:cs="Arial"/>
          <w:sz w:val="24"/>
          <w:szCs w:val="24"/>
        </w:rPr>
      </w:pPr>
      <w:r>
        <w:rPr>
          <w:rFonts w:cs="Arial" w:ascii="Arial" w:hAnsi="Arial"/>
          <w:b/>
          <w:sz w:val="24"/>
          <w:szCs w:val="24"/>
        </w:rPr>
        <w:t>O SR. JULIO THADEU SILVA KETTELHUT (MMA) –</w:t>
      </w:r>
      <w:r>
        <w:rPr>
          <w:rFonts w:cs="Arial" w:ascii="Arial" w:hAnsi="Arial"/>
          <w:sz w:val="24"/>
          <w:szCs w:val="24"/>
        </w:rPr>
        <w:t xml:space="preserve"> A proposta de Resolução, ela tem esses considerandos, todos aí, eu não sei se é a necessidade de ter a leitura, de fazer a leitura, são considerandos que são comuns na criação de todos que foram iguais, que foram criados, que são utilizados para criações dos Comitês. Talvez a gente vá direto no resolve. O art. 1º é aprovar a proposta de instituição do Comitê da Bacia Hidrográfica do Rio Parnaíba, e o parágrafo único essa proposta, como eu mencionei na minha fala inicial, é efetivada pelo ato da Presidência da República, quer dizer, no fundo é uma Resolução simples com esse artigo único. O 2º é usual. Antes de passar, eu queria fazer um pedido de desculpa, porque eu acho que fui o único que falou e não parabenizou as mulheres aqui, e nem cumprimentei a Diretora-Presidente da ANA. Nós estávamos conversando antes e como o regime era de urgência, eu acabei ficando urgente demais. Então, por favor, deixar registrado o meu cumprimento a todas as mulheres e a Diretora-Presidente da ANA, por favor. Muito bem, então essa é a Resolução, se os senhores quiseram, eu posso comentar, posso ler alguma coisa dos considerandos, se não a proposta efetiva é esse art. 1º que eu vi que é a criação do Comitê.</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JAIR VIEIRA TANNUS JUNIOR (Secretário-Executivo do CNRH) –</w:t>
      </w:r>
      <w:r>
        <w:rPr>
          <w:rFonts w:cs="Arial" w:ascii="Arial" w:hAnsi="Arial"/>
          <w:sz w:val="24"/>
          <w:szCs w:val="24"/>
        </w:rPr>
        <w:t xml:space="preserve"> Obrigado Conselheiros Júlio. Eu vou colocar a matéria em discussão. Concedo a palavra aos Conselheiros inscritos. Lembrando que dispõe de 3 minutos para se manifestar e que os comentários deverão se ater a matéria. Concedo a palavra a Conselheira Theres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A SRª. THERESA CHRISTINA DA SILVA PEREIRA CASTRO (ONGs) –</w:t>
      </w:r>
      <w:r>
        <w:rPr>
          <w:rFonts w:cs="Arial" w:ascii="Arial" w:hAnsi="Arial"/>
          <w:sz w:val="24"/>
          <w:szCs w:val="24"/>
        </w:rPr>
        <w:t xml:space="preserve"> Bom, eu estou com uma preocupação. Nós estamos tendo conhecimento desse documento agora, tá ok? Certo? Nós fizemos proposições, eu tenho entendimento que essas proposições devem ser incorporadas a essa Resolução para esse documento sair daqui com os princípios que nós aprovamos aqui como, por exemplo, que a Diretoria contemple a participação dos 3 Estados, isso precisa ficar bem claro, bem definido, não é? Aí eu tenho essa preocupação que gostaria de dividir Secretário, para ver como que o senhor pode nos ajudar a encaminhar para que não tenha nenhuma dúvid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JAIR VIEIRA TANNUS JUNIOR (Secretário-Executivo do CNRH) –</w:t>
      </w:r>
      <w:r>
        <w:rPr>
          <w:rFonts w:cs="Arial" w:ascii="Arial" w:hAnsi="Arial"/>
          <w:sz w:val="24"/>
          <w:szCs w:val="24"/>
        </w:rPr>
        <w:t xml:space="preserve"> Pode fazer proposta de alteração do text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A SRª. THERESA CHRISTINA DA SILVA PEREIRA CASTRO (ONGs) –</w:t>
      </w:r>
      <w:r>
        <w:rPr>
          <w:rFonts w:cs="Arial" w:ascii="Arial" w:hAnsi="Arial"/>
          <w:sz w:val="24"/>
          <w:szCs w:val="24"/>
        </w:rPr>
        <w:t xml:space="preserve"> A Diretoria provisória, não é isso? Que foi indicada já para a Resolução 5 existe uma Diretoria provisória indicada, certo? Essa Diretoria não está contemplando a participação dos 3 Estados. Então, essa Diretoria que eu estou me referindo e que precisa contemplar os 3 Estado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JAIR VIEIRA TANNUS JUNIOR (Secretário-Executivo do CNRH) –</w:t>
      </w:r>
      <w:r>
        <w:rPr>
          <w:rFonts w:cs="Arial" w:ascii="Arial" w:hAnsi="Arial"/>
          <w:sz w:val="24"/>
          <w:szCs w:val="24"/>
        </w:rPr>
        <w:t xml:space="preserve"> Com a palavra o Conselheiro Júlio Thadeu.</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JULIO THADEU SILVA KETTELHUT (MMA) –</w:t>
      </w:r>
      <w:r>
        <w:rPr>
          <w:rFonts w:cs="Arial" w:ascii="Arial" w:hAnsi="Arial"/>
          <w:sz w:val="24"/>
          <w:szCs w:val="24"/>
        </w:rPr>
        <w:t xml:space="preserve"> É rapidinho. Eu queria convidar o senhor Avelar, que foi o coordenador, para, enfim, comentar o que a Conselheira Theresa propô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color w:val="000000"/>
          <w:sz w:val="24"/>
          <w:szCs w:val="24"/>
        </w:rPr>
        <w:t>O SR. AVELAR DAMASCENO AMORIM (Comissão Interestadual pró-CBH Parnaíba) –</w:t>
      </w:r>
      <w:r>
        <w:rPr>
          <w:rFonts w:cs="Arial" w:ascii="Arial" w:hAnsi="Arial"/>
          <w:sz w:val="24"/>
          <w:szCs w:val="24"/>
        </w:rPr>
        <w:t xml:space="preserve"> Bom dia a todos. Eu quero agradecer a oportunidade de estar recebendo o convite em nome da Comissão Interestadual, aqui representando 90 instituições, 30 do Maranhão, 30 do Ceará e 30 do Piauí, onde a Sociedade Civil teve uma participação muito ativa nesse processo, tem uma presença muito marcante em todo o processo. Nós, desde o início, fomos estimulados através da Justiça Federal, o Thadeu teve a oportunidade de estar lá participando da reunião junto com o Presidente da ANA e lá nós tivemos o cuidado de armar uma estratégia de criar as 3 subcomissões, tripartite, altamente democrática e que graças a Deus a gente conseguiu desenvolver um trabalho e cumprir fielmente a Lei 9433, e as duas Resoluções. Tudo que está posto, entendido ao comentar o feito, com base na Resolução 05 e a 109, cumpre fielmente as duas Resoluções. O item relativo a questão da 05, que trata da Diretoria provisória está muito claro que a composição é feita por um coordenador e uma Secretaria-Executiva, que foram indicados democraticamente no auditório do Ibama pela Rede Ambiental do Piauí para coordenar e a Co</w:t>
      </w:r>
      <w:r>
        <w:rPr>
          <w:rFonts w:cs="Arial" w:ascii="Arial" w:hAnsi="Arial"/>
          <w:sz w:val="24"/>
          <w:szCs w:val="24"/>
          <w:lang w:val="pt-BR"/>
        </w:rPr>
        <w:t>devasf</w:t>
      </w:r>
      <w:r>
        <w:rPr>
          <w:rFonts w:cs="Arial" w:ascii="Arial" w:hAnsi="Arial"/>
          <w:sz w:val="24"/>
          <w:szCs w:val="24"/>
        </w:rPr>
        <w:t xml:space="preserve"> pela estrutura, e o interesse que tem como órgão público federal, e que atua nos 3 Estados. Então, veio um trabalho que transcorreu com a máxima normalidade e muita tranquilidade, porque quando a gente faz com seriedade, como a base-legal, não tem que ter medo de enfrentar qualquer situação. A questão proposta pela Theresa, eu acho que é possível de solução, desde que o Conselho Nacional reflita em temos da Resolução que tem 05, e no item que trata especificamente da composição da Diretoria provisória, se achar por bem colocar um coordenador, um ou dois subcoordenadores de cada Estado, uma Secretaria-Executiva, que altere. Nós, absolutamente nós não somos contrário a nada disso, nós queremos na verdade é a presença das pessoas com boa vontade, que acredite num processo democrático, que é esse processo que hoje quero aqui agradecer a todos vocês a compreensão de entender a importância de criação desse Comitê na instância máxima, que nós vamos implementar todas essas políticas que é necessária aquela região que abrange o Piauí, o Ceará e Maranhão. Então, a posição nossa com relação a questão de Theresa é essa eu acho que está muito claro ficando a critério do Conselho Nacional as devidas correções, no que diz respeito a composição da Diretoria provisória. É isso que eu tinha para colocar. Essa é a posição da Comissão Interestadual criada democraticamente, discutida no órgão máximo da Justiça Federal e conduzimos o processo com muita lisura. Então, não adianta falar coisas sem fundamento, porque não é isso, nós estamos todos embasados, documentados e demos entrada com toda segurança ao Conselho para analisar os documentos e agora está aí para ser apreciado um documento feito com muita responsabilidade, que é essa Resolução 109 feita pela própria ANA, que está aí os senhores agora apreciando. Muito obrig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JAIR VIEIRA TANNUS JUNIOR (Secretário-Executivo do CNRH) –</w:t>
      </w:r>
      <w:r>
        <w:rPr>
          <w:rFonts w:cs="Arial" w:ascii="Arial" w:hAnsi="Arial"/>
          <w:sz w:val="24"/>
          <w:szCs w:val="24"/>
        </w:rPr>
        <w:t xml:space="preserve"> Concedo a palavra ao Conselheiro João Clímac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JOÃO CLÍMACO SOARES DE MENDONÇA FILHO (ONGs</w:t>
      </w:r>
      <w:r>
        <w:rPr>
          <w:rFonts w:cs="Arial" w:ascii="Arial" w:hAnsi="Arial"/>
          <w:b/>
          <w:sz w:val="24"/>
          <w:szCs w:val="24"/>
          <w:lang w:val="pt-BR"/>
        </w:rPr>
        <w:t>-Fonasc</w:t>
      </w:r>
      <w:r>
        <w:rPr>
          <w:rFonts w:cs="Arial" w:ascii="Arial" w:hAnsi="Arial"/>
          <w:b/>
          <w:sz w:val="24"/>
          <w:szCs w:val="24"/>
        </w:rPr>
        <w:t>) –</w:t>
      </w:r>
      <w:r>
        <w:rPr>
          <w:rFonts w:cs="Arial" w:ascii="Arial" w:hAnsi="Arial"/>
          <w:sz w:val="24"/>
          <w:szCs w:val="24"/>
        </w:rPr>
        <w:t xml:space="preserve"> Mais uma vez agradecendo a atenção dos senhores. Todos sabem a nossa preocupação e a nossa atuação nos diversos Comitês de Bacias Federais que existem no Brasil, e todos sabem a seriedade do nosso trabalho nesses Comitês Federais que a gente atua, e a gente sabe o que está falando, e não vou ficar aqui no jogo de desmentir, desmentir, porque eu não sou político profissional, nem tampouco sou de jogos de ficar falando uma coisa até que todo mundo pense que é verdade. Eu disse na primeira fala que havia vários aspectos históricos que não foram considerados nos documentos apensos a essa Resolução que reflete um olhar diferente, inclusive com o protagonismo da Sociedade Civil, e falei também na minha fala anterior que essa atitude não é uma atitude ingênua, ela reflete um pensamento hegemônico hoje de que sempre foi permanente, de que sempre o Comitê haveria de surgir a partir de quem pode e não a partir de quem quer, porque se fosse do jeito que a gente quer o processo anterior estaria aí dentro desse considerando, o número do processo, que é já uma falha processual, a própria Resolução já tem essa falha processual, que desconsidera toda essa história que está em processo aqui na Secretaria. Então, eu acho que já devia estar dentro desse considerando a nossa história, a história da Sociedade Civil nesse negócio, não do setor público. Segundo, a Resolução nº 5 e todas as mais, Decretos que implementam a missão desse Conselho, ela dá um caráter soberano e superveniente, inclusive o Regimento do Conselho e o Decreto que o criou no que diz respeito a essa legislação. Nós não estamos querendo mudar nada que não seja para melhor no Comitê de Bacia. A Resolução nº 5 está sendo atendida, mas eu posso fazer um outro processo baseando, falando que estou cumprindo a Resolução nº 5 com outros documentos e aí posso chegar aqui dependendo das (...) políticas aprovar. O Comitê de Bacia é coisa séria, não é para ser assim objeto de joguinho de política, a gente não vai agora fazer outro processo, nós já temos o processo anterior. Eu acho que Secretário, esse processo, independente de ser aprovado, ou não, deve ser acompanhado pelo Conselho através de uma Câmara Técnica, como nós fazemos nos planos, cria o Grupo de Acompanhamento, criar alguma coisa para não deixar essa coisa com as incoerências que temos vivido, é muito fácil chegar aqui e falar, a gente fala e prova. Outra coisa, a Resolução nº 5 quando fala em Diretoria provisória, ela não é taxativa, nem definitiva e nem é superveniente a soberania desse Conselho, porque ele que aprova o trâmite, todo o processo do Comitê, ele não aprova uma Diretoria provisória. Então, nós estamos propondo que essa Diretoria provisória seja constada nessa Resolução mais uma vez, que institui uma Diretoria provisória composta de representantes de 3 Estados, porque esse Conselho é soberano, inclusive sobre a própria Resolução, a Plenária é soberana para isso. Então, não temos que fazer esse joguinho de poder que está sendo muito nocivo a verdadeira participação social e aí você contará com o nosso apoio Secretário, e não faremos pedido de vista, porque a gente quer que saia o Comitê de Bacia, mas a gente está trabalhando como se tivesse num trem andando e a gente vai concertar esse trem andando, mas não depende só de nós, depende dos senhores aqui, do Comitê de Bacia, dos agentes públicos, dos usuários, para a gente ter um Comitê de Bacia realmente tripartite e orgânico, não com esse negócio de papel escrito sem ter o que fazer. Então, eu peço a compreensão do Secretário para a gente alterar essa Resolução, considerando os pontos que a gente sugeriu e a gente não faremos nenhum tratamento regimental que possa impedir o trâmite dele, porque a gente acredita que esse Comitê pode ser melhor do que está sendo agora e se a gente manter as características atuais vai ser mais difícil a gente melhorar o que está acontecendo. Então, atendendo o nosso pedido, a gente vai aprovar a propost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JAIR VIEIRA TANNUS JUNIOR (Secretário-Executivo do CNRH) –</w:t>
      </w:r>
      <w:r>
        <w:rPr>
          <w:rFonts w:cs="Arial" w:ascii="Arial" w:hAnsi="Arial"/>
          <w:sz w:val="24"/>
          <w:szCs w:val="24"/>
        </w:rPr>
        <w:t xml:space="preserve"> Agradeço a intervenção. Reitero Conselheiro Clímaco, que aquele processo que o senhor se referiu vai ser apensado a esse processo que se encontra na Resolução, ali nada vai ficar perdido. Caso o senhor queira fazer uma alteração na proposta, faça a sugestão para que a gente possa submeter ao pleno, por gentileza. Já digitam ali. Pode, pode. Mas, é por isso que está em regime de urgência, não é João Clímac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i/>
          <w:i/>
          <w:sz w:val="24"/>
          <w:szCs w:val="24"/>
        </w:rPr>
      </w:pPr>
      <w:r>
        <w:rPr>
          <w:rFonts w:cs="Arial" w:ascii="Arial" w:hAnsi="Arial"/>
          <w:i/>
          <w:sz w:val="24"/>
          <w:szCs w:val="24"/>
        </w:rPr>
        <w:t>(Pausa)</w:t>
      </w:r>
    </w:p>
    <w:p>
      <w:pPr>
        <w:pStyle w:val="TextosemFormatao"/>
        <w:jc w:val="both"/>
        <w:rPr>
          <w:rFonts w:ascii="Arial" w:hAnsi="Arial" w:cs="Arial"/>
          <w:i/>
          <w:i/>
          <w:sz w:val="24"/>
          <w:szCs w:val="24"/>
        </w:rPr>
      </w:pPr>
      <w:r>
        <w:rPr>
          <w:rFonts w:cs="Arial" w:ascii="Arial" w:hAnsi="Arial"/>
          <w:i/>
          <w:sz w:val="24"/>
          <w:szCs w:val="24"/>
        </w:rPr>
      </w:r>
    </w:p>
    <w:p>
      <w:pPr>
        <w:pStyle w:val="TextosemFormatao"/>
        <w:jc w:val="both"/>
        <w:rPr>
          <w:rFonts w:ascii="Arial" w:hAnsi="Arial" w:cs="Arial"/>
          <w:i/>
          <w:i/>
          <w:sz w:val="24"/>
          <w:szCs w:val="24"/>
        </w:rPr>
      </w:pPr>
      <w:r>
        <w:rPr>
          <w:rFonts w:cs="Arial" w:ascii="Arial" w:hAnsi="Arial"/>
          <w:i/>
          <w:sz w:val="24"/>
          <w:szCs w:val="24"/>
        </w:rPr>
      </w:r>
    </w:p>
    <w:p>
      <w:pPr>
        <w:pStyle w:val="TextosemFormatao"/>
        <w:jc w:val="both"/>
        <w:rPr/>
      </w:pPr>
      <w:r>
        <w:rPr>
          <w:rFonts w:cs="Arial" w:ascii="Arial" w:hAnsi="Arial"/>
          <w:b/>
          <w:i/>
          <w:sz w:val="24"/>
          <w:szCs w:val="24"/>
        </w:rPr>
        <w:t>O SR. JAIR VIEIRA TANNUS JUNIOR (Secretário-Executivo do CNRH) –</w:t>
      </w:r>
      <w:r>
        <w:rPr>
          <w:rFonts w:cs="Arial" w:ascii="Arial" w:hAnsi="Arial"/>
          <w:i/>
          <w:sz w:val="24"/>
          <w:szCs w:val="24"/>
        </w:rPr>
        <w:t xml:space="preserve"> Senhoras e senhores Conselheiros, que retomem os seus lugares para a gente dar continuidade ao processo de votação.</w:t>
      </w:r>
    </w:p>
    <w:p>
      <w:pPr>
        <w:pStyle w:val="TextosemFormatao"/>
        <w:jc w:val="both"/>
        <w:rPr>
          <w:rFonts w:ascii="Arial" w:hAnsi="Arial" w:cs="Arial"/>
          <w:i/>
          <w:i/>
          <w:sz w:val="24"/>
          <w:szCs w:val="24"/>
        </w:rPr>
      </w:pPr>
      <w:r>
        <w:rPr>
          <w:rFonts w:cs="Arial" w:ascii="Arial" w:hAnsi="Arial"/>
          <w:i/>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i/>
          <w:i/>
          <w:sz w:val="24"/>
          <w:szCs w:val="24"/>
        </w:rPr>
      </w:pPr>
      <w:r>
        <w:rPr>
          <w:rFonts w:cs="Arial" w:ascii="Arial" w:hAnsi="Arial"/>
          <w:i/>
          <w:sz w:val="24"/>
          <w:szCs w:val="24"/>
        </w:rPr>
        <w:t>(Pausa)</w:t>
      </w:r>
    </w:p>
    <w:p>
      <w:pPr>
        <w:pStyle w:val="TextosemFormatao"/>
        <w:jc w:val="both"/>
        <w:rPr>
          <w:rFonts w:ascii="Arial" w:hAnsi="Arial" w:cs="Arial"/>
          <w:i/>
          <w:i/>
          <w:sz w:val="24"/>
          <w:szCs w:val="24"/>
        </w:rPr>
      </w:pPr>
      <w:r>
        <w:rPr>
          <w:rFonts w:cs="Arial" w:ascii="Arial" w:hAnsi="Arial"/>
          <w:i/>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JAIR VIEIRA TANNUS JUNIOR (Secretário-Executivo do CNRH) –</w:t>
      </w:r>
      <w:r>
        <w:rPr>
          <w:rFonts w:cs="Arial" w:ascii="Arial" w:hAnsi="Arial"/>
          <w:sz w:val="24"/>
          <w:szCs w:val="24"/>
        </w:rPr>
        <w:t xml:space="preserve"> Gente, para a gente ganhar tempo. Eu vou colocar </w:t>
      </w:r>
      <w:r>
        <w:rPr>
          <w:rFonts w:cs="Arial" w:ascii="Arial" w:hAnsi="Arial"/>
          <w:sz w:val="24"/>
          <w:szCs w:val="24"/>
          <w:u w:val="single"/>
        </w:rPr>
        <w:t>em votação o texto-base e em seguida a gente vota o destaque, como a gente vem procedendo em todos os processos de votação. Ok?</w:t>
      </w:r>
      <w:r>
        <w:rPr>
          <w:rFonts w:cs="Arial" w:ascii="Arial" w:hAnsi="Arial"/>
          <w:sz w:val="24"/>
          <w:szCs w:val="24"/>
        </w:rPr>
        <w:t xml:space="preserve"> Então, em votação a proposta de Resolução ressalvado o destaque proposto. Os senhores Conselheiros que aprovam a Resolução, por gentileza, levante o crachá. Vamos fazer por contraste. Quem é contra a proposta levante o crachá. Alguma abstenção? Duas abstenções. Então, </w:t>
      </w:r>
      <w:r>
        <w:rPr>
          <w:rFonts w:cs="Arial" w:ascii="Arial" w:hAnsi="Arial"/>
          <w:sz w:val="24"/>
          <w:szCs w:val="24"/>
          <w:u w:val="single"/>
        </w:rPr>
        <w:t>está aprovada a proposta apresentada, ressalvado o destaque</w:t>
      </w:r>
      <w:r>
        <w:rPr>
          <w:rFonts w:cs="Arial" w:ascii="Arial" w:hAnsi="Arial"/>
          <w:sz w:val="24"/>
          <w:szCs w:val="24"/>
        </w:rPr>
        <w:t>. Ok? Agora, nós estamos só ouvindo a ConJur, porque aprovada a Resolução, nós encaminhamos para o Ministro assiná-la e daí encaminhar ao senhor Presidência da República para publicação do Decreto que vai criar o Comitê, e o Ministro antes de assinar qualquer Resolução, ele submete a Consultoria Jurídica do Ministério. Então, o chefe da Consultoria Jurídica está aqui presente e estar dando uma olhada para ver se a proposta apresentada não fere nenhum Normativo. Está bom? Então, tão logo, ele nos dê a sinalização, a gente coloca em votação o destaque.</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i/>
          <w:i/>
          <w:sz w:val="24"/>
          <w:szCs w:val="24"/>
        </w:rPr>
      </w:pPr>
      <w:r>
        <w:rPr>
          <w:rFonts w:cs="Arial" w:ascii="Arial" w:hAnsi="Arial"/>
          <w:i/>
          <w:sz w:val="24"/>
          <w:szCs w:val="24"/>
        </w:rPr>
        <w:t>(Pausa)</w:t>
      </w:r>
    </w:p>
    <w:p>
      <w:pPr>
        <w:pStyle w:val="TextosemFormatao"/>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color w:val="000000"/>
          <w:sz w:val="24"/>
          <w:szCs w:val="24"/>
        </w:rPr>
        <w:t xml:space="preserve">O SR. JAIR VIEIRA TANNUS JUNIOR (Secretário-Executivo do CNRH) – </w:t>
      </w:r>
      <w:r>
        <w:rPr>
          <w:rFonts w:cs="Arial" w:ascii="Arial" w:hAnsi="Arial"/>
          <w:color w:val="000000"/>
          <w:sz w:val="24"/>
          <w:szCs w:val="24"/>
        </w:rPr>
        <w:t>Bom, após, então, a gente ouvir a nossa Consultoria Jurídica, ela fez uma adequaçãozinha no texto para que não tenha nenhum óbice com relação ao encaminhamento à Casa Civil após a aprovação por esse Plenário. Eu consulto ao João Clímaco e a Tereza, se essa redação atende. Não estão presentes? João Clímaco e Tereza, a ConJur fez uma adequação para que não haja nenhum problema jurídico quanto da aprovação, gostaria de consulta-los. É só de forma para que não tenha nenhum problema, porque lembrando que depois da aprovação aqui, o Ministro, antes de assinar, a ConJur vai se manifestar, e ela já está dando o aval dela com esse texto, e a mesma coisa o fará, a Presidência da República, quando for assinar também vai consultar a Assessoria Jurídica da Casa Civil. Eu gostaria de passar a palavra ao consultor do Ministério do Meio Ambiente, Doutor Rafael, para que faça os esclarecimentos ao Plenári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RAFAEL GOMES DE SANTANA (ConJur/MMA) – </w:t>
      </w:r>
      <w:r>
        <w:rPr>
          <w:rFonts w:cs="Arial" w:ascii="Arial" w:hAnsi="Arial"/>
          <w:color w:val="000000"/>
          <w:sz w:val="24"/>
          <w:szCs w:val="24"/>
        </w:rPr>
        <w:t xml:space="preserve">Prezados, bom dia. Primeiro, uma satisfação estar aqui com os senhores. Em relação à proposta, eu só queria esclarecer para que não reste dúvida, a nossa preocupação é sempre em relação às resoluções anteriores para manter a coerência do Conselho. A preocupação aqui foi a seguinte, a Diretoria Provisória será composta também por um representante de cada Estado na área da bacia, qual foi o problema que a gente vislumbrou aqui numa análise supra expressa? Em relação à Resolução 05, ela determina que a Diretoria Provisória será um presidente e um secretário-executivo. Então como a gente está seguindo uma resolução já existente, a gente tem que manter a coerência em relação a ela, então a gente não poderia nessa resolução subsequente ampliar essa Diretoria, e o que a gente pensou? Vendo a relevância, ouvindo os discursos em relação à necessidade de urgência que vocês já ponderaram aqui em relação a esse tema que é tão importante, é realmente relevante que esses representantes também participem desse ato, e nós vimos inclusive as manifestações dos colegas nesse sentido, e a gente pensou o seguinte, vamos então contemplar de uma maneira que não seja contraditória com a outra Resolução, ou seja, a sugestão seria a Diretoria provisória, que são o presidente e o secretário, conforme determina a Resolução 05, poderá ser auxiliada, e, aí, está garantido o que vocês pretendiam, que é o auxílio de um representante de cada Estado na área da bacia, respeitando a representatividade dos segmentos, então isso não teria ofensa à Resolução 05 e estaria garantida em seu mérito a questão da representatividade. O segundo ponto, a indicação dos representantes de que trata o </w:t>
      </w:r>
      <w:r>
        <w:rPr>
          <w:rFonts w:cs="Arial" w:ascii="Arial" w:hAnsi="Arial"/>
          <w:i/>
          <w:color w:val="000000"/>
          <w:sz w:val="24"/>
          <w:szCs w:val="24"/>
        </w:rPr>
        <w:t>caput</w:t>
      </w:r>
      <w:r>
        <w:rPr>
          <w:rFonts w:cs="Arial" w:ascii="Arial" w:hAnsi="Arial"/>
          <w:color w:val="000000"/>
          <w:sz w:val="24"/>
          <w:szCs w:val="24"/>
        </w:rPr>
        <w:t xml:space="preserve"> se dará em plenária das subcomissões dos respectivos estados, que também não vejo prejuízo. O parágrafo anterior estava sugerindo o seguinte, a eleição dos membros que comporão a Diretoria Provisória, porque isso está equivocado? Porque Diretoria Provisória, conforme a Resolução 05 é composta porque quem? Pelo presidente e pelo secretário, então não posso fazer uma eleição para membros que não são membros. Então, essa é a sugestão que atende no mérito o que era o interesse dos senhores, e garante ainda a coerência com a Resolução 05, está joia? Se tiverem alguma dúvida, algum esclarecimento, eu estou à disposição. Esse Art. 3º, a sugestão de exclusão foi pela sua desnecessidade, porque não haveria necessidade de criação do GT, e também não há disposição regimental que trata da criação de GTs para acompanhamento desse tema, então seria uma inovação em relação à Resolução 05. A Resolução 05 dá a liberdade para o presidente e para o secretário fazerem as articulações necessárias que tem que fazer, não há essa interface ou a necessidade da criação de um GT para fazer esse acompanhamento, então essa também é a sugestão pela retirada da propost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AIR VIEIRA TANNUS JUNIOR (Secretário-Executivo do CNRH) – </w:t>
      </w:r>
      <w:r>
        <w:rPr>
          <w:rFonts w:cs="Arial" w:ascii="Arial" w:hAnsi="Arial"/>
          <w:color w:val="000000"/>
          <w:sz w:val="24"/>
          <w:szCs w:val="24"/>
        </w:rPr>
        <w:t xml:space="preserve">Podemos colocar em votação, então, o destaque? João Clímaco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CLÍMACO SOARES DE MENDONÇA FILHO (ONGs) – </w:t>
      </w:r>
      <w:r>
        <w:rPr>
          <w:rFonts w:cs="Arial" w:ascii="Arial" w:hAnsi="Arial"/>
          <w:color w:val="000000"/>
          <w:sz w:val="24"/>
          <w:szCs w:val="24"/>
        </w:rPr>
        <w:t>Nós fazemos uma proposta, a gente, antecipadamente, sabe da sua fundamentação legal, porque se for olhar por aí, a gente tem até um problema depois, que é a resolução das eleições, mas essa afirmação de que o GT, ele não pode ser instituído, ela está descabida de acordo com o Decreto que criou o Conselho, o Regimento do Conselho e a soberania do Conselho colocada como elemento importante a partir dessa Plenária. A Plenária... Está no Regimento do Conselho que a Plenária pode criar GT para o que quiser, não sei se isso é uma atitude... Eu não entendi muito a fundamentação, até porque isso foi uma das principais questões, que quando estamos tendo essa dificuldade toda de aprovação de ter aqui não é à toa não, é importante que o Conselho seja ator político importante nas questões de gestão de bacia hidrográfica do País, e isso está tendo graças assim, estou vendo o empenho da nossa Secretaria-Executiva atualmente, e é importante que no caso do Parnaíba, nós tenhamos uma ação compatível com a minha fala no começo, porque senão não vamos chegar, vamos ter problema com a gestão dessa bacia. Então, o próprio Conselho vai ser um elemento indutor da organização, de passar a informação legal correta, de ver os procedimentos legais, não deixar que tenha acontecido coisas que gerou essa celeuma toda, eu não vejo fundamento legal na afirmação do Conselheiro se pautado no Regimento, em toda a competência do Conselho de a gente criar um GT de Acompanhamento, isso está no Regimento do Conselho, eu acho que é desnecessário aquela afirmação, eu sugiro que a gente deixe o Art. 03, Secretário, porque isso foge a toda expectativa da nossa negociação, começamos a fazer uma coisa, agora estamos cedendo e cedendo, daqui a pouco tira tudo, e nós vamos ter um problema depois. Eu peço a compreensão dessa Plenária, que esse Conselho seja soberano, e no caso do Piauí e Maranhão, do Parnaíba, nós tenhamos uma atuação que nos enobreça, que nos dignifique, que bote esse Conselho como ator preponderante para criar a política de recursos hídricos, seja de fato nos termos do que sempre aconteceu, aliás, o que estou falando do Art. 03 não é uma coisa nova não, já existe em outras iniciativas dessa Plenária, já criamos GT para diversas coisas, porque não criamos para isso? Porque a gente sabe que nós vamos ter que reestruturar toda essa concepção de Comitê de Bacia lá no Parnaíba, adequando aos princípios dos ditames legais, do jeito que deveria ser, e não do jeito que foi falado que está sendo, que papel lá recebe tudo, eu peço a compreensão, Secretário, de deixar o Art. 03, porque senão a gente vai ficar inócua a toda essa discussão</w:t>
      </w:r>
      <w:r>
        <w:rPr>
          <w:rFonts w:cs="Arial" w:ascii="Arial" w:hAnsi="Arial"/>
          <w:color w:val="000000"/>
          <w:sz w:val="24"/>
          <w:szCs w:val="24"/>
          <w:lang w:val="pt-BR"/>
        </w:rPr>
        <w:t>. O</w:t>
      </w:r>
      <w:r>
        <w:rPr>
          <w:rFonts w:cs="Arial" w:ascii="Arial" w:hAnsi="Arial"/>
          <w:color w:val="000000"/>
          <w:sz w:val="24"/>
          <w:szCs w:val="24"/>
        </w:rPr>
        <w:t xml:space="preserve"> Conselho não pode chegar aqui e receber uma proposta dessa e ter que passar para uma discussão dessa, exatamente por falta de comunicação de uma conduta política adequada de acordo com o princípio da Lei 9.433, em que pese alguns a incompreensão dentro da própria Secretaria do senhor, eu peço a sua compreensão para que o Art. 3º não deixe o Conselho a margem disso, para não ficarmos aqui apagando o fogo de coisas que vem do Piauí, do Maranhão e do Ceará.</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AIR VIEIRA TANNUS JUNIOR (Secretário-Executivo do CNRH) – </w:t>
      </w:r>
      <w:r>
        <w:rPr>
          <w:rFonts w:cs="Arial" w:ascii="Arial" w:hAnsi="Arial"/>
          <w:color w:val="000000"/>
          <w:sz w:val="24"/>
          <w:szCs w:val="24"/>
        </w:rPr>
        <w:t>Conselheiro João Clímaco, o que essa Secretaria-Executiva não quer é que a gente aprove uma Resolução que chegue para o Ministro assinar e ele não vai poder assinar por um parecer contrário da área jurídica, espere só que eu conclua, por favor. Então, eu gostaria de ouvir se a Consultoria Jurídica não ver óbice na manutenção do Art. 3º, eu concordo plenamente, senão vai ser inócua a aprovação e a deliberação sobre a criação do Comitê.</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CLÍMACO SOARES DE MENDONÇA FILHO (ONGs) – </w:t>
      </w:r>
      <w:r>
        <w:rPr>
          <w:rFonts w:cs="Arial" w:ascii="Arial" w:hAnsi="Arial"/>
          <w:color w:val="000000"/>
          <w:sz w:val="24"/>
          <w:szCs w:val="24"/>
        </w:rPr>
        <w:t>A nossa competência no Regimento diz claramente que é possível, eu não estou entendendo essa posição da Consultoria Jurídica, um preciosismo que tira a nossa competênci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RAFAEL GOMES DE SANTANA (ConJur/MMA) – </w:t>
      </w:r>
      <w:r>
        <w:rPr>
          <w:rFonts w:cs="Arial" w:ascii="Arial" w:hAnsi="Arial"/>
          <w:color w:val="000000"/>
          <w:sz w:val="24"/>
          <w:szCs w:val="24"/>
        </w:rPr>
        <w:t>Prezados, em relação ao § 3º, a questão é mais relacionada a desnecessidade do que a uma ilegalidade, então é uma avaliação do plenário, se o plenário entende que é necessária a criação do GT, não veria óbice n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AIR VIEIRA TANNUS JUNIOR (Secretário-Executivo do CNRH) – </w:t>
      </w:r>
      <w:r>
        <w:rPr>
          <w:rFonts w:cs="Arial" w:ascii="Arial" w:hAnsi="Arial"/>
          <w:color w:val="000000"/>
          <w:sz w:val="24"/>
          <w:szCs w:val="24"/>
        </w:rPr>
        <w:t>Perfeito. Então,</w:t>
      </w:r>
      <w:r>
        <w:rPr>
          <w:rFonts w:cs="Arial" w:ascii="Arial" w:hAnsi="Arial"/>
          <w:b/>
          <w:color w:val="000000"/>
          <w:sz w:val="24"/>
          <w:szCs w:val="24"/>
        </w:rPr>
        <w:t xml:space="preserve"> </w:t>
      </w:r>
      <w:r>
        <w:rPr>
          <w:rFonts w:cs="Arial" w:ascii="Arial" w:hAnsi="Arial"/>
          <w:color w:val="000000"/>
          <w:sz w:val="24"/>
          <w:szCs w:val="24"/>
        </w:rPr>
        <w:t>mantém-se o Art. 3º, e vamos colocar em votação então a nova proposta, solicito, então... Pois não, Conselheira T</w:t>
      </w:r>
      <w:r>
        <w:rPr>
          <w:rFonts w:cs="Arial" w:ascii="Arial" w:hAnsi="Arial"/>
          <w:color w:val="000000"/>
          <w:sz w:val="24"/>
          <w:szCs w:val="24"/>
          <w:lang w:val="pt-BR"/>
        </w:rPr>
        <w:t>h</w:t>
      </w:r>
      <w:r>
        <w:rPr>
          <w:rFonts w:cs="Arial" w:ascii="Arial" w:hAnsi="Arial"/>
          <w:color w:val="000000"/>
          <w:sz w:val="24"/>
          <w:szCs w:val="24"/>
        </w:rPr>
        <w:t>eres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lang w:val="pt-BR"/>
        </w:rPr>
        <w:t>A SRª. THERESA CHRISTINA DA SILVA PEREIRA CASTRO (Segmento das ONGs) –</w:t>
      </w:r>
      <w:r>
        <w:rPr>
          <w:rFonts w:cs="Arial" w:ascii="Arial" w:hAnsi="Arial"/>
          <w:b/>
          <w:color w:val="000000"/>
          <w:sz w:val="24"/>
          <w:szCs w:val="24"/>
        </w:rPr>
        <w:t xml:space="preserve"> </w:t>
      </w:r>
      <w:r>
        <w:rPr>
          <w:rFonts w:cs="Arial" w:ascii="Arial" w:hAnsi="Arial"/>
          <w:color w:val="000000"/>
          <w:sz w:val="24"/>
          <w:szCs w:val="24"/>
        </w:rPr>
        <w:t>Esse cenário de hoje aqui reflete muito bem todo esse processo, nós estamos tratando de um processo onde todos esses temas, e falas, e contribuições foram encaminhadas, foram faladas, mas que nós não tivemos, talvez, uma condução talvez mais republicana, para que nós pudéssemos não estar nesse momento aqui fazendo esse tipo de discussão. Então, eu peço, mais uma vez, a esse Conselho, inclusive a importância desse Conselho participar de forma muito próxima, nós estamos tratando de Estados, eu vou falar em nome do meu Estado</w:t>
      </w:r>
      <w:r>
        <w:rPr>
          <w:rFonts w:cs="Arial" w:ascii="Arial" w:hAnsi="Arial"/>
          <w:color w:val="000000"/>
          <w:sz w:val="24"/>
          <w:szCs w:val="24"/>
          <w:lang w:val="pt-BR"/>
        </w:rPr>
        <w:t>. O</w:t>
      </w:r>
      <w:r>
        <w:rPr>
          <w:rFonts w:cs="Arial" w:ascii="Arial" w:hAnsi="Arial"/>
          <w:color w:val="000000"/>
          <w:sz w:val="24"/>
          <w:szCs w:val="24"/>
        </w:rPr>
        <w:t xml:space="preserve"> Estado do Maranhão, por exemplo, é um Estado que não tem nem seus instrumentos implementados, tem tanta dificuldade de implementar a sua política estadual de recursos hídricos, e agora abraça a criar o Comitê Federal da Bacia do rio Parnaíba, precisamos sim de auxilio, como eu sempre me coloco aqui na posição de entender essa necessidade do Estado do Maranhão, o Estado que nós militamos, o Estado que nós acompanhamos, nós termos esse auxílio sim, eu gosto muito, sabe, daquela expressão de quem sabe mais ensina quem sabe menos, eu acho isso muito salutar, a experiência, o dia a dia, o Maranhão tem dois comitês de bacias, criados de uma forma totalmente ao arrepio da Legislação, e dois comitês que não funcionam, infelizmente</w:t>
      </w:r>
      <w:r>
        <w:rPr>
          <w:rFonts w:cs="Arial" w:ascii="Arial" w:hAnsi="Arial"/>
          <w:color w:val="000000"/>
          <w:sz w:val="24"/>
          <w:szCs w:val="24"/>
          <w:lang w:val="pt-BR"/>
        </w:rPr>
        <w:t>. Eu</w:t>
      </w:r>
      <w:r>
        <w:rPr>
          <w:rFonts w:cs="Arial" w:ascii="Arial" w:hAnsi="Arial"/>
          <w:color w:val="000000"/>
          <w:sz w:val="24"/>
          <w:szCs w:val="24"/>
        </w:rPr>
        <w:t xml:space="preserve"> fui Conselheira nos últimos três anos do Conselho Estadual de Recursos Hídricos, umas das minhas primeiras ações foi pedir o relatório de atividades de ambos os Conselhos, e pasmem, senhores Conselheiros e Conselheiras, até hoje eu espero esse relatório chegar às minhas mãos. Então, olha o desafio colocado para o Estado do Maranhão, sem o apoio da maior instância de gestão das águas de nosso País, e temos aqui pessoas que têm uma experiência longa, para quê eu vou ficar inventando a roda se posso contar com o apoio dos senhores, com o apoio desse pleno? E outra coisa, essa palavra “auxiliada”, como eu coloquei, é uma palavra muito frágil da língua portuguesa, certo? Outra coisa, nós já participamos, eu já auxilio, auxilio como cidadã, auxilio como Conselheira estadual, auxilio como Conselheira nacional, auxilio enquanto vice coordenadora nacional do FONASC. Então, o meu auxilio já está no seu âmbito, nós precisamos avançar, eu não vim aqui para auxiliar não, nós auxiliamos, nós já fazemos parte da subcomissão do Maranhão, certo? Então não preciso auxiliar, eu preciso avançar, e avançar necessita mais do que auxiliar. Então estou propondo aqui, até pedi auxílio ao Senhor advogado, que até usei uma expressão que vou pedir publicamente as minhas desculpas, eu falei assim: “gostaria que você botasse a sua cabeça para funcionar”, ele entendeu que eu estava ofendendo-o, “botar sua cabeça para funcionar” porque é um militante </w:t>
      </w:r>
      <w:r>
        <w:rPr>
          <w:rFonts w:cs="Arial" w:ascii="Arial" w:hAnsi="Arial"/>
          <w:color w:val="000000"/>
          <w:sz w:val="24"/>
          <w:szCs w:val="24"/>
          <w:lang w:val="pt-BR"/>
        </w:rPr>
        <w:t>d</w:t>
      </w:r>
      <w:r>
        <w:rPr>
          <w:rFonts w:cs="Arial" w:ascii="Arial" w:hAnsi="Arial"/>
          <w:color w:val="000000"/>
          <w:sz w:val="24"/>
          <w:szCs w:val="24"/>
        </w:rPr>
        <w:t>o direito, talvez, ele tenha uma palavra mais interessante, mais oportuna, que me contemple, contemple os anseios de todos aqueles que eu estou aqui representando, que não são poucos. Então, gostaria que a gente pudesse pensar nessa palavra “auxiliado”, e esse auxiliado pelo quê? Com direito a voz, voto, ou eu vou continuar na instância do auxílio, qual seriam os motivos que me levariam uma nós estarmos aqui discutindo há quase uma hora, uma hora e meia, para eu usar o verbo auxiliar? Não entendo, confesso a minha ignorância, confesso que preciso aprender mais, porque se estou aqui há uma hora e meia para colocar a palavra auxílio, está ok? E esse Pleno, infelizmente, essa instância não me permite nós termos uma conversa mais próxima, mais detalhada, que os senhores com certeza iriam concordar desse cenário difícil, desafiante que foi chegar o dia de hoje, em se tratando de todo esse processo que envolveu o CBH, desafiante porque muitas coisas, às vezes, são feitas porque as pessoas desconhecem, não têm informação, e, aí, se colocam em determinados cargos e usam dos cargos, e aprovam, porque as pessoas não têm aquela informação, não tem... Não sabe o seu direito, que é uma coisa muito importante. Então, queria, mais uma vez, pedir a contribuição dos senhores para “auxiliado” não, auxiliar com direito a voto? Como vamos avançar? Como é que nós vamos avança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AIR VIEIRA TANNUS JUNIOR (Secretário-Executivo do CNRH) – </w:t>
      </w:r>
      <w:r>
        <w:rPr>
          <w:rFonts w:cs="Arial" w:ascii="Arial" w:hAnsi="Arial"/>
          <w:color w:val="000000"/>
          <w:sz w:val="24"/>
          <w:szCs w:val="24"/>
        </w:rPr>
        <w:t>Com a palavra o Conselheiro Luiz Henriqu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w:t>
      </w:r>
      <w:r>
        <w:rPr>
          <w:rFonts w:cs="Arial" w:ascii="Arial" w:hAnsi="Arial"/>
          <w:b/>
          <w:color w:val="000000"/>
          <w:sz w:val="24"/>
          <w:szCs w:val="24"/>
          <w:lang w:val="pt-BR"/>
        </w:rPr>
        <w:t>SR. LUIZ HENRIQUE SOUSA DE CARVALHO (SEMAR/PI)</w:t>
      </w:r>
      <w:r>
        <w:rPr>
          <w:rFonts w:cs="Arial" w:ascii="Arial" w:hAnsi="Arial"/>
          <w:b/>
          <w:color w:val="000000"/>
          <w:sz w:val="24"/>
          <w:szCs w:val="24"/>
        </w:rPr>
        <w:t xml:space="preserve"> – </w:t>
      </w:r>
      <w:r>
        <w:rPr>
          <w:rFonts w:cs="Arial" w:ascii="Arial" w:hAnsi="Arial"/>
          <w:color w:val="000000"/>
          <w:sz w:val="24"/>
          <w:szCs w:val="24"/>
        </w:rPr>
        <w:t>Eu acho que a matéria já foi debatida até demais, já foi acrescentado um texto, já ouvimos até a Assessoria Jurídica aqui do Ministério, eu acho que a gente vai chegar a lugar nenhum, aqui a gente está só criando o Comitê, é só a criação do comitê, não tem nenhuma discussão de mérito, imagina quando chegar os grandes conflitos do uso das águas do Parnaíba, como vai ser, aqui é só para criar, pelo amor de Deus, onde é que nós vamos chegar com esse tipo de problema, se vai auxiliar ou deixar de auxiliar, eu nunca participei de nenhum debate tão transparente como para a criação desse Comitê, desde que assumi, em 2015, a Secretaria de Meio Ambiente e Recursos Hídricos do Piauí, a quantidade de vezes que debatemos, inclusive na Assembleia Legislativa e audiências públicas no Maranhão, no Ceará, quantas vezes nós fomos, a Teresa presente, discutindo as normas, a escolha dos representantes, a legitimidade que tem o Avelar Damasceno para nos representar, uma pessoa da Sociedade Civil, nem do Poder Público é, do Piauí, quer dizer, tudo isso, a gente chega na reta final para criar e ficam procurando palavras. Então, a sugestão seria nem mudar nada, e colocar em votação, mas cedemos para que possamos contemplar essa maior participação com todo o auxílio da Advocacia da União aqui, do Ministério, Sr. Jair, para submeter logo à votação do texto que foi modificado nestes exatos termos discutido aqui com aquela divergência que foi apontada, e a gente aprovar de uma vez por toda a criação. É o que eu pediri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JOÃO CLÍMACO SOARES DE MENDONÇA FILHO (ONGs</w:t>
      </w:r>
      <w:r>
        <w:rPr>
          <w:rFonts w:cs="Arial" w:ascii="Arial" w:hAnsi="Arial"/>
          <w:b/>
          <w:color w:val="000000"/>
          <w:sz w:val="24"/>
          <w:szCs w:val="24"/>
          <w:lang w:val="pt-BR"/>
        </w:rPr>
        <w:t>-Fonasc</w:t>
      </w:r>
      <w:r>
        <w:rPr>
          <w:rFonts w:cs="Arial" w:ascii="Arial" w:hAnsi="Arial"/>
          <w:b/>
          <w:color w:val="000000"/>
          <w:sz w:val="24"/>
          <w:szCs w:val="24"/>
        </w:rPr>
        <w:t xml:space="preserve">) – </w:t>
      </w:r>
      <w:r>
        <w:rPr>
          <w:rFonts w:cs="Arial" w:ascii="Arial" w:hAnsi="Arial"/>
          <w:color w:val="000000"/>
          <w:sz w:val="24"/>
          <w:szCs w:val="24"/>
        </w:rPr>
        <w:t>Dando uma objetividade a fala da Conselheira Teresa, não precisa tirar o auxiliar, se for o caso, a palavra “auxiliar” é até bonita, mas a gente faz mais do que isso. Então para ficar um auxílio perfeito no âmbito da política “auxiliará”, “criará essa Comissão com direito a voto”, bota vírgula, “com direito a voto”, aí você vai auxiliar mesmo, porque do jeito que está lá vai ser igual ao que está aí.</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AIR VIEIRA TANNUS JUNIOR (Secretário-Executivo do CNRH) – </w:t>
      </w:r>
      <w:r>
        <w:rPr>
          <w:rFonts w:cs="Arial" w:ascii="Arial" w:hAnsi="Arial"/>
          <w:color w:val="000000"/>
          <w:sz w:val="24"/>
          <w:szCs w:val="24"/>
        </w:rPr>
        <w:t>O texto possível é o que está aqui, para que não haja óbices com relação ao encaminhamento à Presidência da República. Então, vamos colocar em votação o destaque.</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lang w:val="pt-BR"/>
        </w:rPr>
        <w:t>A SRª. THERESA CHRISTINA DA SILVA PEREIRA CASTRO (ONGs-</w:t>
      </w:r>
      <w:r>
        <w:rPr>
          <w:rFonts w:cs="Arial" w:ascii="Arial" w:hAnsi="Arial"/>
          <w:color w:val="000000"/>
          <w:sz w:val="22"/>
          <w:szCs w:val="22"/>
          <w:shd w:fill="FFFFFF" w:val="clear"/>
          <w:lang w:val="pt-BR"/>
        </w:rPr>
        <w:t xml:space="preserve"> </w:t>
      </w:r>
      <w:r>
        <w:rPr>
          <w:rFonts w:cs="Arial" w:ascii="Arial" w:hAnsi="Arial"/>
          <w:b/>
          <w:color w:val="000000"/>
          <w:sz w:val="24"/>
          <w:szCs w:val="24"/>
          <w:lang w:val="pt-BR"/>
        </w:rPr>
        <w:t>Clube de Mães Santa Luzia ) –</w:t>
      </w:r>
      <w:r>
        <w:rPr>
          <w:rFonts w:cs="Arial" w:ascii="Arial" w:hAnsi="Arial"/>
          <w:b/>
          <w:color w:val="000000"/>
          <w:sz w:val="24"/>
          <w:szCs w:val="24"/>
        </w:rPr>
        <w:t xml:space="preserve"> </w:t>
      </w:r>
      <w:r>
        <w:rPr>
          <w:rFonts w:cs="Arial" w:ascii="Arial" w:hAnsi="Arial"/>
          <w:color w:val="000000"/>
          <w:sz w:val="24"/>
          <w:szCs w:val="24"/>
        </w:rPr>
        <w:t>Desculpe, secretário. O (...) citou meu nome e, aí, vou me reservar o direito de me colocar, até porque realmente nós vivemos, participamos de mais de 90% das mobilizações das reuniões, das atividades desses últimos dois anos, mas, coincidentemente, temos outros 90% de ser contrário aos encaminhamentos dados nesse processo, isso provado em ata, para vocês terem uma ideia, tivemos um problema seríssimo, as duas entidades que estão à frente da Diretoria Provisória e da Secretaria-Executiva, são duas entidades que em um determinado processo tiveram conflito horroroso, lamentável, muito feio, acontecia dentro da sede do CREA do Piauí, lamentável, eu lamento ter assistido aquilo que eu assisti, que um dos problemas foi o processo, a comunicação, como as coisas estavam acontecendo. Então vou me reservar no direito de cessar a minha fala aqui, como eu já disse, esse não é o fórum para eu colocar determinados assunto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AIR VIEIRA TANNUS JUNIOR (Secretário-Executivo do CNRH) – </w:t>
      </w:r>
      <w:r>
        <w:rPr>
          <w:rFonts w:cs="Arial" w:ascii="Arial" w:hAnsi="Arial"/>
          <w:color w:val="000000"/>
          <w:sz w:val="24"/>
          <w:szCs w:val="24"/>
        </w:rPr>
        <w:t>Ok. Vamos colocar em votação o destaque apresentado. Eu gostaria de pedir que, Júlio, poderia ler o destaque para o Plenári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ULIO THADEU SILVA KETTELHUT (MMA) – </w:t>
      </w:r>
      <w:r>
        <w:rPr>
          <w:rFonts w:cs="Arial" w:ascii="Arial" w:hAnsi="Arial"/>
          <w:color w:val="000000"/>
          <w:sz w:val="24"/>
          <w:szCs w:val="24"/>
        </w:rPr>
        <w:t xml:space="preserve">Bom, o destaque, a sugestão de destaque do Art. 2º proposto pelo representante das ONGs é: a Diretoria Provisória será composta também por um representante de cada Estado na área da bacia. § único: eleição dos membros que comporão a Diretoria Provisória, representantes dos estados se dará em plenário das subcomissões dos respectivos estados. Art. 3: o Conselho Nacional de Recursos Hídricos, no âmbito de sua competência criará um grupo de trabalho de acompanhamento do Comitê da Bacia Hidrográfica do Parnaíba, até a eleição da diretoria definitiva. A proposta do Ministério do Meio Ambiente é: a Diretoria provisória poderá ser auxiliada por um representante de cada Estado na área da bacia, respeitando a representatividade dos segmentos. Parágrafo único: a indicação dos representantes de que trata o </w:t>
      </w:r>
      <w:r>
        <w:rPr>
          <w:rFonts w:cs="Arial" w:ascii="Arial" w:hAnsi="Arial"/>
          <w:i/>
          <w:color w:val="000000"/>
          <w:sz w:val="24"/>
          <w:szCs w:val="24"/>
        </w:rPr>
        <w:t>caput</w:t>
      </w:r>
      <w:r>
        <w:rPr>
          <w:rFonts w:cs="Arial" w:ascii="Arial" w:hAnsi="Arial"/>
          <w:color w:val="000000"/>
          <w:sz w:val="24"/>
          <w:szCs w:val="24"/>
        </w:rPr>
        <w:t xml:space="preserve"> se dará em Plenária das subcomissões dos respectivos estados. E o Art. 3º é igual, o Conselho no âmbito de sua competência criará um grupo de trabalho para acompanhamento do comitê Parnaíba até a eleição da Diretoria definitiv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JAIR VIEIRA TANNUS JUNIOR (Secretário-Executivo do CNRH) –</w:t>
      </w:r>
      <w:r>
        <w:rPr>
          <w:rFonts w:cs="Arial" w:ascii="Arial" w:hAnsi="Arial"/>
          <w:color w:val="000000"/>
          <w:sz w:val="24"/>
          <w:szCs w:val="24"/>
        </w:rPr>
        <w:t xml:space="preserve"> Esse é o destaque um proposto pela Conselheira Teresa, esse? Já leu os doi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ULIO THADEU SILVA KETTELHUT (MMA) – </w:t>
      </w:r>
      <w:r>
        <w:rPr>
          <w:rFonts w:cs="Arial" w:ascii="Arial" w:hAnsi="Arial"/>
          <w:color w:val="000000"/>
          <w:sz w:val="24"/>
          <w:szCs w:val="24"/>
        </w:rPr>
        <w:t>Já li os dois.</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JAIR VIEIRA TANNUS JUNIOR (Secretário-Executivo do CNRH) –</w:t>
      </w:r>
      <w:r>
        <w:rPr>
          <w:rFonts w:cs="Arial" w:ascii="Arial" w:hAnsi="Arial"/>
          <w:color w:val="000000"/>
          <w:sz w:val="24"/>
          <w:szCs w:val="24"/>
        </w:rPr>
        <w:t xml:space="preserve"> Então, vou colocar primeiro em votação o destaque, pois não, Conselheir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lang w:val="pt-BR"/>
        </w:rPr>
        <w:t>A SRª. THERESA CHRISTINA DA SILVA PEREIRA CASTRO (ONGs-</w:t>
      </w:r>
      <w:r>
        <w:rPr>
          <w:rFonts w:cs="Arial" w:ascii="Arial" w:hAnsi="Arial"/>
          <w:color w:val="000000"/>
          <w:sz w:val="22"/>
          <w:szCs w:val="22"/>
          <w:shd w:fill="FFFFFF" w:val="clear"/>
          <w:lang w:val="pt-BR"/>
        </w:rPr>
        <w:t xml:space="preserve"> </w:t>
      </w:r>
      <w:r>
        <w:rPr>
          <w:rFonts w:cs="Arial" w:ascii="Arial" w:hAnsi="Arial"/>
          <w:b/>
          <w:color w:val="000000"/>
          <w:sz w:val="24"/>
          <w:szCs w:val="24"/>
          <w:lang w:val="pt-BR"/>
        </w:rPr>
        <w:t>Clube de Mães Santa Luzia) –</w:t>
      </w:r>
      <w:r>
        <w:rPr>
          <w:rFonts w:cs="Arial" w:ascii="Arial" w:hAnsi="Arial"/>
          <w:b/>
          <w:color w:val="000000"/>
          <w:sz w:val="24"/>
          <w:szCs w:val="24"/>
        </w:rPr>
        <w:t xml:space="preserve"> </w:t>
      </w:r>
      <w:r>
        <w:rPr>
          <w:rFonts w:cs="Arial" w:ascii="Arial" w:hAnsi="Arial"/>
          <w:color w:val="000000"/>
          <w:sz w:val="24"/>
          <w:szCs w:val="24"/>
        </w:rPr>
        <w:t>Bom, talvez, em auxiliar, talvez pudéssemos usar o verbo conta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JAIR VIEIRA TANNUS JUNIOR (Secretário-Executivo do CNRH) –</w:t>
      </w:r>
      <w:r>
        <w:rPr>
          <w:rFonts w:cs="Arial" w:ascii="Arial" w:hAnsi="Arial"/>
          <w:color w:val="000000"/>
          <w:sz w:val="24"/>
          <w:szCs w:val="24"/>
        </w:rPr>
        <w:t xml:space="preserve"> Eu vou colocar em votação, então, o primeiro destaque, que é o apresentado pela Conselheira Teresa, os senhores Conselheiros e Conselheiras que aprovarem o destaque apresentado pela Conselheira Teresa, por gentileza, levantem o crachá. É o primeiro destaque, o destaque número um, que foi apresentado pela Conselheira Teresa, que foi lido pelo Júlio, que está em vermelho. É porque daqui, eu não aprendi a ler de trás para frente. Por gentileza, tem que ser no microfone. É questão de ordem. Questão de ordem, só para dirimir uma dúvid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RAMON FLÁVIO GOMES RODRIGUES (SRH/CE) –</w:t>
      </w:r>
      <w:r>
        <w:rPr>
          <w:rFonts w:cs="Arial" w:ascii="Arial" w:hAnsi="Arial"/>
          <w:color w:val="000000"/>
          <w:sz w:val="24"/>
          <w:szCs w:val="24"/>
        </w:rPr>
        <w:t xml:space="preserve"> Vamos votar o vermelho que a Assessoria Jurídica diz que é inócu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JAIR VIEIRA TANNUS JUNIOR (Secretário-Executivo do CNRH) –</w:t>
      </w:r>
      <w:r>
        <w:rPr>
          <w:rFonts w:cs="Arial" w:ascii="Arial" w:hAnsi="Arial"/>
          <w:color w:val="000000"/>
          <w:sz w:val="24"/>
          <w:szCs w:val="24"/>
        </w:rPr>
        <w:t xml:space="preserve"> Ela não retirou, Conselheiro. Então, nós vamos votar, se aprovado... Ela não retirou o destaque que ela apresentou, e depois vamos votar, num segundo momento, o que tem o aval da Consultoria Jurídica, certo? Vão ser duas votações, dois destaques. </w:t>
      </w:r>
      <w:r>
        <w:rPr>
          <w:rFonts w:cs="Arial" w:ascii="Arial" w:hAnsi="Arial"/>
          <w:i/>
          <w:color w:val="000000"/>
          <w:sz w:val="24"/>
          <w:szCs w:val="24"/>
        </w:rPr>
        <w:t>(Intervenção fora do microfone. Inaudível).</w:t>
      </w:r>
      <w:r>
        <w:rPr>
          <w:rFonts w:cs="Arial" w:ascii="Arial" w:hAnsi="Arial"/>
          <w:color w:val="000000"/>
          <w:sz w:val="24"/>
          <w:szCs w:val="24"/>
        </w:rPr>
        <w:t xml:space="preserve"> E outra da FONASC. Ok. Então, em votação o destaque apresentado pela Conselheir</w:t>
      </w:r>
      <w:r>
        <w:rPr>
          <w:rFonts w:cs="Arial" w:ascii="Arial" w:hAnsi="Arial"/>
          <w:color w:val="000000"/>
          <w:sz w:val="24"/>
          <w:szCs w:val="24"/>
          <w:lang w:val="pt-BR"/>
        </w:rPr>
        <w:t>a</w:t>
      </w:r>
      <w:r>
        <w:rPr>
          <w:rFonts w:cs="Arial" w:ascii="Arial" w:hAnsi="Arial"/>
          <w:color w:val="000000"/>
          <w:sz w:val="24"/>
          <w:szCs w:val="24"/>
        </w:rPr>
        <w:t xml:space="preserve"> T</w:t>
      </w:r>
      <w:r>
        <w:rPr>
          <w:rFonts w:cs="Arial" w:ascii="Arial" w:hAnsi="Arial"/>
          <w:color w:val="000000"/>
          <w:sz w:val="24"/>
          <w:szCs w:val="24"/>
          <w:lang w:val="pt-BR"/>
        </w:rPr>
        <w:t>h</w:t>
      </w:r>
      <w:r>
        <w:rPr>
          <w:rFonts w:cs="Arial" w:ascii="Arial" w:hAnsi="Arial"/>
          <w:color w:val="000000"/>
          <w:sz w:val="24"/>
          <w:szCs w:val="24"/>
        </w:rPr>
        <w:t xml:space="preserve">eresa, que está destacado em vermelho. As senhoras e senhores Conselheiros que aprovam, por gentileza, levantem o crachá. Bom, três votos favoráveis. Os que são contrários, por gentileza, levantem o crachá. Bom, posso fazer por amostragem. Alguma abstenção? Duas, três abstenções. Então </w:t>
      </w:r>
      <w:r>
        <w:rPr>
          <w:rFonts w:cs="Arial" w:ascii="Arial" w:hAnsi="Arial"/>
          <w:color w:val="000000"/>
          <w:sz w:val="24"/>
          <w:szCs w:val="24"/>
          <w:u w:val="single"/>
        </w:rPr>
        <w:t>está rejeitado o destaque apresentado pela Conselheira T</w:t>
      </w:r>
      <w:r>
        <w:rPr>
          <w:rFonts w:cs="Arial" w:ascii="Arial" w:hAnsi="Arial"/>
          <w:color w:val="000000"/>
          <w:sz w:val="24"/>
          <w:szCs w:val="24"/>
          <w:u w:val="single"/>
          <w:lang w:val="pt-BR"/>
        </w:rPr>
        <w:t>h</w:t>
      </w:r>
      <w:r>
        <w:rPr>
          <w:rFonts w:cs="Arial" w:ascii="Arial" w:hAnsi="Arial"/>
          <w:color w:val="000000"/>
          <w:sz w:val="24"/>
          <w:szCs w:val="24"/>
          <w:u w:val="single"/>
        </w:rPr>
        <w:t>eresa</w:t>
      </w:r>
      <w:r>
        <w:rPr>
          <w:rFonts w:cs="Arial" w:ascii="Arial" w:hAnsi="Arial"/>
          <w:color w:val="000000"/>
          <w:sz w:val="24"/>
          <w:szCs w:val="24"/>
        </w:rPr>
        <w:t xml:space="preserve">. Vamos colocar em votação o segundo destaque, que foi proposto pelo Ministério do Meio Ambiente. As senhoras e senhoras conselheiros que aprovam o segundo destaque, por gentileza, levantem o crachá. 20. 21. 21 votos. Aqueles que são contrários a proposta por gentileza levantem o crachá. Três contrários. Alguma abstenção? Uma abstenção, ou melhor quatro abstenções. Então </w:t>
      </w:r>
      <w:r>
        <w:rPr>
          <w:rFonts w:cs="Arial" w:ascii="Arial" w:hAnsi="Arial"/>
          <w:color w:val="000000"/>
          <w:sz w:val="24"/>
          <w:szCs w:val="24"/>
          <w:u w:val="single"/>
        </w:rPr>
        <w:t>está aprovado o destaque apresentado pelo Ministério</w:t>
      </w:r>
      <w:r>
        <w:rPr>
          <w:rFonts w:cs="Arial" w:ascii="Arial" w:hAnsi="Arial"/>
          <w:color w:val="000000"/>
          <w:sz w:val="24"/>
          <w:szCs w:val="24"/>
        </w:rPr>
        <w:t>. Então, eu pediria, então, que vamos ver como vai ficar a Resolução já com o destaque aprovad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ULIO THADEU SILVA KETTELHUT (MMA) – </w:t>
      </w:r>
      <w:r>
        <w:rPr>
          <w:rFonts w:cs="Arial" w:ascii="Arial" w:hAnsi="Arial"/>
          <w:color w:val="000000"/>
          <w:sz w:val="24"/>
          <w:szCs w:val="24"/>
        </w:rPr>
        <w:t xml:space="preserve">Bom, eu vou ler somente onde foi alterado, a parte que é o resolve. Então fica, por favor, Art. 1º. Art. 1º, então aprovada a proposta de instituição do Comitê da Bacia Hidrográfica do Parnaíba. Parágrafo único: a instituição do Comitê da Bacia Hidrográfica do Parnaíba será efetivado por ato da Presidência da República. O Art. 2º: a Diretoria provisória poderá ser auxiliada por um representante de cada Estado na área da bacia respeitando a representatividade dos segmentos. Parágrafo único: a indicação dos representantes de que trata o </w:t>
      </w:r>
      <w:r>
        <w:rPr>
          <w:rFonts w:cs="Arial" w:ascii="Arial" w:hAnsi="Arial"/>
          <w:i/>
          <w:color w:val="000000"/>
          <w:sz w:val="24"/>
          <w:szCs w:val="24"/>
        </w:rPr>
        <w:t>caput</w:t>
      </w:r>
      <w:r>
        <w:rPr>
          <w:rFonts w:cs="Arial" w:ascii="Arial" w:hAnsi="Arial"/>
          <w:color w:val="000000"/>
          <w:sz w:val="24"/>
          <w:szCs w:val="24"/>
        </w:rPr>
        <w:t xml:space="preserve"> se dará em Plenária das subcomissões dos respectivos estados. Art. 3º: o Conselho Nacional de Recursos Hídricos, no âmbito de sua competência criará um grupo de trabalho para acompanhamento da bacia hidrográfica do rio Parnaíba, até a eleição da Diretoria definitiva. E Art. 4º... Que não está aqui. É: esta Resolução entra em vigor na data de sua publicaç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JAIR VIEIRA TANNUS JUNIOR (Secretário-Executivo do CNRH) –</w:t>
      </w:r>
      <w:r>
        <w:rPr>
          <w:rFonts w:cs="Arial" w:ascii="Arial" w:hAnsi="Arial"/>
          <w:color w:val="000000"/>
          <w:sz w:val="24"/>
          <w:szCs w:val="24"/>
        </w:rPr>
        <w:t xml:space="preserve"> Ok. Vamos passar o item 2 da pauta. </w:t>
      </w:r>
      <w:r>
        <w:rPr>
          <w:rFonts w:cs="Arial" w:ascii="Arial" w:hAnsi="Arial"/>
          <w:color w:val="4472C4"/>
          <w:sz w:val="24"/>
          <w:szCs w:val="24"/>
        </w:rPr>
        <w:t xml:space="preserve">Deliberação sobre a proposta de resolução que aprova o Plano de Recursos </w:t>
      </w:r>
      <w:r>
        <w:rPr>
          <w:rFonts w:cs="Arial" w:ascii="Arial" w:hAnsi="Arial"/>
          <w:color w:val="4472C4"/>
          <w:sz w:val="24"/>
          <w:szCs w:val="24"/>
          <w:lang w:val="pt-BR"/>
        </w:rPr>
        <w:t>H</w:t>
      </w:r>
      <w:r>
        <w:rPr>
          <w:rFonts w:cs="Arial" w:ascii="Arial" w:hAnsi="Arial"/>
          <w:color w:val="4472C4"/>
          <w:sz w:val="24"/>
          <w:szCs w:val="24"/>
        </w:rPr>
        <w:t xml:space="preserve">hídricos da </w:t>
      </w:r>
      <w:r>
        <w:rPr>
          <w:rFonts w:cs="Arial" w:ascii="Arial" w:hAnsi="Arial"/>
          <w:color w:val="4472C4"/>
          <w:sz w:val="24"/>
          <w:szCs w:val="24"/>
          <w:lang w:val="pt-BR"/>
        </w:rPr>
        <w:t>R</w:t>
      </w:r>
      <w:r>
        <w:rPr>
          <w:rFonts w:cs="Arial" w:ascii="Arial" w:hAnsi="Arial"/>
          <w:color w:val="4472C4"/>
          <w:sz w:val="24"/>
          <w:szCs w:val="24"/>
        </w:rPr>
        <w:t xml:space="preserve">egião </w:t>
      </w:r>
      <w:r>
        <w:rPr>
          <w:rFonts w:cs="Arial" w:ascii="Arial" w:hAnsi="Arial"/>
          <w:color w:val="4472C4"/>
          <w:sz w:val="24"/>
          <w:szCs w:val="24"/>
          <w:lang w:val="pt-BR"/>
        </w:rPr>
        <w:t>H</w:t>
      </w:r>
      <w:r>
        <w:rPr>
          <w:rFonts w:cs="Arial" w:ascii="Arial" w:hAnsi="Arial"/>
          <w:color w:val="4472C4"/>
          <w:sz w:val="24"/>
          <w:szCs w:val="24"/>
        </w:rPr>
        <w:t xml:space="preserve">idrográfica do Paraguai. </w:t>
      </w:r>
      <w:r>
        <w:rPr>
          <w:rFonts w:cs="Arial" w:ascii="Arial" w:hAnsi="Arial"/>
          <w:sz w:val="24"/>
          <w:szCs w:val="24"/>
        </w:rPr>
        <w:t>Matéria encaminhada pela Câmara Técnica do Plano Nacional de Recursos Hídricos. Convido a presidente da Câmara Técnica do Plano Nacional de Recursos Hídricos, Jussara Cruz,</w:t>
      </w:r>
      <w:r>
        <w:rPr>
          <w:rFonts w:cs="Arial" w:ascii="Arial" w:hAnsi="Arial"/>
          <w:color w:val="000000"/>
          <w:sz w:val="24"/>
          <w:szCs w:val="24"/>
        </w:rPr>
        <w:t xml:space="preserve"> para apresentar a proposta. </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A SRª. JUSSARA CABRAL CRUZ (ABRH) –</w:t>
      </w:r>
      <w:r>
        <w:rPr>
          <w:rFonts w:cs="Arial" w:ascii="Arial" w:hAnsi="Arial"/>
          <w:color w:val="000000"/>
          <w:sz w:val="24"/>
          <w:szCs w:val="24"/>
        </w:rPr>
        <w:t xml:space="preserve"> Bom dia a todos e todas. O Plano do Paraguai, ele foi decidido em dezembro de 2013, e na mesma ocasião criado um grupo de acompanhamento... Está bom assim agora? Não. Vou tentar falar mais alto, então. Em dezembro de 2013, houve a decisão de elaboração do Plano de Paraguai, e na ocasião também a deliberação pela criação do grupo de acompanhamento do Plano. Ao longo do desenvolvimento do processo de elaboração do Plano, a Câmara Técnica CTPNRH acompanhou em diversas ocasiões os trabalhos do Grupo de Acompanhamento, acompanhando o processo do Plano. Nós tivemos algumas reuniões muito importantes, assim, dedicadas a esse tema em outubro de 2016, em junho de 2017, em agosto de 17. E em dezembro de 2017, o GAP, que é o Grupo de Acompanhamento do Plano, aprovou o encaminhamento do Plano para o CNRH. O GAP envia esse processo em janeiro de 2018, e o Plano passa, então, por mais uma reunião na Câmara Técnica, no final de janeiro, no dia 30, mais especificamente. Após a apresentação do Plano na Câmara Técnica, nós tivemos uma observação do pessoal do GAP pela FONASC, colocando que eles aprovam o Plano, mas que tem preocupação com o mapa das áreas sujeitas a restrição de uso e proteção dos recursos hídricos na região do Paraguai. Então houve uma longa discussão, uma discussão bastante rica por sinal, e a Câmara Técnica, como um todo, entendeu que da mesma forma como esse Plano aguarda a conclusão dos estudos da... Realizado pela ANA e EMBRAPA, estudos técnicos e importantes que ainda estão em andamento, e devem chegar, e que também isso ficou acordado que esses estudos, eles integrariam o Plano à medida que o Plano tivesse um processo de implementação, foi sugerido, então, que a discussão e os aprimoramentos desse mapa durante a implementação do plano, com estudos e etc., fosse dado andamento já implementando o Plano, porque nós entendemos na Câmara Técnica a importância de acelerar o processo de fortalecimento do SINGRE</w:t>
      </w:r>
      <w:r>
        <w:rPr>
          <w:rFonts w:cs="Arial" w:ascii="Arial" w:hAnsi="Arial"/>
          <w:color w:val="000000"/>
          <w:sz w:val="24"/>
          <w:szCs w:val="24"/>
          <w:lang w:val="pt-BR"/>
        </w:rPr>
        <w:t>H</w:t>
      </w:r>
      <w:r>
        <w:rPr>
          <w:rFonts w:cs="Arial" w:ascii="Arial" w:hAnsi="Arial"/>
          <w:color w:val="000000"/>
          <w:sz w:val="24"/>
          <w:szCs w:val="24"/>
        </w:rPr>
        <w:t xml:space="preserve">, dando início a implementação do Plano, o Plano, e inclusive com o processo de criação do próprio Comitê da Bacia, à medida que o Plano fosse dando andamento. Então, dessa forma, nós recomendamos a aprovação do Plano, </w:t>
      </w:r>
      <w:bookmarkStart w:id="0" w:name="_Hlk512867282"/>
      <w:r>
        <w:rPr>
          <w:rFonts w:cs="Arial" w:ascii="Arial" w:hAnsi="Arial"/>
          <w:color w:val="000000"/>
          <w:sz w:val="24"/>
          <w:szCs w:val="24"/>
        </w:rPr>
        <w:t xml:space="preserve">que seguiu todos os trâmites legais do processo de planejamento, com a recomendação de que esses aprimoramentos, esses novos estudos, enfim, ao longo do processo de implementação do Plano, fosse dado andamento já com o Plano em andamento, porque com isso, ganha todo o sistema. </w:t>
      </w:r>
      <w:bookmarkEnd w:id="0"/>
      <w:r>
        <w:rPr>
          <w:rFonts w:cs="Arial" w:ascii="Arial" w:hAnsi="Arial"/>
          <w:color w:val="000000"/>
          <w:sz w:val="24"/>
          <w:szCs w:val="24"/>
        </w:rPr>
        <w:t>Então é isso. Obrigad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JAIR VIEIRA TANNUS JUNIOR (Secretário-Executivo do CNRH) –</w:t>
      </w:r>
      <w:r>
        <w:rPr>
          <w:rFonts w:cs="Arial" w:ascii="Arial" w:hAnsi="Arial"/>
          <w:color w:val="000000"/>
          <w:sz w:val="24"/>
          <w:szCs w:val="24"/>
        </w:rPr>
        <w:t xml:space="preserve"> Muito obrigado, Conselheira. Colocar em discussão a matéria, concedo a palavra aos senhores e senhoras Conselheiros, lembrando que dispõem de três minutos para se manifestarem. Conselheiro João Clímac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OÃO CLÍMACO SOARES DE MENDONÇA FILHO (ONGs) – </w:t>
      </w:r>
      <w:r>
        <w:rPr>
          <w:rFonts w:cs="Arial" w:ascii="Arial" w:hAnsi="Arial"/>
          <w:color w:val="000000"/>
          <w:sz w:val="24"/>
          <w:szCs w:val="24"/>
        </w:rPr>
        <w:t>Mais uma vez, eu faço esse protagonismo da Sociedade Civil, acho que a gente enriquece esse Conselho, e dá um princípio de realidade em vista de muitas coisas que chegam aqui falando uma coisa, só que na realidade lá é outra, o certo é que a gente apoia a ideia do plano de bacias, sempre apoiamos e participamos ativamente. Eu gostaria de pedir a Secretaria, para dar a palavra a nossa representante do FONASC no Pantanal, que também participou do GT, para ela dar um testemunho das nossas preocupações em relação a esse Plano. Nós somos protagonistas de três planos que aprovamos aqui, e todas as nossas observações naquele Plano do Araguaia e Tocantins, o plano da margem direita da Amazônia, até o Plano do Paranaíba, todas as nossas preocupações que colocamos naquelas aprovações, elas se mostraram verdadeiras por conta dos problemas que depois de aprovar o Plano estão acontecendo com as outorgas na margem direita do Amazonas, os conflitos que surgiram lá com a forma da regulação no rio Tocantins, e a própria revisão que estamos fazendo agora no Paranaíba. E, a gente, às vezes, por questões até de política, talvez alguma política menor, às vezes, a gente aprova as coisas ao reboque de uma conjuntura, o Ministro vai sair ou o Ministro vai entrar, ou alguém mais bonito do que feio, o certo é que o papel da sociedade civil é esse, é alertar, é dar ciência a nossa Plenária, para que a gente seja responsável, e evite que daqui a pouco tempo se agrave conflitos que poderiam ser já previstos já na sua solução dentro de um plano de bacia, já que o plano tem uma parte que fala claramente dessas questões. Então, eu queria pedir para a professora Débora, Secretário, que foi a nossa representante na região, é Doutora em biologias de rios, que fizemos um trabalho intenso, fizemos lá um comitê técnico com as universidades, fizemos um parecer alternativo, e eu queria dar ciência disso a vocês, para ver que futuramente o rio Paraguai tenha no plano um instrumento de solução de problemas, e não de agravamento. Obrigad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DÉBORA FERNANDES CALHEIROS (FONASC) – </w:t>
      </w:r>
      <w:r>
        <w:rPr>
          <w:rFonts w:cs="Arial" w:ascii="Arial" w:hAnsi="Arial"/>
          <w:color w:val="000000"/>
          <w:sz w:val="24"/>
          <w:szCs w:val="24"/>
        </w:rPr>
        <w:t xml:space="preserve">Obrigada. Bom dia a todos, Conselheiros e Conselheiras. Eu sou Débora Calheiros, originalmente da Embrapa Pantanal, e estou cedida agora para a Universidade Federal de Mato Grosso, e aqui estou representando, como pesquisadora, cidadã e membro da Sociedade Civil. Então, a nossa questão lá no Pantanal é conservar o patrimônio nacional, conforme está na Constituição Federal, e apesar de... Nós acompanhamos todo o processo de elaboração do Plano de Recursos Hídricos, nós inclusive fomos protagonistas na obtenção desse Plano, como pesquisadores e membros da Sociedade Civil, foi uma iniciativa da Sociedade Civil da região, trouxemos essa demanda aqui no Conselho Nacional de Recursos Hídricos, em 2009, com a obtenção da possibilidade do Plano na Resolução de 2013. Então, a gente tem pleno direito de colocar sugestões no que foi aprovado. Então, as Câmaras Técnicas, elas não são terminativas, a decisão é do Conselho, certo? Então, embora nós não tenhamos tido a aprovação nas Câmaras Técnicas, eu trouxe essa demanda aqui para o Conselho, para que os senhores e senhoras, no dia das mulheres, nós repensemos a questão, porque embora a gente tenha um Plano muito bem feito, eu queria parabenizar os colegas da ANA, a diretoria do ex-presidente também, Vicente Guillo, que foi ele que trouxe e aceitou essa demanda da necessidade de conservação do Pantanal e da Bacia do Alto Paraguai, frente aos elevados impactos que estavam se agravando na região, principalmente proliferação de hidroelétricas sem qualquer avaliação em nível de bacia hidrográfica como determina a Lei, e sem nenhum cuidado por parte dos estados ou mesmo da União. </w:t>
      </w:r>
      <w:bookmarkStart w:id="1" w:name="_Hlk512867520"/>
      <w:r>
        <w:rPr>
          <w:rFonts w:cs="Arial" w:ascii="Arial" w:hAnsi="Arial"/>
          <w:color w:val="000000"/>
          <w:sz w:val="24"/>
          <w:szCs w:val="24"/>
        </w:rPr>
        <w:t xml:space="preserve">A partir da possibilidade desse Plano, uma luz... Trouxe-se uma luz para essa possibilidade da conservação da maior área úmida do planeta, ainda com uma boa qualidade de conservação, mas em que todos os rios que formam a grande planície pantaneira estão extremamente impactados, principalmente por hidrelétricas, elevado desmatamento, uso de agrotóxicos devido ao grande uso da agropecuária na região, pastagens degradadas, potencial erosivo enorme, </w:t>
      </w:r>
      <w:bookmarkEnd w:id="1"/>
      <w:r>
        <w:rPr>
          <w:rFonts w:cs="Arial" w:ascii="Arial" w:hAnsi="Arial"/>
          <w:color w:val="000000"/>
          <w:sz w:val="24"/>
          <w:szCs w:val="24"/>
        </w:rPr>
        <w:t>e etc.. Então, a outra questão é a Hidrovia Paraguai-Paraná, infelizmente, o Ministro teve que sair, mas ele foi protagonista em 1996, no então Governo FHC, da proibição do trecho (...) norte do rio Paraguai, fazendo parte da Hidrovia Paraguai-Paraná. Então essa proibição em 96, teve um motivo, e o motivo foi técnico para conservação da hidrodinâmica do Pantanal. Então, nós viemos aqui pedir a solidariedade, a responsabilidade histórica desse Conselho, em plenos vinte anos da nossa Lei de Recursos Hídricos extremamente importante, e colocar... É que meu computador não está funcionando com bateria, é que eu não tenho tomada aqui, mas a gente colocou dois itens na Resolução, e respeitando a recomendação do Comitê Nacional de Zonas Úmidas. Se puder abrir a Resolução, Roseli, por favor. Resolução não, recomendação. Que colocou: O Comitê de Zonas Úmidas um das se pudesse abrir por favor a resolução Roseli por favor resolução não recomendação que colocou o comitê representa a Convenção Ramsar, que é uma Convenção internacional que o Brasil é signatário desde 92, e que está relacionado com a conservação de áreas úmidas de importância internacional, e nesse Comitê Nacional de Zonas Úmidas, que é do Ministério do Meio Ambiente, então, portanto, nós temos uma política pública aprovada pelo Ministério do Meio Ambiente, pela Secretaria de Biodiversidade, que eu solicito a todos vocês que analisem com o devido cuidado. Nós pleiteamos e conseguimos nesse Comitê, que não mais tenhamos licenciamentos e outorgas para aproveitamento hidrelétrico na Bacia do Alto Paraguai, nós já temos 55% do potencial instalado, do potencial total já instalado, mas o setor elétrico quer o cem por cento, se tiver cem por cento como eles querem e como está se dando, porque os estados não estão respeitando nenhuma salvaguarda, estão continuando a licenciar e a outorgar principalmente as PCHs, que são a maioria dos empreendimentos previstos, não temos nenhuma salvaguarda, porque o setor elétrico quer o cem por cento do potencial. O potencial antes era 1.600, agora já está em 2.800, tamanha é a avidez de se construir PCHs na regiã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JAIR VIEIRA TANNUS JUNIOR (Secretário-Executivo do CNRH) –</w:t>
      </w:r>
      <w:r>
        <w:rPr>
          <w:rFonts w:cs="Arial" w:ascii="Arial" w:hAnsi="Arial"/>
          <w:color w:val="000000"/>
          <w:sz w:val="24"/>
          <w:szCs w:val="24"/>
        </w:rPr>
        <w:t xml:space="preserve"> O tempo da senhora já está esgotado, solicito que conclua, por favo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DÉBORA FERNANDES CALHEIROS (FONASC) – </w:t>
      </w:r>
      <w:r>
        <w:rPr>
          <w:rFonts w:cs="Arial" w:ascii="Arial" w:hAnsi="Arial"/>
          <w:color w:val="000000"/>
          <w:sz w:val="24"/>
          <w:szCs w:val="24"/>
        </w:rPr>
        <w:t>Obrigada. Várias no mesmo rio, por exemplo, no rio Taquari em Coxim são 18 previstas, sendo que o município de Coxim depende totalmente da pesca socialmente e economicamente, a pesca turística e a pesca profissional e artesanal é a maior geradora de empregos e renda na planície pantaneira. Então, eu queria conclamar aos senhores que atenda a essas recomendações do CNZU, e que os estudos que a Embrapa Pantanal está coordenando junto com a ANA, sejam estudos que corroborem e que complementem essa recomendação, porque os estudos são exatamente para saber aonde pode ter hidroelétrica ou não em termos de desova de peixes, só que as bacias que sobraram são pequenas em relação a bacia do Alto Paraguai, e são poucas, principalmente no Mato Grosso, que tem o maior desnível planalto e planície, onde tem a maior possibilidade de potencial hidráulico. Então, nós... Você poderia pôr os itens que está como recomendação? Só isso.</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JAIR VIEIRA TANNUS JUNIOR (Secretário-Executivo do CNRH) –</w:t>
      </w:r>
      <w:r>
        <w:rPr>
          <w:rFonts w:cs="Arial" w:ascii="Arial" w:hAnsi="Arial"/>
          <w:color w:val="000000"/>
          <w:sz w:val="24"/>
          <w:szCs w:val="24"/>
        </w:rPr>
        <w:t xml:space="preserve"> Eu peço a senhora que conclua, por causa do horário. Está bom?</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DÉBORA FERNANDES CALHEIROS (FONASC) – </w:t>
      </w:r>
      <w:r>
        <w:rPr>
          <w:rFonts w:cs="Arial" w:ascii="Arial" w:hAnsi="Arial"/>
          <w:color w:val="000000"/>
          <w:sz w:val="24"/>
          <w:szCs w:val="24"/>
        </w:rPr>
        <w:t>É só as recomendações, eu quero que elas sejam</w:t>
      </w:r>
      <w:r>
        <w:rPr>
          <w:rFonts w:cs="Arial" w:ascii="Arial" w:hAnsi="Arial"/>
          <w:b/>
          <w:color w:val="000000"/>
          <w:sz w:val="24"/>
          <w:szCs w:val="24"/>
        </w:rPr>
        <w:t xml:space="preserve"> </w:t>
      </w:r>
      <w:r>
        <w:rPr>
          <w:rFonts w:cs="Arial" w:ascii="Arial" w:hAnsi="Arial"/>
          <w:color w:val="000000"/>
          <w:sz w:val="24"/>
          <w:szCs w:val="24"/>
        </w:rPr>
        <w:t>avaliadas, por gentileza, pelos senhores. O Plano está, como eu falei, muito bem elaborado, só que as salvaguardas a curto e médio prazo não existem, e os estados estão licenciando, e têm três grandes hidrelétricas ainda a serem avaliadas pelo IBAMA. E eu tenho... Eu fiz uma sugestão de texto, só que não dá para mostrar agora, depois eu posso falar aqui. Obrigad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AIR VIEIRA TANNUS JUNIOR (Secretário-Executivo do CNRH) – </w:t>
      </w:r>
      <w:r>
        <w:rPr>
          <w:rFonts w:cs="Arial" w:ascii="Arial" w:hAnsi="Arial"/>
          <w:color w:val="000000"/>
          <w:sz w:val="24"/>
          <w:szCs w:val="24"/>
        </w:rPr>
        <w:t>Obrigado. Por favor, Conselheira Patrícia Boson.</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A SRª. PATRÍCIA HELENA GAMBOGI BOSON (INDÚSTRIA) – </w:t>
      </w:r>
      <w:r>
        <w:rPr>
          <w:rFonts w:cs="Arial" w:ascii="Arial" w:hAnsi="Arial"/>
          <w:color w:val="000000"/>
          <w:sz w:val="24"/>
          <w:szCs w:val="24"/>
        </w:rPr>
        <w:t xml:space="preserve">Boa tarde a todos. Patrícia Boson, Federação das Indústrias do Estado de Minas Gerais. Primeiramente falar da presença do Ministro, em vinte anos de Conselho é a quarta vez que temos o presidente do Conselho presidindo, às vezes, é por causa do 20 anos, e ele fez até muito bem, porque quando ele assumiu, agora que ele está saindo, ele vem também, então está bom demais. Mas, que fique registrado a alegria de ter o presidente. Bom, sobre o Plano que nós estamos aqui a discutir. Primeiramente, é uma leitura muito rápida, porque o Plano é muito grande, não dá para a gente ver todo ele, mas </w:t>
      </w:r>
      <w:r>
        <w:rPr>
          <w:rFonts w:cs="Arial" w:ascii="Arial" w:hAnsi="Arial"/>
          <w:i/>
          <w:color w:val="000000"/>
          <w:sz w:val="24"/>
          <w:szCs w:val="24"/>
        </w:rPr>
        <w:t>a priori</w:t>
      </w:r>
      <w:r>
        <w:rPr>
          <w:rFonts w:cs="Arial" w:ascii="Arial" w:hAnsi="Arial"/>
          <w:color w:val="000000"/>
          <w:sz w:val="24"/>
          <w:szCs w:val="24"/>
        </w:rPr>
        <w:t xml:space="preserve"> há uma defasagem em termos de informação, acho lamentável que o Ministério de Meio Ambiente tendo uma ferramenta como o SICAR, se basear ainda em imagem de 2014, inclusive com algumas especificações estranhas, por exemplo, para identificar área de mineração o mapa diz área degradada por mineração, indústria é indústria, agricultura é agricultura, e mineração é degradada? Quer dizer já qualifica. A outra questão é não ter a questão da navegação, é estranho que um tema tão estratégico para a região, e o Plano absolutamente passar ao largo desse tema da navegação. Outra questão também que estranho é separar a outorga de </w:t>
      </w:r>
      <w:r>
        <w:rPr>
          <w:rFonts w:cs="Arial" w:ascii="Arial" w:hAnsi="Arial"/>
          <w:color w:val="000000"/>
          <w:sz w:val="24"/>
          <w:szCs w:val="24"/>
          <w:lang w:val="pt-BR"/>
        </w:rPr>
        <w:t>a</w:t>
      </w:r>
      <w:r>
        <w:rPr>
          <w:rFonts w:cs="Arial" w:ascii="Arial" w:hAnsi="Arial"/>
          <w:color w:val="000000"/>
          <w:sz w:val="24"/>
          <w:szCs w:val="24"/>
        </w:rPr>
        <w:t xml:space="preserve">locação, como se fosse coisa diferentes, outorga é expressão legal de um critério de locação, então não se entende muito bem porque tem a outorga e alocação, não dá para entender, inclusive qualificando a outorga como comando e controle, como instrumento de comando e controle, o que não é. A questão do GAP também nos assusta a extensão dele pós Plano, ele não tem o condão, ele não tem o tendão para poder fazer o pós plano, não é à toa que nós temos uma política nacional que defende o sistema, e é nesse sistema que isso se dá, o GAP não tem esse pensão, então o Plano indica uma continuidade do GAP estranha. E definir estratégias mais robustas para a relação com os municípios, quem viu no Plano, o Plano indica que as perdas nos sistemas de saneamento da região chegam a 80% em alguns munícipios, e 60 em outro, a média é 55, então, quer dizer, como é que faz gestão com esse elevado número? E fora o fato dos municípios, em sua maioria, serem independentes para a questão de saneamento não ter uma questão estadual sobre. Bom, mas independentemente disso, Secretário, o que me... E, aí, não sei como encaminhar, existem dois pontos no Plano que a recomendação que eu faria era para que eles fossem modificados. O primeiro deles é a meta que eles chamam de </w:t>
      </w:r>
      <w:r>
        <w:rPr>
          <w:rFonts w:cs="Arial" w:ascii="Arial" w:hAnsi="Arial"/>
          <w:color w:val="000000"/>
          <w:sz w:val="24"/>
          <w:szCs w:val="24"/>
          <w:lang w:val="pt-BR"/>
        </w:rPr>
        <w:t>B.7.1</w:t>
      </w:r>
      <w:r>
        <w:rPr>
          <w:rFonts w:cs="Arial" w:ascii="Arial" w:hAnsi="Arial"/>
          <w:color w:val="000000"/>
          <w:sz w:val="24"/>
          <w:szCs w:val="24"/>
        </w:rPr>
        <w:t xml:space="preserve">, </w:t>
      </w:r>
      <w:bookmarkStart w:id="2" w:name="_Hlk512871264"/>
      <w:r>
        <w:rPr>
          <w:rFonts w:cs="Arial" w:ascii="Arial" w:hAnsi="Arial"/>
          <w:color w:val="000000"/>
          <w:sz w:val="24"/>
          <w:szCs w:val="24"/>
        </w:rPr>
        <w:t xml:space="preserve">que fala de aprovar macro locação da água em cada UPG da região e estabelecer vazões de entrega em curto </w:t>
      </w:r>
      <w:bookmarkEnd w:id="2"/>
      <w:r>
        <w:rPr>
          <w:rFonts w:cs="Arial" w:ascii="Arial" w:hAnsi="Arial"/>
          <w:color w:val="000000"/>
          <w:sz w:val="24"/>
          <w:szCs w:val="24"/>
        </w:rPr>
        <w:t xml:space="preserve">prazo. A presidente aqui da Câmara mesmo, falou dos inúmeros estudos que estão faltando e que precisa de ser concluído. Então não dá para entender como se quer fazer uma macro locação com essa falta desses estudos. Então, quer dizer, ele tinha que estar condicionado a conclusão desses estudos, outra coisa que o Plano traz é uma certa fragilidade dos órgãos estaduais na gestão de recursos hídricos na aplicação inclusive dos instrumentos, feito a outorga. Como vai fazer macro alocação em curto prazo sem corrigir essa deficiência? Então, quer dizer, essa macro locação que está ali posta como </w:t>
      </w:r>
      <w:r>
        <w:rPr>
          <w:rFonts w:cs="Arial" w:ascii="Arial" w:hAnsi="Arial"/>
          <w:color w:val="000000"/>
          <w:sz w:val="24"/>
          <w:szCs w:val="24"/>
          <w:lang w:val="pt-BR"/>
        </w:rPr>
        <w:t>curto</w:t>
      </w:r>
      <w:r>
        <w:rPr>
          <w:rFonts w:cs="Arial" w:ascii="Arial" w:hAnsi="Arial"/>
          <w:color w:val="000000"/>
          <w:sz w:val="24"/>
          <w:szCs w:val="24"/>
        </w:rPr>
        <w:t xml:space="preserve"> prazo, eu recomendaria e pediria a reflexão de todos os senhores para que ela fosse passada para médio ou longo prazo, não dá para ficar para curto prazo com tanta deficiência que a própria presidente da Câmara colocou aqui, e que o Plano o tempo todo fala dessa deficiência. E outra questão que está colocada também, a meta B</w:t>
      </w:r>
      <w:r>
        <w:rPr>
          <w:rFonts w:cs="Arial" w:ascii="Arial" w:hAnsi="Arial"/>
          <w:color w:val="000000"/>
          <w:sz w:val="24"/>
          <w:szCs w:val="24"/>
          <w:lang w:val="pt-BR"/>
        </w:rPr>
        <w:t>.</w:t>
      </w:r>
      <w:r>
        <w:rPr>
          <w:rFonts w:cs="Arial" w:ascii="Arial" w:hAnsi="Arial"/>
          <w:color w:val="000000"/>
          <w:sz w:val="24"/>
          <w:szCs w:val="24"/>
        </w:rPr>
        <w:t xml:space="preserve">1.7, </w:t>
      </w:r>
      <w:bookmarkStart w:id="3" w:name="_Hlk512871810"/>
      <w:r>
        <w:rPr>
          <w:rFonts w:cs="Arial" w:ascii="Arial" w:hAnsi="Arial"/>
          <w:color w:val="000000"/>
          <w:sz w:val="24"/>
          <w:szCs w:val="24"/>
        </w:rPr>
        <w:t>que fala de definir prioridade de uso por uma micro bacia de alto comprometimento hídrico</w:t>
      </w:r>
      <w:bookmarkEnd w:id="3"/>
      <w:r>
        <w:rPr>
          <w:rFonts w:cs="Arial" w:ascii="Arial" w:hAnsi="Arial"/>
          <w:color w:val="000000"/>
          <w:sz w:val="24"/>
          <w:szCs w:val="24"/>
        </w:rPr>
        <w:t xml:space="preserve">, e isso é um </w:t>
      </w:r>
      <w:bookmarkStart w:id="4" w:name="_Hlk512871881"/>
      <w:r>
        <w:rPr>
          <w:rFonts w:cs="Arial" w:ascii="Arial" w:hAnsi="Arial"/>
          <w:color w:val="000000"/>
          <w:sz w:val="24"/>
          <w:szCs w:val="24"/>
        </w:rPr>
        <w:t>tema que está sendo discutido aqui no Conselho, duas câmaras já aprovaram essa questão, e aprovaram com outro conceito de prioridade para outorga, então essa meta, ela deve ou ser vinculada ao que o Conselho Nacional de Recursos Hídricos irá decidir</w:t>
      </w:r>
      <w:bookmarkEnd w:id="4"/>
      <w:r>
        <w:rPr>
          <w:rFonts w:cs="Arial" w:ascii="Arial" w:hAnsi="Arial"/>
          <w:color w:val="000000"/>
          <w:sz w:val="24"/>
          <w:szCs w:val="24"/>
        </w:rPr>
        <w:t xml:space="preserve">, porque já está para passar na CTIL, e não vai se discutir mérito na CTIL, vai discutir apenas as questões legais e inconstitucionais. </w:t>
      </w:r>
      <w:bookmarkStart w:id="5" w:name="_Hlk512872111"/>
      <w:r>
        <w:rPr>
          <w:rFonts w:cs="Arial" w:ascii="Arial" w:hAnsi="Arial"/>
          <w:color w:val="000000"/>
          <w:sz w:val="24"/>
          <w:szCs w:val="24"/>
        </w:rPr>
        <w:t>Então, essa meta é incompatível com o próprio andamento do tema dentro deste Conselho.</w:t>
      </w:r>
      <w:bookmarkEnd w:id="5"/>
      <w:r>
        <w:rPr>
          <w:rFonts w:cs="Arial" w:ascii="Arial" w:hAnsi="Arial"/>
          <w:color w:val="000000"/>
          <w:sz w:val="24"/>
          <w:szCs w:val="24"/>
        </w:rPr>
        <w:t xml:space="preserve"> Então, são esses dois pontos, não sei exatamente se aprova com mudanças, eu não sei nem como formular a minha proposta, se é uma proposta de aprova sim, mas com a ressalva de que essa meta seja passada para longo prazo, a meta da locação, e que a meta B1.7, de definir prioridades de uso, esteja compatível com o que o Conselho Nacional de Recursos Hídricos irá decidir sobre o tema. E outra recomendação que eu faria para o Conselho, inclusive para a Secretaria, é para rever essa questão do GAP, eu acho que o GAP, se ele for continuar, se a gente... Se o plano for efetivado aquém de comitê de bacias hidrográficas, ao menos considerar os comitês de bacias hidrográficas da região, em que pese o Plano dizer que eles são ineficientes, que não atuam de maneira adequada, eles têm que permanecer, quer dizer, é uma revisão do GAP também, a implementação do Plano é necessária, o GAP não está formalizado para a implementação de Plano. Obrigad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 xml:space="preserve">O SR. JAIR VIEIRA TANNUS JUNIOR (Secretário-Executivo do CNRH) – </w:t>
      </w:r>
      <w:r>
        <w:rPr>
          <w:rFonts w:cs="Arial" w:ascii="Arial" w:hAnsi="Arial"/>
          <w:color w:val="000000"/>
          <w:sz w:val="24"/>
          <w:szCs w:val="24"/>
        </w:rPr>
        <w:t>Conselheira Jussara, por favor.</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A SRª. JUSSARA CABRAL CRUZ (ABRH) –</w:t>
      </w:r>
      <w:r>
        <w:rPr>
          <w:rFonts w:cs="Arial" w:ascii="Arial" w:hAnsi="Arial"/>
          <w:color w:val="000000"/>
          <w:sz w:val="24"/>
          <w:szCs w:val="24"/>
        </w:rPr>
        <w:t xml:space="preserve"> Eu agradeço as duas intervenções, foram bastante esclarecedoras de parte do processo que a gente discutiu bastante nessas reuniões. E não... Por isso que nós colocamos na própria minuta, de que o Plano, ele se constitui num processo, ele deve ter continuidade. Apenas a observação a questão da preocupação da Patrícia. Patrícia, as suas preocupações são as nossas também, não resta dúvida, e aquela da meta 7, aqui está bem colocado, “relevante aguardar as diretrizes a serem emitidas elo CNRH”, então na verdade o Plano está cuidadoso nesse ponto. Porque nós entendemos e discutimos da importância da aprovação? Porque tem muita coisa que já pode começar a ser feita, inclusive aperfeiçoar a própria condição de gestão da bacia como um todo, já dar início, enquanto não dá início, então o Plano é importante nesse sentido, porém, tanto as observações da Débora, desse material, de colocar isso, nós já tínhamos discutido também e aprovado, entre aspas, antes, só que nós não tínhamos o material, então o que nós combinamos? Que se chegasse a Plenária, que esse material estivesse já postado no Ministério, disponível, que então nós incluiríamos no texto, mas a época que nós discutimos isso, esse material ainda não estava divulgado, não existia ainda, entre aspas. Então isso foi acordado, portanto, é bastante pacífico de acrescentar que se respeitem essas duas recomendações. Então, isso já tinha sido acordado na Câmara Técnica do Plano, são recomendações que são públicas, oficiais e tal, só que na época não entrou no nosso texto porque não ainda estava divulgado, então ele não existia, mas ele já estava acordado plenamente na Câmara Técnica. Eu acho que era isso... O GAP, o esclarecimento sobre o GAP, Patrícia. Primeiro que ele foi previsto com a possibilidade da continuidade, foi tema também da nossa discussão na Câmara Técnica, e nós entendemos que como precisava, como ainda tem algumas coisas a serem discutidas sobre a formulação do GAP, nós colocamos isso, ficou inclusive no parecer que a nossa próxima reunião virá uma nova... Uma nova reestruturação do GAP pelo próprio GAP, pensando já no embrião da formação do próprio comitê, ou seja, o Plano dá início, e ao mesmo tempo esse GAP vai trabalhar para quê já se dê início ao processo de consolidação e formação do Comitê. Essas foram as discussões que a gente fez no GAP, e por essa razão separamos os assuntos para não trancar o processo. Então, a gente aprova o Plano, na próxima reunião da Câmara Técnica o assunto GAP, futuro comitê já vai dar andamento, já está pautado para a próxima reunião, e a gente dá início ao processo, e os aperfeiçoamentos, tudo aquilo que precisar ser discutido, como essas questões todas, essas preocupações que tu colocastes aqui, elas serão incorporadas no andamento da própria... O andamento da bacia com as reuniões do futuro comitê, enfim, e aprimoramento do Plano com os estudos que cheguem, e etc., para não trancar o processo, esse foi o entendimento da Câmara Técnica depois de todas essas reuniões que fizemos junto com o pessoal do GAP. Obrigada.</w:t>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rFonts w:ascii="Arial" w:hAnsi="Arial" w:cs="Arial"/>
          <w:color w:val="000000"/>
          <w:sz w:val="24"/>
          <w:szCs w:val="24"/>
        </w:rPr>
      </w:pPr>
      <w:r>
        <w:rPr>
          <w:rFonts w:cs="Arial" w:ascii="Arial" w:hAnsi="Arial"/>
          <w:color w:val="000000"/>
          <w:sz w:val="24"/>
          <w:szCs w:val="24"/>
        </w:rPr>
      </w:r>
    </w:p>
    <w:p>
      <w:pPr>
        <w:pStyle w:val="TextosemFormatao"/>
        <w:jc w:val="both"/>
        <w:rPr/>
      </w:pPr>
      <w:r>
        <w:rPr>
          <w:rFonts w:cs="Arial" w:ascii="Arial" w:hAnsi="Arial"/>
          <w:b/>
          <w:color w:val="000000"/>
          <w:sz w:val="24"/>
          <w:szCs w:val="24"/>
        </w:rPr>
        <w:t>O SR. JAIR VIEIRA TANNUS JUNIOR (Secretário-Executivo do CNRH) –</w:t>
      </w:r>
      <w:r>
        <w:rPr>
          <w:rFonts w:cs="Arial" w:ascii="Arial" w:hAnsi="Arial"/>
          <w:color w:val="000000"/>
          <w:sz w:val="24"/>
          <w:szCs w:val="24"/>
        </w:rPr>
        <w:t xml:space="preserve"> Obrigado, Conselheira. Consulto a senhora, Conselheira Jussara, já que a senhora acatou as duas sugestões propostas, se não quer fazer logo a adequação do texto, para que a gente só faça um processo de votação. Concedo a palavra ao Conselheiro Ig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semFormatao"/>
        <w:jc w:val="both"/>
        <w:rPr/>
      </w:pPr>
      <w:r>
        <w:rPr>
          <w:rStyle w:val="StrongEmphasis"/>
          <w:rFonts w:cs="Arial" w:ascii="Arial" w:hAnsi="Arial"/>
          <w:sz w:val="24"/>
          <w:szCs w:val="24"/>
        </w:rPr>
        <w:t>O SR. IGOR SOUZA RIBEIRO (MME) –</w:t>
      </w:r>
      <w:r>
        <w:rPr>
          <w:rFonts w:cs="Arial" w:ascii="Arial" w:hAnsi="Arial"/>
          <w:sz w:val="24"/>
          <w:szCs w:val="24"/>
        </w:rPr>
        <w:t xml:space="preserve"> Bom dia a todos, obrigado Secretário. Primeiro eu queria mostrar a minha satisfação desse tema que está na pauta, eu participei ativamente como Ministério de Minas e Energia do grupo de acompanhamento da elaboração do Paraguai, que é um grupo extremamente democrático instituído por esse plenário, apesar do Dr. Vicente Andreu ter participado também da elaboração de quem aprovou e quem instituiu esse grupo foi o plenário do CNRH e não a ANA, a ANA brilhantemente executou a elaboração junto com a Engecorps do plano de recursos hídricos da bacia, e um processo extremamente democrático, além da representação ser democrática, houve um processo de consulta bastante intenso às comunidades locais, há diversas municipalidades na bacia hidrográfica do Paraguai na região hidrográfica do Paraguai porque é transfronteiriça. A ANA, não obstante à aprovação desse plano, da proposta de aprovação desse plano, a ANA contratou um estudo para avaliar os impactos das hidrelétricas na região hidrográfica do Paraguai, primeiro esclarecer que o processo de licenciamento e o processo de outorga de hidroelétricas segue o rito normativo e deve ser respeitado, há um processo de licenciamento e de emissão de outorgas, ou seja, não é um processo que é ao Deus dará, existe um rito e é respeitado. Esse estudo busca e que foi apoiado por nós do setor elétrico especialmente pelo Ministério de Minas e Energia, esse estudo busca estudar os efeitos sinérgicos de uma usina com outra e contemplar todas em uma região hidrográfica, claro que são muitas PCHs, mas cabe ressaltar que são pequenas centrais hidrelétricas. O que está sendo proposto lá não são usinas hidroelétricas de grande vulto e sem capacidade de armazenamento, até porque a planície pantaneira não pode ter seu pulso de inundação alterado, então isso tudo é respeitado pelo setor elétrico e o que está sendo proposto são pequenas centrais de baixo impacto ambiental, agora como esses efeitos são combinados sinergicamente que a ANA vai avaliar no estudo e possivelmente, futuramente pode identificar pequenos, pequenos não, trechos de restrição de uso que certamente o setor elétrico acatará porque terá respaldo técnico e embasamento técnico, não podemos ficar submetidos aqui, claro que existem diversos pesquisadores, mas há verdades parciais que a gente acate sem a profundidade necessária que deve contemplar um plano de bacia. Por fim eu queria lembrar que é temerário atribuir todo impacto de uma região hidrográfica ou de uma bacia a um determinado uso, todos os usos geram impacto na bacia, como é que podemos dizer simplesmente usinas hidrelétricas não podem mais ser exploradas em uma bacia hidroelétrica porque ela é responsável por todo impacto na bacia, ela mata peixe, aí queria lembrar que houve em uma das reuniões um pantaneiro foi na reunião do GAP e citou a situação dele, e ele disse “eu moro em um rio que não tem hidroelétrica nenhum e também não tem peixe, quem matou o peixe foi hidroelétrica?” temos que avaliar bem isso, não dá para tirar um uso para bode expiatório e simplesmente colocar aqui em uma resolução que não se pode mais fazer hidroelétrica lá, isso está sendo contemplado no estudo da ANA e o setor elétrico acatará com base e critérios técnicos que estão sendo avaliados no futur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JAIR VIEIRA TANNUS JUNIOR (Secretário-Executivo do CNRH) –</w:t>
      </w:r>
      <w:r>
        <w:rPr>
          <w:rFonts w:cs="Arial" w:ascii="Arial" w:hAnsi="Arial"/>
          <w:sz w:val="24"/>
          <w:szCs w:val="24"/>
        </w:rPr>
        <w:t xml:space="preserve"> Passo a palavra para a Senhora Débora. Solicito que se atenha ao tempo regimental de três minutos, por favor, tá?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b/>
          <w:b/>
          <w:sz w:val="24"/>
          <w:szCs w:val="24"/>
        </w:rPr>
      </w:pPr>
      <w:r>
        <w:rPr>
          <w:rFonts w:cs="Arial" w:ascii="Arial" w:hAnsi="Arial"/>
          <w:b/>
          <w:sz w:val="24"/>
          <w:szCs w:val="24"/>
        </w:rPr>
      </w:r>
    </w:p>
    <w:p>
      <w:pPr>
        <w:pStyle w:val="TextosemFormatao"/>
        <w:jc w:val="both"/>
        <w:rPr>
          <w:rFonts w:ascii="Arial" w:hAnsi="Arial" w:cs="Arial"/>
          <w:sz w:val="24"/>
          <w:szCs w:val="24"/>
        </w:rPr>
      </w:pPr>
      <w:r>
        <w:rPr>
          <w:rFonts w:cs="Arial" w:ascii="Arial" w:hAnsi="Arial"/>
          <w:b/>
          <w:sz w:val="24"/>
          <w:szCs w:val="24"/>
        </w:rPr>
        <w:t>A SRª. DÉBORA FERNANDES CALHEIROS (FONASC) –</w:t>
      </w:r>
      <w:r>
        <w:rPr>
          <w:rFonts w:cs="Arial" w:ascii="Arial" w:hAnsi="Arial"/>
          <w:sz w:val="24"/>
          <w:szCs w:val="24"/>
        </w:rPr>
        <w:t xml:space="preserve"> Novamente respondendo ao colega Igor, eu falo que ele ainda não gostou de minha aula, eu sou especialista em rios, em produção, em ecologia de rios e biota aquática principalmente na questão dos peixes, na biogeoquímica do pantanal. Biogeoquímica é uma relação entre terra, água em uma área úmida, decomposição e produção de matéria orgânica, uma vez que você interrompe essa dinâmica tudo muda, se você altera a área de inundação você não tem mais essa interação terra-água, você não tem mais produção de matéria orgânica, portanto não vai ter mais alimentação para os peixes, e basta Igor uma barragem PCH para que não tenha mais produção pesqueira em um determinado trecho de rio até no rio todo, porque são 18, por exemplo, no rio taquari PCHs, você tem uma barreira de PCH o peixe não passa, não migra para a sua migração reprodutiva, então não importa o tamanho do reservatório e sim a presença de uma barreira física, por favor, aprenda essa lição Igor. A questão são vários PCHs no mesmo rio e a questão é, o nosso posicionamento está incluído aí nos documentos que todos tiveram acesso, é um posicionamento técnico, Nota Técnica de pesquisadores da região, a questão é a implementação do plano sem essa salvaguarda não quer dizer nada, porque os Estados, volto a repetir, os Estados continuam a licenciar. A legislação atual, como o Igor falou, ela não contempla infelizmente essa análise dos efeitos conjuntos e sinérgicos, e não contempla ou não é respeitada nos licenciamentos a avaliação por bacia hidrográfica, principalmente por uma grande bacia hidrográfica que deve ser respeitada porque contempla o pantanal, então a constituição federal determina que nós conservemos o pantanal, embora muita gente ache que não se deva respeitar a constituição nesse País, nós, como funcionários públicos, como cidadãos, como pesquisadores, nós temos o dever de colocar essa opinião para os Senhores, nós temos uma Nota Técnica, nós colocamos um mapa, sugerimos um mapa de área de restrição colocamos o mapa de área de restrição de uso e temos uma recomendação do Comitê Nacional de Zonas Úmidas que eu queria muito que os Senhores respeitassem porque é uma política pública aprovada por esse próprio Ministério que incluiu o Conselho Nacional de Recursos Hídricos, então a questão é, do jeito que está não vai adiantar nada implementar, a implementação tem vários aspectos positivos do plano só que do jeito que está a hidrovia vai sair e as hidroelétricas vão sair, e esse plano, pasmem os Senhores, esse plano foi obtido aqui nesse conselho justamente para deter a proliferação de hidroelétricas sem análise em nível de bacia hidrográfica, e os Estados continuam a licenciar sem análise em nível de bacia hidrográfica então, por favor, pensem sobre isso. Obrigad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JAIR VIEIRA TANNUS JUNIOR (Secretário-Executivo do CNRH) –</w:t>
      </w:r>
      <w:r>
        <w:rPr>
          <w:rFonts w:cs="Arial" w:ascii="Arial" w:hAnsi="Arial"/>
          <w:sz w:val="24"/>
          <w:szCs w:val="24"/>
        </w:rPr>
        <w:t xml:space="preserve"> Concedo a palavra ao presidente da CTIL, Sergio Gonçalve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SERGIO ANTONIO GONÇALVES (Presidente da CTIL) – </w:t>
      </w:r>
      <w:r>
        <w:rPr>
          <w:rFonts w:cs="Arial" w:ascii="Arial" w:hAnsi="Arial"/>
          <w:sz w:val="24"/>
          <w:szCs w:val="24"/>
        </w:rPr>
        <w:t xml:space="preserve">Boa tarde Conselheiras e Conselheiros. Só para tentar esclarecer um pouquinho e espero ajudar que na CTIL muito bem falado e ela não entra em mérito, o mérito é da Câmara Técnica. </w:t>
      </w:r>
      <w:bookmarkStart w:id="6" w:name="_Hlk512868930"/>
      <w:r>
        <w:rPr>
          <w:rFonts w:cs="Arial" w:ascii="Arial" w:hAnsi="Arial"/>
          <w:sz w:val="24"/>
          <w:szCs w:val="24"/>
        </w:rPr>
        <w:t>A CTIL teve um debate também extenso e todas essas coisas que foram apresentadas aqui pertinentes, todas as ações foram debatidas também lá na CTIL pelos representantes que estavam lá, então foi um debate muito profícuo e com isso no debate se vocês perceberem a resolução que veio da CTPNRH não é a mesma que está agora, nós fizemos as adequações, se vocês observarem no considerando dois ela já coloca a questão da resolução 152</w:t>
      </w:r>
      <w:bookmarkEnd w:id="6"/>
      <w:r>
        <w:rPr>
          <w:rFonts w:cs="Arial" w:ascii="Arial" w:hAnsi="Arial"/>
          <w:sz w:val="24"/>
          <w:szCs w:val="24"/>
        </w:rPr>
        <w:t xml:space="preserve"> do próprio que já vinha para ficar mais forte, no próprio GAP que alguns já falavam que não precisava porque o próprio GAP existe ele não está instinto, ele não tem data então ele já estaria mesmo, mas nesse sentido de reforçar de dizer que o GAP existe e vai acompanhar foi reproduzido, embora com algumas falas que seria desnecessário, mas nesse caso achamos pertinente e importante para não ter dúvida que está escrito na resolução que o GAP tem a responsabilidade de acompanhar até a implementação da criação do comitê, então ele é um embrião, então uma das preocupações e é pertinente a essa é, e agora o que acontece? Então o GAP tem esse mandato pelo conselho, por esse pleno para fazer isso e depois claro ele vai fazer o papel dele, implementar o comitê, ele vai ficar e o comitê assume esse ponto, o outro se os Conselheiros e Conselheiras observarem o considerando 1, 2, 3, 4, foi também colocado pelo FONASC também, muito bem defendido e acolhido dentro da CTIL está escrito aqui “considerando as recomendações do Comitê Nacional de Zonas Úmidas pertinentes a região do PRH Paraguai” então obrigatoriamente na resolução está determinando que seja observado todos os pactos da convenção, então tudo que o Ministério do Meio Ambiente e o Conselho Estadual de Recursos Hídricos está em sintonia com todas as políticas do Ministério do Meio Ambiente, no nosso entendimento. Fizemos alterações no artigo... se pegaram o que está com os Conselheiros e Conselheiras o parecer legal da CTIL demonstra isso mais detalhadamente, mas ele diz, nós mexemos no art. 3º também por outra reivindicação do FONASC que é a questão ambiental, geopolítica e multissetorial que é para dar uma amplitude bem melhor, então a Câmara Técnica teve a sensibilidade de acrescentar e acatar uma série de coisas importantes e legais, mas sempre respeitando a questão do mérito a de onde se discute a base, que é na Câmara Técnica de origem. Mas é só para registrar que a CTIL também incorporou no meu entendimento e do debate dentro do possível, tudo que se foi colocado, das preocupações que foram colocadas aqui. Obrig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JAIR VIEIRA TANNUS JUNIOR (Secretário-Executivo do CNRH) –</w:t>
      </w:r>
      <w:r>
        <w:rPr>
          <w:rFonts w:cs="Arial" w:ascii="Arial" w:hAnsi="Arial"/>
          <w:sz w:val="24"/>
          <w:szCs w:val="24"/>
        </w:rPr>
        <w:t xml:space="preserve"> Por favor, Senhor Conselheiro está com a palavr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b/>
          <w:b/>
          <w:bCs/>
        </w:rPr>
      </w:pPr>
      <w:r>
        <w:rPr>
          <w:rStyle w:val="StrongEmphasis"/>
          <w:rFonts w:cs="Arial" w:ascii="Arial" w:hAnsi="Arial"/>
          <w:sz w:val="24"/>
          <w:szCs w:val="24"/>
        </w:rPr>
        <w:t>O SR. MARCELO DE DEUS MELO (</w:t>
      </w:r>
      <w:r>
        <w:rPr>
          <w:rStyle w:val="StrongEmphasis"/>
          <w:rFonts w:cs="Arial" w:ascii="Arial" w:hAnsi="Arial"/>
          <w:sz w:val="24"/>
          <w:szCs w:val="24"/>
          <w:lang w:val="pt-BR"/>
        </w:rPr>
        <w:t xml:space="preserve">Concessionárias de hidroeletricidade - </w:t>
      </w:r>
      <w:r>
        <w:rPr>
          <w:rStyle w:val="StrongEmphasis"/>
          <w:rFonts w:cs="Arial" w:ascii="Arial" w:hAnsi="Arial"/>
          <w:sz w:val="24"/>
          <w:szCs w:val="24"/>
        </w:rPr>
        <w:t xml:space="preserve">CEMIG) – </w:t>
      </w:r>
      <w:r>
        <w:rPr>
          <w:rFonts w:cs="Arial" w:ascii="Arial" w:hAnsi="Arial"/>
          <w:sz w:val="24"/>
          <w:szCs w:val="24"/>
        </w:rPr>
        <w:t>Boa tarde a todos, Marcelo de Deus. Conselheiro aqui representando as concessionárias de hidroeletricidade, através da Associação Brasileira de Geração de Energia. Eu sou um técnico, sou um hidrólogo e, portanto as minhas palavras são nesse viés totalmente técnico e sem querer ser ofensivo jamais a ninguém, e com todo respeito que eu tenho aos professores, mas me causou só um incomodo quando a professora colocou que um aumento na revisão do inventário aquilo denotava avidez de empreendedores. O inventário é um critério de engenharia que pode ser revisto e, às vezes, ao revisar o inventário de partição de quedas, de aproveitamento em uma bacia hidrográfica ele diminui e, às vezes, ao revisar ele aumenta, porque é o critério de engenharia que está por traz dele, da otimização energética e o fato de fazer o inventário não é necessariamente na indução de se fazer, é de se levantar</w:t>
      </w:r>
      <w:r>
        <w:rPr>
          <w:rFonts w:cs="Arial" w:ascii="Arial" w:hAnsi="Arial"/>
          <w:sz w:val="24"/>
          <w:szCs w:val="24"/>
          <w:lang w:val="pt-BR"/>
        </w:rPr>
        <w:t>. O</w:t>
      </w:r>
      <w:r>
        <w:rPr>
          <w:rFonts w:cs="Arial" w:ascii="Arial" w:hAnsi="Arial"/>
          <w:sz w:val="24"/>
          <w:szCs w:val="24"/>
        </w:rPr>
        <w:t xml:space="preserve"> Brasil tem 240 mil negócios de potencial levantado inventariado, vai fazer? Provavelmente muito pouco vai ser feito, por restrições, por dificuldades, então você levanta e uma série de restrições, dificuldades e solicitação da sociedade vão sendo apresentadas, mas como critério de engenharia ele deve ser levantado sim. A segunda preocupação minha é que eu não consigo compreender o porquê do uso do barramento, porque eu tenho que falar primeiro é na construção do barramento, eu imagino o barramento como um problema, mas eu não consigo imaginar porque o barramento usado para gerar energia é que traz problema, eu vou precisar de barramentos, por exemplo, a cidade de Belo Horizonte, para abastecimento da cidade de Belo Horizonte não da região metropolitana de Belo Horizonte nós não temos mais saída a não ser pela construção de um barramento, não tem mais saída, não tem mais como aumentar a oferta da água, pode estar chovendo, pode ser o que for, porque lá é um solo cristalino em parte dela que não infiltra, não cria o reservatório subterrâneo então não permite eu ter o mecanismo e ter vazões altas no período seco, eu preciso de um barramento, ora, um barramento para abastecimento de água é necessário e eu não veria o porquê impedi-lo ou até para irrigação ou nós então vamos impedir na bacia e no plano todos os barramentos, mas é incompreensível que um barramento para um determinado uso não possa ser utilizado, eu não consegui compreender a lógica disso, digo que é com toda humildade que eu estou falando e apenas como técnico mesmo. Por último eu queria falar do que foi exposto pela Conselheira Patrícia sobre macro alocação, eu sou representante também do setor, aliás, no setor não, no São Francisco eu sou representante da CEMIG e lá temos uma importância ainda maior com relação ao tema da ma</w:t>
      </w:r>
      <w:r>
        <w:rPr>
          <w:rFonts w:cs="Arial" w:ascii="Arial" w:hAnsi="Arial"/>
          <w:sz w:val="24"/>
          <w:szCs w:val="24"/>
          <w:lang w:val="pt-BR"/>
        </w:rPr>
        <w:t>cro</w:t>
      </w:r>
      <w:r>
        <w:rPr>
          <w:rFonts w:cs="Arial" w:ascii="Arial" w:hAnsi="Arial"/>
          <w:sz w:val="24"/>
          <w:szCs w:val="24"/>
        </w:rPr>
        <w:t xml:space="preserve"> alocação, envolve vários estados</w:t>
      </w:r>
      <w:r>
        <w:rPr>
          <w:rFonts w:cs="Arial" w:ascii="Arial" w:hAnsi="Arial"/>
          <w:sz w:val="24"/>
          <w:szCs w:val="24"/>
          <w:lang w:val="pt-BR"/>
        </w:rPr>
        <w:t>. O</w:t>
      </w:r>
      <w:r>
        <w:rPr>
          <w:rFonts w:cs="Arial" w:ascii="Arial" w:hAnsi="Arial"/>
          <w:sz w:val="24"/>
          <w:szCs w:val="24"/>
        </w:rPr>
        <w:t xml:space="preserve"> Rio São Francisco tem uma grande complexidade, haja vista toda experiência que temos vivido nesses 4 anos, 5 anos de escassez hídrica e um dos maiores problemas, está aqui o Presidente do comitê e sabe como ele luta para tentar equacionar isso é o da macro alocação, quais as entregas qualitativas e quantitativas de água que eu vou fazendo entre os Estados, entre os usos, então esse é um tema difícil, requer estudos extremamente aprofundados, dados básicos de extrema qualidade, então queria </w:t>
      </w:r>
      <w:bookmarkStart w:id="7" w:name="_Hlk512872486"/>
      <w:r>
        <w:rPr>
          <w:rFonts w:cs="Arial" w:ascii="Arial" w:hAnsi="Arial"/>
          <w:sz w:val="24"/>
          <w:szCs w:val="24"/>
        </w:rPr>
        <w:t>colocar a preocupação com avançar com muita rapidez com relação a esse tema</w:t>
      </w:r>
      <w:bookmarkEnd w:id="7"/>
      <w:r>
        <w:rPr>
          <w:rFonts w:cs="Arial" w:ascii="Arial" w:hAnsi="Arial"/>
          <w:sz w:val="24"/>
          <w:szCs w:val="24"/>
        </w:rPr>
        <w:t>. Muito obrigado.</w:t>
      </w:r>
    </w:p>
    <w:p>
      <w:pPr>
        <w:pStyle w:val="TextosemFormatao"/>
        <w:jc w:val="both"/>
        <w:rPr>
          <w:rFonts w:ascii="Arial" w:hAnsi="Arial" w:cs="Arial"/>
          <w:b/>
          <w:b/>
          <w:bCs/>
          <w:sz w:val="24"/>
          <w:szCs w:val="24"/>
        </w:rPr>
      </w:pPr>
      <w:r>
        <w:rPr>
          <w:rFonts w:cs="Arial" w:ascii="Arial" w:hAnsi="Arial"/>
          <w:b/>
          <w:bCs/>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O SR. JAIR VIEIRA TANNUS JUNIOR (Secretário-Executivo do CNRH) – </w:t>
      </w:r>
      <w:r>
        <w:rPr>
          <w:rFonts w:cs="Arial" w:ascii="Arial" w:hAnsi="Arial"/>
          <w:sz w:val="24"/>
          <w:szCs w:val="24"/>
        </w:rPr>
        <w:t>Obrigado Conselheiro. Por gentileza, com a palavr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b/>
          <w:b/>
          <w:bCs/>
        </w:rPr>
      </w:pPr>
      <w:r>
        <w:rPr>
          <w:rStyle w:val="StrongEmphasis"/>
          <w:rFonts w:cs="Arial" w:ascii="Arial" w:hAnsi="Arial"/>
          <w:sz w:val="24"/>
          <w:szCs w:val="24"/>
        </w:rPr>
        <w:t>O SR. EIMAIR BOTTEGA EBELING (</w:t>
      </w:r>
      <w:r>
        <w:rPr>
          <w:rStyle w:val="StrongEmphasis"/>
          <w:rFonts w:cs="Arial" w:ascii="Arial" w:hAnsi="Arial"/>
          <w:sz w:val="24"/>
          <w:szCs w:val="24"/>
          <w:lang w:val="pt-BR"/>
        </w:rPr>
        <w:t>MTPA</w:t>
      </w:r>
      <w:r>
        <w:rPr>
          <w:rStyle w:val="StrongEmphasis"/>
          <w:rFonts w:cs="Arial" w:ascii="Arial" w:hAnsi="Arial"/>
          <w:sz w:val="24"/>
          <w:szCs w:val="24"/>
        </w:rPr>
        <w:t xml:space="preserve">) – </w:t>
      </w:r>
      <w:r>
        <w:rPr>
          <w:rFonts w:cs="Arial" w:ascii="Arial" w:hAnsi="Arial"/>
          <w:sz w:val="24"/>
          <w:szCs w:val="24"/>
        </w:rPr>
        <w:t>Boa tarde a todos, Eimair Ebeling do Ministério dos Transportes, trabalhamos na área de navegação. Eu vou ser conciso por causa do tempo, primeiro parabenizar a condução do trabalho na elaboração do plano e na proposta futura de implementação do comitê de bacia, eu queria também enfatizar a importância da participação sociedade nessas discussões, a sociedade civil organizada é quem tem condições de contribuir com a política pública eficiente, por isso quem veio aqui e defendeu seu ponto de vista, fez de forma organizada assim como o Governo também defendeu seu ponto de vista, não há motivo para se criar qualquer melindre sobre isso, o setor de navegação é parceiro na preservação da água, não há navegação se não houver a preservação da água, foi lembrado aqui e muito bem colocado sobre as premissas constitucionais que nós devemos ter sobre preservação e do nosso ponto de vista também há premissas constitucionais quanto ao desenvolvimento nacional e nenhum dos dois devem andar descasados porque não há prioridade nenhum de um sobre o outro, por isso nós temos a entender que na formulação dessa política pública e de qualquer política pública o bem-estar da sociedade deve ser considerado entendendo que nós estamos inseridos em um ambiente, é aí a palavra sustentabilidade entra muito forte nisso, por isso o motivo da nossa reunião hoje aqui. O plano, assim como qualquer planejamento, e é importante lembrar com todas as suas falhas e virtudes, ele vai sofrer revisões ao longo do tempo, por isso não há tanta preocupação que se deva ter em não aprovar o plano porque nós entendemos que para o setor de navegação há considerações que não são pertinentes, mas nós vamos continuar trabalhando para a melhoraria contínua desse plano, nós Ministério dos Transportes, como apoiadores da preservação da água, entendendo a importância desse papel, apoiamos a aprovação desse plano da forma que foi conduzido com toda transparência, e apoiamos também ainda que com as suas falhas e virtudes, apoiamos também a criação do Comitê Regional da Bacia Hidrográfica do Paraguai ainda que ele não seja feito isso no primeiro momento, mas através do GAP será construído da mesma forma que foi construído aqui da região do Parnaíba que é muito importante. Eram essas colocações que eu tinha para fazer, reforçar mais uma vez o trabalho para que a gente aprove o plano ainda que com alguns defeitos considerados por algumas das áreas, seja do setor elétrico ou de navegação, mas que a gente possa avançar de forma firme para ter esse instrumento de planejamento. Obrigado.</w:t>
      </w:r>
    </w:p>
    <w:p>
      <w:pPr>
        <w:pStyle w:val="TextosemFormatao"/>
        <w:jc w:val="both"/>
        <w:rPr>
          <w:rFonts w:ascii="Arial" w:hAnsi="Arial" w:cs="Arial"/>
          <w:b/>
          <w:b/>
          <w:bCs/>
          <w:sz w:val="24"/>
          <w:szCs w:val="24"/>
        </w:rPr>
      </w:pPr>
      <w:r>
        <w:rPr>
          <w:rFonts w:cs="Arial" w:ascii="Arial" w:hAnsi="Arial"/>
          <w:b/>
          <w:bCs/>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JAIR VIEIRA TANNUS JUNIOR (Secretário-Executivo do CNRH) –</w:t>
      </w:r>
      <w:r>
        <w:rPr>
          <w:rFonts w:cs="Arial" w:ascii="Arial" w:hAnsi="Arial"/>
          <w:sz w:val="24"/>
          <w:szCs w:val="24"/>
        </w:rPr>
        <w:t xml:space="preserve"> Por favor, Conselheir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b/>
          <w:b/>
          <w:bCs/>
          <w:sz w:val="24"/>
          <w:szCs w:val="24"/>
        </w:rPr>
      </w:pPr>
      <w:r>
        <w:rPr>
          <w:rFonts w:cs="Arial" w:ascii="Arial" w:hAnsi="Arial"/>
          <w:b/>
          <w:sz w:val="24"/>
          <w:szCs w:val="24"/>
        </w:rPr>
        <w:t>A SRª.</w:t>
      </w:r>
      <w:r>
        <w:rPr>
          <w:rFonts w:cs="Arial" w:ascii="Arial" w:hAnsi="Arial"/>
          <w:sz w:val="24"/>
          <w:szCs w:val="24"/>
        </w:rPr>
        <w:t xml:space="preserve"> </w:t>
      </w:r>
      <w:r>
        <w:rPr>
          <w:rStyle w:val="StrongEmphasis"/>
          <w:rFonts w:cs="Arial" w:ascii="Arial" w:hAnsi="Arial"/>
          <w:sz w:val="24"/>
          <w:szCs w:val="24"/>
        </w:rPr>
        <w:t xml:space="preserve">MARIA APARECIDA BORGES PIMENTEL VARGAS (Energisa) – </w:t>
      </w:r>
      <w:r>
        <w:rPr>
          <w:rFonts w:cs="Arial" w:ascii="Arial" w:hAnsi="Arial"/>
          <w:sz w:val="24"/>
          <w:szCs w:val="24"/>
        </w:rPr>
        <w:t>Boa tarde a todos, Aparecida Vargas, representando concessionárias de geração de energia também para pequenas e médias gerações. Tentando ser o mais concisa possível até pela questão do horário eu não vou repetir o que o Igor já colocou o Marcelo também colocou e a Patrícia, endosso todas as falas dos três, acho que isso é muito importante e queria chamar atenção só para um ponto que foi colocado por eles, em primeiro lugar sobre essa questão da gente ter a análise de apenas um único uso, quem está no GAP sabe que eu venho batendo nessa tecla já um bom tempo, eu acho que a gente tem que ter a análise de impacto dos demais usos que estão na bacia até para se fazer gestão não adianta enxergar um único uso na bacia, mas principalmente a minha preocupação, repetindo uma fala do Igor é para que algumas falas não se tornem verdades, e isso a gente tem que ter um cuidado, eu gostaria de chamar a atenção para o que a professora Débora colocou dizendo que o plano foi solicitado para poder parar as hidroelétricas, não foi isso que aconteceu aqui no plenário, para nós que fazemos parte dessa plenária não foi esse o encaminhamento, houve o encaminhamento sim, um pedido para se parar as hidroelétricas, essa foi a demanda que surgiu, o conselho entendeu que ele não tinha instrumentos, argumentos e estudo suficiente para tomar nenhuma decisão, e com base nessa carência de estudos o conselho decidiu pela elaboração do plano, conforme a nossa resolução de planos determina a criação do GAP para o acompanhamento, então acho que são coisas que temos que deixar muito claro para não ficar... para não começar a virar verdades, em momento nenhum o conselho deliberou-se para fazer o plano para que se paralisasse a construção de hidroelétricas na bacia do Paraguai, então eu acho que isso tem que ser muito claro, até porque nós somos todos aqui profissionais muito sérios, que sabemos muito bem que a proposta de um plano não é simplesmente você ir lá e terminar com um uso específico na bacia, a ideia de se fazer um plano, de se estudar a bacia até então pelo a gente vem acompanhando aqui é outra muito diferente dessa. Obrigada.</w:t>
      </w:r>
    </w:p>
    <w:p>
      <w:pPr>
        <w:pStyle w:val="TextosemFormatao"/>
        <w:jc w:val="both"/>
        <w:rPr>
          <w:rFonts w:ascii="Arial" w:hAnsi="Arial" w:cs="Arial"/>
          <w:b/>
          <w:b/>
          <w:bCs/>
          <w:sz w:val="24"/>
          <w:szCs w:val="24"/>
        </w:rPr>
      </w:pPr>
      <w:r>
        <w:rPr>
          <w:rFonts w:cs="Arial" w:ascii="Arial" w:hAnsi="Arial"/>
          <w:b/>
          <w:bCs/>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AIR VIEIRA TANNUS JUNIOR (Secretário-Executivo do CNRH) – </w:t>
      </w:r>
      <w:r>
        <w:rPr>
          <w:rFonts w:cs="Arial" w:ascii="Arial" w:hAnsi="Arial"/>
          <w:sz w:val="24"/>
          <w:szCs w:val="24"/>
        </w:rPr>
        <w:t>Ok. O Conselheiro João Clímaco. Reitero que se atenha ao tempo regimental de três minutos.</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 xml:space="preserve">O SR. JOÃO CLÍMACO SOARES DE MENDONÇA FILHO (ONGs) – </w:t>
      </w:r>
      <w:r>
        <w:rPr>
          <w:rFonts w:cs="Arial" w:ascii="Arial" w:hAnsi="Arial"/>
          <w:sz w:val="24"/>
          <w:szCs w:val="24"/>
        </w:rPr>
        <w:t>Representando o pantanal em homenagem ao Dia Internacional da Mulher eu estou fazendo a cerimôni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A SRª. DÉBORA FERNANDES CALHEIROS (FONASC) – </w:t>
      </w:r>
      <w:r>
        <w:rPr>
          <w:rFonts w:cs="Arial" w:ascii="Arial" w:hAnsi="Arial"/>
          <w:sz w:val="24"/>
          <w:szCs w:val="24"/>
        </w:rPr>
        <w:t>Só para esclarecer à colega Aparecida que na resolução 152 de dezembro de 2013 exatamente que se reporta a questão da criação do plano de recursos hídricos da região hidrográfica do Paraguai e do GAP Paraguai, a questão das hidroelétricas está colocada aqui literalmente como sempre a gente discute isso no GAP, várias vezes, e novamente eu coloco para a Senhora Aparecida para que leia a resolução, então eu estou querendo achar aqui, mas está aqui, depois eu falo o item, é 152, resolução 152 de dezembro de 2013. Essa questão das hidroelétricas foi e é o grande problema da região por causa do pulso de inundação, não é a questão de um uso, estamos falando de usos múltiplos, vê se acha o item específico, estamos falando de usos múltiplos, respeito aos usos múltiplos e a pesca a natureza faz parte desse uso, se a gente não conservar os rios e o sistema pantanal, planalto e planície, a hidro dinâmica a gente não vai conseguir. Olha, “considerando a instalação de empreendimentos hidrelétricos na região hidrográfica do Paraguai” certo? Então, por favor, leia a resolução. A questão é que a gente concorda com a aprovação do plano desde que tenhamos salvaguardas de que as únicas sub-bacias que sobraram sem barramento hidrelétrico, que são sub-bacias pequenas, principalmente no Mato Grosso, Sepotuba, Alto Paraguai, quais são os rios? Cuiabá que eles querem colocar seis PCHs no Cuiabá, Cuiabazinho, a única área de desova que tem ainda no Rio Cuiabá propriamente dito é nesse trecho, Cuiabá Cuiabazinho, porque o (...) já foi barrado, o Rio Coxim, Taquari, Ariranha, Mutum, Jauquara, são rios pequenos gente, então se a gente barrar são 169 projetos, quando eu comecei a me dedicar que nós conseguimos aqui no conselho a audiência junto ao Senhor Vicente eram 116 previstos com 22 instalada, hoje são 169 projetos com 46 instaladas, então para se manter a produção pesqueira e o pulso de inundação dos rios que forma o pantanal eu conclamo aos Senhores para levar em consideração a recomendação como foi bem dito ali que está bem incluída, mas o texto é importante ser lido. E em relação a questão da navegação, a navegação é histórica na região, sempre existiu, o problema é a navegação industrial no trecho mais sinuoso, mais meândrico e mais estreito que é o (...) do Rio Paraguai que já foi negado pelo Governo Brasileiro, pelo então Ministro Sarney Filho em 1996, tem algum motivo para ter sido negado em 96 que é o mesmo motivo para ser negado hoje, aquele trecho é o que gera a hidro dinâmica para o pantanal sul e é onde gera a grande massa de formação de carbono para a biogeoquímica da região, então a gente chega ao nível de sensoriamento remoto, desmatamento 80%</w:t>
      </w:r>
      <w:r>
        <w:rPr>
          <w:rFonts w:cs="Arial" w:ascii="Arial" w:hAnsi="Arial"/>
          <w:sz w:val="24"/>
          <w:szCs w:val="24"/>
          <w:lang w:val="pt-BR"/>
        </w:rPr>
        <w:t xml:space="preserve"> (oitenta por cento)</w:t>
      </w:r>
      <w:r>
        <w:rPr>
          <w:rFonts w:cs="Arial" w:ascii="Arial" w:hAnsi="Arial"/>
          <w:sz w:val="24"/>
          <w:szCs w:val="24"/>
        </w:rPr>
        <w:t xml:space="preserve"> a 60% </w:t>
      </w:r>
      <w:r>
        <w:rPr>
          <w:rFonts w:cs="Arial" w:ascii="Arial" w:hAnsi="Arial"/>
          <w:sz w:val="24"/>
          <w:szCs w:val="24"/>
          <w:lang w:val="pt-BR"/>
        </w:rPr>
        <w:t xml:space="preserve">(sessenta por cento) </w:t>
      </w:r>
      <w:r>
        <w:rPr>
          <w:rFonts w:cs="Arial" w:ascii="Arial" w:hAnsi="Arial"/>
          <w:sz w:val="24"/>
          <w:szCs w:val="24"/>
        </w:rPr>
        <w:t xml:space="preserve">no planalto, avançando 15% na planície já, antes era 2, 8, e a questão da alteração do pulso de inundação. Então as hidroelétricas são um dos usos, a navegação é outro uso, a pesca é outro uso, e a questão socioeconômica é importantíssima para a região e tem que ser mantida, a produção pesqueira. Eu não imagino os Senhores pensando em pantanal sem peixe, então a nossa posição é, aprovação do plano com essa salvaguarda de que as hidroelétricas não possam mais estar sendo planejadas porque 55% </w:t>
      </w:r>
      <w:r>
        <w:rPr>
          <w:rFonts w:cs="Arial" w:ascii="Arial" w:hAnsi="Arial"/>
          <w:sz w:val="24"/>
          <w:szCs w:val="24"/>
          <w:lang w:val="pt-BR"/>
        </w:rPr>
        <w:t xml:space="preserve">(cinquenta e cinco por cento) </w:t>
      </w:r>
      <w:r>
        <w:rPr>
          <w:rFonts w:cs="Arial" w:ascii="Arial" w:hAnsi="Arial"/>
          <w:sz w:val="24"/>
          <w:szCs w:val="24"/>
        </w:rPr>
        <w:t>do potencial já está instalado, então o uso para a hidroelétrica para a geração de eletricidade já foi contemplado e muito bem contemplado, 55%</w:t>
      </w:r>
      <w:r>
        <w:rPr>
          <w:rFonts w:cs="Arial" w:ascii="Arial" w:hAnsi="Arial"/>
          <w:sz w:val="24"/>
          <w:szCs w:val="24"/>
          <w:lang w:val="pt-BR"/>
        </w:rPr>
        <w:t xml:space="preserve"> (cinquenta e cinco por cento)</w:t>
      </w:r>
      <w:r>
        <w:rPr>
          <w:rFonts w:cs="Arial" w:ascii="Arial" w:hAnsi="Arial"/>
          <w:sz w:val="24"/>
          <w:szCs w:val="24"/>
        </w:rPr>
        <w:t xml:space="preserve"> é um valor alto para se conservar o pantanal. Muito obrigad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JAIR VIEIRA TANNUS JUNIOR (Secretário-Executivo do CNRH) –</w:t>
      </w:r>
      <w:r>
        <w:rPr>
          <w:rFonts w:cs="Arial" w:ascii="Arial" w:hAnsi="Arial"/>
          <w:sz w:val="24"/>
          <w:szCs w:val="24"/>
        </w:rPr>
        <w:t xml:space="preserve"> Por gentileza, a Conselheira Jussara para encaminhar a votação.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A SRª. JUSSARA CABRAL CRUZ (ABRH) –</w:t>
      </w:r>
      <w:r>
        <w:rPr>
          <w:rFonts w:cs="Arial" w:ascii="Arial" w:hAnsi="Arial"/>
          <w:sz w:val="24"/>
          <w:szCs w:val="24"/>
        </w:rPr>
        <w:t xml:space="preserve"> Isso. Essas questões que a Débora acaba de colocar elas estão contempladas na nossa recomendação que, na verdade, existe esse estudo que ainda está em andamento e que vão dar luz, talvez eles não sejam totalmente contundentes, mas nada impede que se continue, porque o planejamento não pode ser uma coisa rígida que fez agora e não muda, se tem informações e coisas relevantes e importantes a serem consideradas na bacia essa foi a ideia da redação que a gente coloca que elas sejam consideradas, então inclusive tem esse estudo em andamento. A outra questão que eu fui ali para redigir àquela questão que nós já tínhamos pactuado na Câmara Técnica do plano, mas não colocamos na nossa redação porque ainda não estavam publicadas, como eu não participei da reunião da CTIL eu não percebi que já estavam atendidas na redação que veio da CTIL, portanto aquelas preocupações que eu coloquei, já estão contempladas na recomendação e na minuta que veio com as alterações da CTIL, portanto a minha sugestão é que pode colocar.</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JAIR VIEIRA TANNUS JUNIOR (Secretário-Executivo do CNRH) –</w:t>
      </w:r>
      <w:r>
        <w:rPr>
          <w:rFonts w:cs="Arial" w:ascii="Arial" w:hAnsi="Arial"/>
          <w:sz w:val="24"/>
          <w:szCs w:val="24"/>
        </w:rPr>
        <w:t xml:space="preserve"> Ok. Então vamos colocar em votação a proposta de resolução? Fala por favor, no microfone Conselheir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 xml:space="preserve">A SRª. PATRÍCIA HELENA GAMBOGI BOSON (INDÚSTRIA) – </w:t>
      </w:r>
      <w:r>
        <w:rPr>
          <w:rFonts w:cs="Arial" w:ascii="Arial" w:hAnsi="Arial"/>
          <w:sz w:val="24"/>
          <w:szCs w:val="24"/>
        </w:rPr>
        <w:t>Patrícia Boson, FIEMG. É só saber como que fica o encaminhamento, porque a questão da outorga foi esclarecida pela Doutora Jussara, ela colocou que já está previsto conforme... eu quero saber como fica a questão da alocação, macro alocação  e em curto prazo sendo que tudo que foi dito aqui e tudo que está no plano indica que não dá para fazer macro alocação em curto prazo, então quer dizer a gente aprova um plano que está escrito marco alocação em curto prazo e a marco alocação por tudo que já foi dito aqui no mínimo de médio prazo ou senão de longo prazo, então quer dizer, eu não sei como é que isso se coloca para a votação, se na resolução com essa ressalva, se registrado em ata ou alguma coisa, mas que fique confirmado isso, quer dizer, perguntar o conselho se ele concorda que essa marco alocação mude a prioridade dela, que ela seja para longo prazo e que aí sim fica aprovado o plano porque é questão da prioridade da outorga foi esclarecida e do GAP também foi muito esclarecida pelo Sérgio, então só ficou essa questão da alocação mesm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JAIR VIEIRA TANNUS JUNIOR (Secretário-Executivo do CNRH) –</w:t>
      </w:r>
      <w:r>
        <w:rPr>
          <w:rFonts w:cs="Arial" w:ascii="Arial" w:hAnsi="Arial"/>
          <w:sz w:val="24"/>
          <w:szCs w:val="24"/>
        </w:rPr>
        <w:t xml:space="preserve"> Concedo a palavra ao Presidente da CTIL.</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bookmarkStart w:id="8" w:name="_Hlk510104381"/>
      <w:bookmarkEnd w:id="8"/>
      <w:r>
        <w:rPr>
          <w:rFonts w:cs="Arial" w:ascii="Arial" w:hAnsi="Arial"/>
          <w:b/>
          <w:sz w:val="24"/>
          <w:szCs w:val="24"/>
        </w:rPr>
        <w:t xml:space="preserve">O SR. SERGIO ANTONIO GONÇALVES (Presidente da CTIL) – </w:t>
      </w:r>
      <w:r>
        <w:rPr>
          <w:rFonts w:cs="Arial" w:ascii="Arial" w:hAnsi="Arial"/>
          <w:sz w:val="24"/>
          <w:szCs w:val="24"/>
        </w:rPr>
        <w:t>Como encaminhamento claro que isso é uma coisa mais técnica, mas em procedimento nós podemos aprovar a resolução e em seguida o plenário acatando essa proposta da Conselheira Patrícia consta sim em ata e nós fazemos essa informação à CTP</w:t>
      </w:r>
      <w:r>
        <w:rPr>
          <w:rFonts w:cs="Arial" w:ascii="Arial" w:hAnsi="Arial"/>
          <w:sz w:val="24"/>
          <w:szCs w:val="24"/>
          <w:lang w:val="pt-BR"/>
        </w:rPr>
        <w:t>NRH</w:t>
      </w:r>
      <w:r>
        <w:rPr>
          <w:rFonts w:cs="Arial" w:ascii="Arial" w:hAnsi="Arial"/>
          <w:sz w:val="24"/>
          <w:szCs w:val="24"/>
        </w:rPr>
        <w:t xml:space="preserve"> e à Agência Nacional de Águas, esse é o encaminhamento que podemos dar nesse momento</w:t>
      </w:r>
      <w:r>
        <w:rPr>
          <w:rFonts w:cs="Arial" w:ascii="Arial" w:hAnsi="Arial"/>
          <w:sz w:val="24"/>
          <w:szCs w:val="24"/>
          <w:lang w:val="pt-BR"/>
        </w:rPr>
        <w:t>. E</w:t>
      </w:r>
      <w:r>
        <w:rPr>
          <w:rFonts w:cs="Arial" w:ascii="Arial" w:hAnsi="Arial"/>
          <w:sz w:val="24"/>
          <w:szCs w:val="24"/>
        </w:rPr>
        <w:t>ntão só para ficar claro, aprova-se a resolução como ela está e em seguida aprovamos também o encaminhamento de que a CTPLAN observe essa proposta feita aqui</w:t>
      </w:r>
      <w:r>
        <w:rPr>
          <w:rFonts w:cs="Arial" w:ascii="Arial" w:hAnsi="Arial"/>
          <w:sz w:val="24"/>
          <w:szCs w:val="24"/>
          <w:lang w:val="pt-BR"/>
        </w:rPr>
        <w:t>,</w:t>
      </w:r>
      <w:r>
        <w:rPr>
          <w:rFonts w:cs="Arial" w:ascii="Arial" w:hAnsi="Arial"/>
          <w:sz w:val="24"/>
          <w:szCs w:val="24"/>
        </w:rPr>
        <w:t xml:space="preserve"> e Agência Nacional de Águas também. Perfeito. É uma sugestão de encaminhamento.</w:t>
      </w:r>
    </w:p>
    <w:p>
      <w:pPr>
        <w:pStyle w:val="TextosemFormatao"/>
        <w:jc w:val="both"/>
        <w:rPr>
          <w:rFonts w:ascii="Arial" w:hAnsi="Arial" w:cs="Arial"/>
          <w:sz w:val="24"/>
          <w:szCs w:val="24"/>
        </w:rPr>
      </w:pPr>
      <w:r>
        <w:rPr>
          <w:rFonts w:cs="Arial" w:ascii="Arial" w:hAnsi="Arial"/>
          <w:sz w:val="24"/>
          <w:szCs w:val="24"/>
        </w:rPr>
      </w:r>
      <w:bookmarkStart w:id="9" w:name="_Hlk510104381"/>
      <w:bookmarkStart w:id="10" w:name="_Hlk510104381"/>
      <w:bookmarkEnd w:id="10"/>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rPr>
        <w:t>O SR. JAIR VIEIRA TANNUS JUNIOR (Secretário-Executivo do CNRH) –</w:t>
      </w:r>
      <w:r>
        <w:rPr>
          <w:rFonts w:cs="Arial" w:ascii="Arial" w:hAnsi="Arial"/>
          <w:sz w:val="24"/>
          <w:szCs w:val="24"/>
        </w:rPr>
        <w:t xml:space="preserve"> Ok então, em votação os Senhores Conselheiros que aprovam a proposta de resolução, por gentileza levante o crachá. Ok. Os contrários à resolução? Nenhum voto contrário. Alguma abstenção? Nenhuma abstenção. Aprovada a resolução. Em votação a proposta da Conselheira Patrícia, aqueles Conselheiros que aprovarem a proposta, por gentileza levante o crachá. Ok. Os Conselheiros que rejeitam a proposta? Nenhum voto contrário. Alguma abstenção? 5 abstenções. Então está aprovada a proposta e será procedida conforme aqui relatado pelo presidente da CTIL</w:t>
      </w:r>
      <w:r>
        <w:rPr>
          <w:rFonts w:cs="Arial" w:ascii="Arial" w:hAnsi="Arial"/>
          <w:sz w:val="24"/>
          <w:szCs w:val="24"/>
          <w:lang w:val="pt-BR"/>
        </w:rPr>
        <w:t>.</w:t>
      </w:r>
    </w:p>
    <w:p>
      <w:pPr>
        <w:pStyle w:val="TextosemFormatao"/>
        <w:jc w:val="both"/>
        <w:rPr>
          <w:rFonts w:ascii="Arial" w:hAnsi="Arial" w:cs="Arial"/>
          <w:sz w:val="24"/>
          <w:szCs w:val="24"/>
          <w:lang w:val="pt-BR"/>
        </w:rPr>
      </w:pPr>
      <w:r>
        <w:rPr>
          <w:rFonts w:cs="Arial" w:ascii="Arial" w:hAnsi="Arial"/>
          <w:sz w:val="24"/>
          <w:szCs w:val="24"/>
          <w:lang w:val="pt-BR"/>
        </w:rPr>
      </w:r>
    </w:p>
    <w:p>
      <w:pPr>
        <w:pStyle w:val="TextosemFormatao"/>
        <w:jc w:val="both"/>
        <w:rPr/>
      </w:pPr>
      <w:r>
        <w:rPr>
          <w:rFonts w:cs="Arial" w:ascii="Arial" w:hAnsi="Arial"/>
          <w:b/>
          <w:sz w:val="24"/>
          <w:szCs w:val="24"/>
          <w:lang w:val="pt-BR"/>
        </w:rPr>
        <w:t xml:space="preserve">O SR. JAIR VIEIRA TANNUS JUNIOR (Secretário-Executivo do CNRH) - </w:t>
      </w:r>
      <w:r>
        <w:rPr>
          <w:rFonts w:cs="Arial" w:ascii="Arial" w:hAnsi="Arial"/>
          <w:sz w:val="24"/>
          <w:szCs w:val="24"/>
          <w:lang w:val="pt-BR"/>
        </w:rPr>
        <w:t>E</w:t>
      </w:r>
      <w:r>
        <w:rPr>
          <w:rFonts w:cs="Arial" w:ascii="Arial" w:hAnsi="Arial"/>
          <w:sz w:val="24"/>
          <w:szCs w:val="24"/>
        </w:rPr>
        <w:t xml:space="preserve">u consulto o plenário, peço permissão, tem o item 4 da pauta que está previsto os esclarecimentos da consultoria jurídica do Ministério do Meio Ambiente com relação a duas resoluções aprovadas por esse conselho, como os consultores jurídicos têm um compromisso inadiável agora às duas horas, eu gostaria de conceder a palavra a eles para que eles façam as argumentações necessárias e quando chegar ao item 4 os Senhores já estejam totalmente esclarecidos, podemos proceder? Por gentileza, Doutor Rafael com a palavra. Então com a palavra o Doutor Sidarta. </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SIDARTA COSTA DE AZEREDO SOUZA (ConJur/MMA) – </w:t>
      </w:r>
      <w:r>
        <w:rPr>
          <w:rFonts w:cs="Arial" w:ascii="Arial" w:hAnsi="Arial"/>
          <w:sz w:val="24"/>
          <w:szCs w:val="24"/>
        </w:rPr>
        <w:t xml:space="preserve">Senhor Secretário boa tarde, boa tarde a todos os Conselheiros. Sidarta Souza, Consultoria Jurídica do Ministério do Meio Ambiente. Senhores, pretendo ser bem breve na explanação, primeiro justificar o porquê da nossa presença, o porquê do retorno das resoluções, e tentar sintetizar o máximo aqui qual foi o posicionamento da consultaria jurídica, de acordo com o parágrafo primeiro do art. 15 do Regimento Interno do Conselho Nacional de Recursos Hídricos, as resoluções aprovadas por esse plenário podem ser excepcionalmente adiadas nas suas publicações quando detectado pela Consultaria Jurídica do Ministério do Meio Ambiente, equívoco, infração a normas jurídicas ou inconformidades de redação, e foi exatamente isso que nós verificamos em duas das resoluções que foram aprovadas na última plenária em dezembro, razão pela qual nós procedemos aos pareceres e devolvemos ao plenário, a primeira resolução é a resolução que trata da indicação de Conselheiros para esse plenário, e a instituição do (...), no que diz respeito a indicação dos conselheiros especificamente, e aqui sim nós detectamos uma questão de infração à ordem jurídica daí porque nós procedemos a devolução e fizemos uma sugestão o art. 3º como foi aprovado no que trata da indicação dos Conselheiros Estaduais, representantes dos Conselhos Estaduais de Recursos Hídricos constou do parágrafo 2º que na hipótese de termos um titular e dois suplentes nós teríamos o fracionamento do mandato em dois mandatos de 18 meses, e o parágrafo 3º ele prevê que hipótese de um titular e dois suplentes nós teríamos o fracionamento do mandato em três períodos de 12 meses, ocorre que essa disposição como aprovada ela fere duas questões que são bastante relevantes pra gente. A primeira delas é a disposição do próprio Decreto 4.613 que ele fala que o mandato dos conselheiros será de 36 meses, então eu não posso deliberar de forma diversa ao decreto, o Conselheiro titular tem o mandato de 36 meses que não pode ser fracionado entre o seu suplente, se existe alguma negociação entre titulares e suplentes, isso é um acordo de cavalheiros, mas não pode estar estampado na resolução porque se assim feito ela fere o que o decreto determina. O segundo ponto é a própria ideia de suplência, que inclusive o Senhor Presidente da CTIL aqui falou “o suplente ele é um substituto” o suplente só, inclusive nessa plenária, o suplente só pode ter direito a voto se ele estiver substituindo o titular, então eu não posso ter uma resolução determinando que o titular terá um prazo de 12 meses, o primeiro suplente outros 12 meses e o segundo suplente outros 12 meses, então por essa razão, por estar embasado na própria disposição do Regimento Interno de que existe uma infração jurídica no que diz respeito ao art. 3º, nós sugerimos uma redação de forma a excluir do artigo essas previsões em que haveria o fracionamento dos mandatos, portanto nós devolvemos a apreciação desse plenário. O segundo ponto é o que diz respeito ao art. 9º, em que ele fala que na representação vão ser apresentados alguns documentos sendo que, no inciso VII ele trata de que as organizações civis deverão apresentar cópia da inscrição atualizada do cadastro nacional de pessoas jurídicas, o CNPJ, e no parágrafo 2º ele exige do representante uma procuração com firma reconhecida. Aqui é mais uma sugestão, porque nós temos já desde novembro de 2017 que foi editado, em julho perdão, foi editado o Decreto 9.094, já na gestão do Presidente Temer que é o decreto que trata da desburocratização dos serviços no âmbito da administração pública, e esse decreto vai dizer primeiro, no que diz respeito a inscrição do cadastro nacional de pessoas jurídicas, essa informação que consta na própria base de dados da administração pública, essa é uma informação da Receita Federal e não só isso, essa é uma informação que nós podemos retirar na internet, a própria Secretaria Executiva poderia fazer isso, e no que diz respeito ao reconhecimento de firma ele fica dispensado a não ser que haja fundado receio quanto a autenticidade da assinatura, a assinatura ela deve vir acompanhada àquela pessoa representante, certamente vai estar acompanhado ali dos atos que dão poderes àquele que outorga os poderes ao representante, então também nós sugerimos a exclusão dessas previsões no que diz respeito ao CNPJ, nós sugerimos a exclusão e no que diz respeito ao reconhecimento de firma nós sugerimos a exclusão tão somente do termo reconhecimento de firma. Os outros dois pontos dessa resolução, eles estão meramente buscando... em vermelho, isso consta do nosso parecer, também estão as sugestões de redação da forma que foi explano aqui. Os outros dois pontos do que dizem respeito a essa resolução específica são tão somente para conferir maior segurança jurídica na redação, não existe nenhuma legalidade, nenhuma infração a norma jurídica, é apenas que da forma como ele foi aprovado, a leitura não necessariamente dá as diretrizes daquilo que deve ser seguido, se nós olharmos o art. 8º o parágrafo 1º ele fala que “as assembleias setoriais promovidas com a finalidade de escolher os representantes referidos no art. 4º e 6º serão convocados por edital da Secretaria Executiva do CRNH que deverá conter no mínimo” aí ele tem as disposições, parágrafos 1º “as assembleias setoriais serão amplamente divulgadas no Diário Oficial da União em pelo menos um jornal de grande circulação, por meio eletrônico e na página da internet do CNRH” ora, meio eletrônico ele é muito vasto e página do CNRH já é um meio eletrônico, então nós sugerimos apenas que fosse melhor caracterizado o que vem a ser essa publicação em meio eletrônico já que eu tenho aí a previsão de publicação na página da internet do CNRH, porque o meio eletrônico ele pode ser qualquer coisa, pode até ser inclusive bastante utilizado hoje em dia com a mensagem de </w:t>
      </w:r>
      <w:r>
        <w:rPr>
          <w:rFonts w:cs="Arial" w:ascii="Arial" w:hAnsi="Arial"/>
          <w:i/>
          <w:sz w:val="24"/>
          <w:szCs w:val="24"/>
        </w:rPr>
        <w:t>WhatsApp</w:t>
      </w:r>
      <w:r>
        <w:rPr>
          <w:rFonts w:cs="Arial" w:ascii="Arial" w:hAnsi="Arial"/>
          <w:sz w:val="24"/>
          <w:szCs w:val="24"/>
        </w:rPr>
        <w:t>, e aí será que vai ser dado a divulgação por esse meio eletrônico? Então nós sugerimos e aí essa redação veio da própria Secretaria Executiva que ela altera tão somente para dar uma melhor coesão ao texto, que as assembleias setoriais serão amplamente divulgadas no Diário Oficial da União, em pelo menos um jornal de grande circulação, no site do CNRH e em outras mídias eletrônicas como e-mail e páginas da internet. Então tornando mais claro e mais abrangente o comando. Por fim, o art. 19 é uma determinação que se faz à Secretaria Executiva para aprovar os procedimentos de cadastramento, recadastramento e descadastramento das entidades do (...). O parágrafo único do art. 19 acabou trazendo dois inícios de prazo que não nos permitem alcançar qual deles é o efetivo, da forma que foi redigida ele ficou “a Secretaria Executiva é responsável por aprovar o cadastramento, recadastramento e descadastramento das entidades no ‘CORE’”, parágrafo único “após a instalação do sistema ‘CORE’ a Secretaria Executiva terá o prazo de 90 dias a partir da publicação da presente resolução para estabelecer os procedimentos, ora, quando que se (...) o prazo da Secretária Executiva? A partir da instalação do ‘CORE’ ou a partir da aprovação dessa resolução? Se o ‘CORE’ já está instalado, por que aprovar a partir da aprovação da resolução? Ou ainda, se o ‘CORE’ não está instalado, mas a resolução foi aprovada, a secretaria adotaria procedimentos de 90 dias antes mesmo da instalação do sistema? Então o que nós sugerimos? Tão somente a correção para que estabelecêssemos qual seria efetivamente o marco inicial para que a Secretaria Executiva adotasse os procedimentos, com base nisso, veio uma sugestão de redação do próprio conselho alterando para contemplar as disposições que diz respeito ao prazo, então ficou, a Secretaria Executiva após a instalação do sistema ‘CORE’ no prazo de 90 dias, ou seja, eu já não conto mais essa resolução, mas a partir da implantação do sistema deverá estabelecer os procedimentos de cadastramento, recadastramento, descadastramento e atualização cadastral das organizações civis de recursos hídricos. Então vejam os Senhores que aqui nós buscamos tão somente foi dar uma coesão à redação da resolução da forma como aprovada, essa resolução está na pauta de aprovação o Senhor Presidente já colocou para os Senhores. A segunda resolução que nós promovemos a devolução ela não é objeto de nenhuma inconformidade jurídica, a única coisa que nós detectamos em relação a ela foi a necessidade de conferirmos uma melhor redação que espelhasse aquilo que foi efetivamente aprovado pela Câmara Técnica e por esse plenário, mas que durante a análise nós vimos que ela traria outras implicações inclusive de procedimento, seria o que nós chamamos e que foi denominado de Resolução 193, correto Senhor Presidente? A 193 trata da priorização da aplicação dos recursos oriundos da cobrança de energia elétrica para o biênio 2019/2020. Da leitura das discussões que foram travadas na Comissão Técnica de Cobrança, na CTIL e até mesmo no plenário depreende-se que foi feito de uma forma a se trabalhar com base na Resolução 70, que é uma resolução de 2007 que por sua vez foi quem aprovou o procedimento de consulta para priorização da aplicação desses gastos, então quando nós nos deparamos com a leitura da própria resolução como aprovada... eu vou tentar ler para os Senhores, vejam os Senhores que na ementa, que é o que daria o direcionamento do que foi aprovado, qual que seria o destino, o funcionamento dessa resolução ela altera a Resolução Nº 97 que altera a Resolução Nº 70, que é a resolução que estabelece os procedimentos, prazos e forma para promover a articulação entre o CNRH e os comitês de bacia hidrográfica visando definir a prioridade da aplicação dos recursos provenientes da cobrança do uso de energia elétrica, da geração de energia elétrica. E ela trata no primeiro artigo, art. 1º “definir para o biênio 2019/2020 as prioridades de aplicação dos recursos” então se no artigo primeiro ele está dando comando que ele define quais são as prioridades, o que eu espero como leitor da norma? Já encontraram essas prioridades no art. 2º, e aí quando nós lemos o art. 2º, o art. 2º traz outro comando que não as prioridades que foram estabelecidas no art. 1º, o art. 2º modifica o parágrafo 3º do art. 3º da resolução Nº 70, dando-lhe outra redação que vem a ser “para a hierarquização das prioridades pertinentes a aplicação dos recursos da cobrança, a Secretaria Executiva do CNRH deverá consultar além dos comitês de bacia dos rios de água de domínio da União, os conselhos estaduais de recursos hídricos e os comitês das bacias hidrográficas estaduais” e, além disso, ela incluiu outros dois parágrafos a esse art. 3º de Resolução Nº 70 criando prazos para encaminhamento dessas consultas pelo CNRH, ANA e para que a ANA publicasse essa consulta no seu portal, além disso, no art. 4º também se estabeleceu que para o biênio 2019/2010 uma consulta deveria ter por base o anexo que estava nessa resolução, então o que nós depreendemos aqui? Não, nós teríamos que modificar a Resolução 70 que já foi modificada pela Resolução 97, aí nós fomos à Resolução 70 e promovemos as modificações que foram feitas pelas resoluções anteriores, e a partir daí nós fomos verificando uma série de inconsistências entre o que foi aprovado e o que já existia decorrente dessa sistemática de sempre modificação da Resolução Nº 70 que é uma resolução de 2007, e nós verificamos que esse é um procedimento que vem acontecendo no conselho já há algum tempo, vejam os Senhores, em branco, sem nenhum realce está a resolução original da 70, em verde está da 97 que promoveu a alteração, e depois em amarelo estão as alterações da Resolução 193. A primeira alteração é que Resolução 70 inicialmente, ela falava em consultas anuais, a Resolução 97 ela muda cada dois anos, então nós estamos dentro de um biênio só que ela trata de prioridades porque a Resolução 70 ela trata de estabelecimento da prioridade, a Resolução 193 como aprovada ela trata de hierarquização das prioridades, então vejam os Senhores que o parágrafo 3º que foi inserido pela Resolução 193 ele contraria a própria determinação da Resolução 70, que trata da consulta das prioridades, então da forma como foi aprovado além dela não espelhar... da forma como redigido, além de não espelhar o intento do conselho ela contraria a própria norma que ela estaria alterando, em direito a gente costuma dizer que os parágrafos ele deve obediência ao comando do caput que está em cima, então eu não posso fazer uma alteração pura e simples no parágrafo sem procurar saber qual que é o intuito de toda a norma, então com base nas alterações que foram promovidas pela 193 nós verificamos que a Resolução Nº 70 ela ficou disforme, acabou criando-se um mosaico dentro da resolução que acaba ali tirando a efetividade, então na tentativa de traduzir aquilo que foi pretendido por esse conselho, pelas Câmeras Técnicas e por esse plenário, nós acabamos por sugerir uma nova minuta de Resolução 193 que traduziria a hierarquização das prioridades conforme aprovado, ocorre que, após o encaminhamento da resolução e explanações prévias que nós fizemos às Câmaras Técnicas deste conselho, nós fomos alertados que não existe hierarquização de prioridades, essas prioridades já foram aprovadas, isso nós já havíamos detectado que elas são prioridades que foram aprovadas do biênio 2019/2020 elas estão contempladas da Resolução Nº 181 que trata das prioridades da aplicação desses recursos para o período 2016 à 2020, então nós tentamos traduzir o espírito da resolução de colocar uma resolução para hierarquização das prioridades, só que existe uma norma dentro desse conselho que veda a hierarquização das prioridades, então até mesmo a sugestão que a consultoria jurídica colocou ela acaba não atendendo às próprias definições e determinações legais do conselho, então o que eu gostaria de colocar para os Senhores? Que a Resolução 193 ela precisa ser alterada da forma como ela foi aprovada ela não atende aos anseios, porque ela traz contradições com a Resolução 70 que ela mesma acaba por reformar, mas a resolução também que nós colocamos ela não atende, porque fomos alertados por esse impedimento legal, embora não seja legal propriamente dito, então o que nós trazemos aqui para os Senhores nesse informe é primeiro a necessidade de revisão da resolução 193 como ela foi aprovada de forma que ela venha espelhar efetivamente o que se pretende quanto as prioridades 2019/2020, e também a sugestão de que se construa talvez até mesmo com base na Resolução Nº 70 uma resolução perene que atenda os processos de consulta para as prioridades, para os próximos exercícios, uma vez que nós já temos as prioridades 2019/2020 já aprovadas, mas 2021 em diante de forma que a gente abandone esse procedimento de tão somente modificar artigos da resolução anterior, porque isso aí traz alguma dificuldade de interpretação no futuro. Esse parecer é bastante claro, Roseli se puder descer só mais um pouquinho... Então o que a gente sugere é isso, que no futuro quando for melhor para esse plenário para que seja realizada a revisão da Resolução Nº 70 de forma a estabelecer uma norma de aplicação geral em que eu não tenha que ficar modificando ela a cada biênio ou a cada período estabelecido por esse Conselheiro. Bom, Senhores Conselheiros essas são as considerações da consultoria jurídica que trazemos ao conhecimento dos Senhores, e como o Senhor Presidente colocou, no momento oportuno da votação já fica claro para os Senhores quais foram às modificações ou as ponderações trazidas pela consultaria jurídica, e mais uma vez nos colocamos às disposições dos Senhores. Obrigad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JAIR VIEIRA TANNUS JUNIOR (Secretário-Executivo do CNRH) –</w:t>
      </w:r>
      <w:r>
        <w:rPr>
          <w:rFonts w:cs="Arial" w:ascii="Arial" w:hAnsi="Arial"/>
          <w:sz w:val="24"/>
          <w:szCs w:val="24"/>
        </w:rPr>
        <w:t xml:space="preserve"> Muito obrigado Doutor Sidarta. Eu consulto o plenário, o período de inversão de pauta já passou, todos nós sabemos, mas como a coisa está fresquinha na nossa cabeça, a explanação muito precisa do Doutor Sidarta, eu consulto se haveria anuência do plenário em nós votarmos logo esse item 4 aproveitando a presença dos Senhores consultores aqui no plenário para dirimir qualquer dúvida. Podemos assim proceder? Concordam todos? A Senhora está pedindo verificação de quórum? Se a senhora pedir verificação de quórum nós vamos assim proceder, mas se não o quórum foi aferido lá no começo da sessão. Por gentileza, use o microfone Conselheir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pPr>
      <w:r>
        <w:rPr>
          <w:rFonts w:cs="Arial" w:ascii="Arial" w:hAnsi="Arial"/>
          <w:b/>
          <w:sz w:val="24"/>
          <w:szCs w:val="24"/>
          <w:lang w:val="pt-BR"/>
        </w:rPr>
        <w:t xml:space="preserve">A SRA. </w:t>
      </w:r>
      <w:r>
        <w:rPr>
          <w:rFonts w:cs="Arial" w:ascii="Arial" w:hAnsi="Arial"/>
          <w:b/>
          <w:bCs/>
          <w:sz w:val="24"/>
          <w:szCs w:val="24"/>
          <w:lang w:val="pt-BR"/>
        </w:rPr>
        <w:t>THEREZA CHRISTINA DA SILVA PEREIRA CASTRO (ONG-</w:t>
      </w:r>
      <w:r>
        <w:rPr>
          <w:rFonts w:cs="Arial" w:ascii="Arial" w:hAnsi="Arial"/>
          <w:color w:val="000000"/>
          <w:sz w:val="22"/>
          <w:szCs w:val="22"/>
          <w:shd w:fill="FFFFFF" w:val="clear"/>
          <w:lang w:val="pt-BR"/>
        </w:rPr>
        <w:t xml:space="preserve"> </w:t>
      </w:r>
      <w:r>
        <w:rPr>
          <w:rFonts w:cs="Arial" w:ascii="Arial" w:hAnsi="Arial"/>
          <w:b/>
          <w:bCs/>
          <w:sz w:val="24"/>
          <w:szCs w:val="24"/>
          <w:lang w:val="pt-BR"/>
        </w:rPr>
        <w:t xml:space="preserve">Clube de Mães Santa Luzia) </w:t>
      </w:r>
      <w:r>
        <w:rPr>
          <w:rFonts w:cs="Arial" w:ascii="Arial" w:hAnsi="Arial"/>
          <w:b/>
          <w:sz w:val="24"/>
          <w:szCs w:val="24"/>
        </w:rPr>
        <w:t>–</w:t>
      </w:r>
      <w:r>
        <w:rPr>
          <w:rFonts w:cs="Arial" w:ascii="Arial" w:hAnsi="Arial"/>
          <w:sz w:val="24"/>
          <w:szCs w:val="24"/>
        </w:rPr>
        <w:t xml:space="preserve"> Só levantar uma dúvida, eu gostaria de saber se tem quórum no plenário? que seja feito, contando que a minha dúvida seja esclarecida, eu acho que eu tenho direito de ser esclarecida se há quórum ou não no momento.</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JAIR VIEIRA TANNUS JUNIOR (Secretário-Executivo do CNRH) –</w:t>
      </w:r>
      <w:r>
        <w:rPr>
          <w:rFonts w:cs="Arial" w:ascii="Arial" w:hAnsi="Arial"/>
          <w:sz w:val="24"/>
          <w:szCs w:val="24"/>
        </w:rPr>
        <w:t xml:space="preserve"> Claro. Então vamos proceder à verificação do quórum, vamos levantar os crachás dos Senhores Conselheiros e Conselheiras, por gentileza, Júlio Tadeu proceda a contagem. 22 presentes, então não há quórum suficiente para continuidade. Pois não, Júlio Thadeu está com a palavra.</w:t>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O SR. JULIO THADEU SILVA KETTELHUT (MMA) – </w:t>
      </w:r>
      <w:r>
        <w:rPr>
          <w:rFonts w:cs="Arial" w:ascii="Arial" w:hAnsi="Arial"/>
          <w:sz w:val="24"/>
          <w:szCs w:val="24"/>
        </w:rPr>
        <w:t>Eu sugiro que a reunião seja interrompida e a tarde a gente verifica outra vez a situação do quórum.</w:t>
      </w:r>
    </w:p>
    <w:p>
      <w:pPr>
        <w:pStyle w:val="TextosemFormatao"/>
        <w:jc w:val="both"/>
        <w:rPr>
          <w:rFonts w:ascii="Arial" w:hAnsi="Arial" w:cs="Arial"/>
          <w:b/>
          <w:b/>
          <w:sz w:val="24"/>
          <w:szCs w:val="24"/>
        </w:rPr>
      </w:pPr>
      <w:r>
        <w:rPr>
          <w:rFonts w:cs="Arial" w:ascii="Arial" w:hAnsi="Arial"/>
          <w:b/>
          <w:sz w:val="24"/>
          <w:szCs w:val="24"/>
        </w:rPr>
      </w:r>
    </w:p>
    <w:p>
      <w:pPr>
        <w:pStyle w:val="TextosemFormatao"/>
        <w:jc w:val="both"/>
        <w:rPr>
          <w:rFonts w:ascii="Arial" w:hAnsi="Arial" w:cs="Arial"/>
          <w:sz w:val="24"/>
          <w:szCs w:val="24"/>
        </w:rPr>
      </w:pPr>
      <w:r>
        <w:rPr>
          <w:rFonts w:cs="Arial" w:ascii="Arial" w:hAnsi="Arial"/>
          <w:sz w:val="24"/>
          <w:szCs w:val="24"/>
        </w:rPr>
      </w:r>
    </w:p>
    <w:p>
      <w:pPr>
        <w:pStyle w:val="TextosemFormatao"/>
        <w:jc w:val="both"/>
        <w:rPr>
          <w:rFonts w:ascii="Arial" w:hAnsi="Arial" w:cs="Arial"/>
          <w:sz w:val="24"/>
          <w:szCs w:val="24"/>
        </w:rPr>
      </w:pPr>
      <w:r>
        <w:rPr>
          <w:rFonts w:cs="Arial" w:ascii="Arial" w:hAnsi="Arial"/>
          <w:b/>
          <w:sz w:val="24"/>
          <w:szCs w:val="24"/>
        </w:rPr>
        <w:t>O SR. JAIR VIEIRA TANNUS JUNIOR (Secretário-Executivo do CNRH) –</w:t>
      </w:r>
      <w:r>
        <w:rPr>
          <w:rFonts w:cs="Arial" w:ascii="Arial" w:hAnsi="Arial"/>
          <w:sz w:val="24"/>
          <w:szCs w:val="24"/>
        </w:rPr>
        <w:t xml:space="preserve"> Vamos suspender então a reunião para o almoço, e retomamos às 14h30min, pode ser? Muito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alo para almoço).</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pPr>
      <w:r>
        <w:rPr>
          <w:rFonts w:cs="Arial" w:ascii="Arial" w:hAnsi="Arial"/>
          <w:b/>
          <w:color w:val="000000"/>
          <w:sz w:val="24"/>
          <w:szCs w:val="24"/>
        </w:rPr>
        <w:t xml:space="preserve">O SR. SERGO ANTONIO GONÇALVES (MMA)– </w:t>
      </w:r>
      <w:r>
        <w:rPr>
          <w:rFonts w:cs="Arial" w:ascii="Arial" w:hAnsi="Arial"/>
          <w:color w:val="000000"/>
          <w:sz w:val="24"/>
          <w:szCs w:val="24"/>
        </w:rPr>
        <w:t xml:space="preserve">Conselheiros e Conselheiras, me desculpem, mais uma vez vou ter que aborrecê-los, mas vamos ter que fazer a contagem, como já estava próximo, nós queremos dar início. Levantem os crachás, por favor. Aqui, mais um. Eu acho que agora deu.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 xml:space="preserve">O SR. JAIR VIEIRA TANNUS JUNIOR (Secretário-Executivo do CNRH) – </w:t>
      </w:r>
      <w:r>
        <w:rPr>
          <w:rFonts w:cs="Arial" w:ascii="Arial" w:hAnsi="Arial"/>
          <w:color w:val="000000"/>
          <w:sz w:val="24"/>
          <w:szCs w:val="24"/>
        </w:rPr>
        <w:t xml:space="preserve">Boa tarde, senhoras e senhores Conselheiros. Então, vamos dar prosseguimento a nossa reunião. Vamos fazer a verificação do quórum, por gentileza? Vamos levantar o crachá os senhores Conselheiros. Já foi feita a conferência? Ok. Então, havendo o número regimental declaro aberta a sessã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color w:val="000000"/>
          <w:sz w:val="24"/>
          <w:szCs w:val="24"/>
        </w:rPr>
        <w:t xml:space="preserve">Vamos para o </w:t>
      </w:r>
      <w:r>
        <w:rPr>
          <w:rFonts w:cs="Arial" w:ascii="Arial" w:hAnsi="Arial"/>
          <w:color w:val="4472C4"/>
          <w:sz w:val="24"/>
          <w:szCs w:val="24"/>
        </w:rPr>
        <w:t>Item 2.2 da pauta, proposta de Resolução que aprova os mecanismos e valores de cobrança pelo uso de recursos hídricos de domínio da União na bacia hidrográfica do rio São Francisco</w:t>
      </w:r>
      <w:r>
        <w:rPr>
          <w:rFonts w:cs="Arial" w:ascii="Arial" w:hAnsi="Arial"/>
          <w:color w:val="000000"/>
          <w:sz w:val="24"/>
          <w:szCs w:val="24"/>
        </w:rPr>
        <w:t xml:space="preserve">. Matéria encaminhada pela Câmara Técnica de Cobrança, CTCOB. Convido o presidente do Comitê de Bacias do São Francisco, Anivaldo Miranda, para nos informar as motivações que levaram a proposição da Norma e como se deu a tramitação no Comitê. </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b/>
          <w:color w:val="000000"/>
          <w:sz w:val="24"/>
          <w:szCs w:val="24"/>
        </w:rPr>
        <w:t xml:space="preserve">O SR. ANIVALDO MIRANDA (Presidente do Comitê de Bacias do Rio São Francisco) – </w:t>
      </w:r>
      <w:r>
        <w:rPr>
          <w:rFonts w:cs="Arial" w:ascii="Arial" w:hAnsi="Arial"/>
          <w:color w:val="000000"/>
          <w:sz w:val="24"/>
          <w:szCs w:val="24"/>
        </w:rPr>
        <w:t>Bem, boa tarde. Na pessoa do nosso secretário Jair Tannus, eu quero cumprimentar a todos, ao Sérgio e a todos os presentes. E serei bastante objetivo, creio que essa matéria já foi exposta uma primeira vez, depois exaustivamente analisada nas Câmaras Técnicas e Outorga e Cobrança, CTCOB, por duas vezes. A primeira, uma apresentação, um debate inclusive com os interessados na matéria, a segunda para aprovar o mérito de uma resolução da CTCOB, e posteriormente discutimos também na CTIL. Pois bem, a origem dessa proposta que nós encaminhamos conforme os ditames da Legislação para a apreciação aqui do Conselho Nacional, a origem dela foi a necessidade de cumprir com o Regimento Interno do nosso Comitê de Bacias, e de fato tratar de um processo que já estava defasado de algo em torno, desde quatro anos. Então, como isso é uma das tarefas do Comitê de Bacia, de Bacias, nós resolvemos nos debruçar sobre o assunto da atualização da metodologia, ou seja, trabalhar o aperfeiçoamento da metodologia de cobrança, e também atualizar os preços pelo uso da água bruta no rio São Francisco. Para fazer isso, nós tivemos o cuidado de realizar um ato convocatório para contratação de uma empresa especializada na matéria. Foi isso que nós fizemos, contratamos uma empresa através desse ato convocatório, que tem muita experiência nesse processo, e nós orientamos no sentido de que fosse feita toda uma análise da matéria, as experiências, tanto nacionais quanto internacionais em cobrança pelo uso da água bruta, pedimos também que fosse feito um estudo de campo sobre as condições do processo produtivo, sobretudo, relativo, evidentemente, ao uso da água na agricultura, mas também o uso da água para abastecimento humano, e para os diversos usos, e a partir daí foi construído também com pesquisas de mercado, enfim, foi construída uma proposta, e esta proposta, então, começou a tramitar em nossa Câmara Técnica de Outorga e Cobrança, CTOC, composta por 13 membros, representante, sobretudo, dos usuários da água e, isso demandou um longo processo de conhecimento da matéria, mas, sobretudo, de construção de um consenso em torno de uma nova metodologia e de consensos, então, em torno do reajuste dos valores da cobrança. Tivemos o cuidado de requisitar de cada um dos segmentos de usuários ali representados uma proposta ou considerações sobre a matéria, e foi dado um prazo, algo em torno de dois meses, recebemos algumas das contribuições, mas foi pedido um adiamento desse prazo, foi elastecido, e finalmente incorporadas às anotações, passou-se, então, ao debate, e isso requereu muitas reuniões, alguns segmentos, evidentemente, tinham interesses, às vezes, contraditórios, é natural que isso ocorresse, e nós entendíamos que esse é um processo longo, complexo de negociação, faz parte do jogo democrático, e nós, evidentemente, cumprimos com todo este ritual. Chegamos finalmente a fechar uma última proposta a partir dos entendimentos que foram feitos pelas companhias de abastecimento de águas, junto com o setor elétrico, da indústria, enfim, envolvendo também, sobretudo, o setor dedicado a agricultura, visto que é o maior usuário da água na bacia e cujos valores estavam de há muito já ultrapassados pela realidade do mercado, do tempo, da própria problemática dos recursos hídricos. Então, fechada esta proposta final, nós tivemos o cuidado de realizar quatro audiências públicas, foram realizados no Baixo, no Médio, no Submédio, e no Alto São Francisco, dessa vez aberta a todos que tivessem interesse na matéria, sobretudo, a nossa convocação foi dirigida aos usuários da água da bacia. Neste interregno fizemos também aqui, em Brasília, uma reunião dedicada, sobretudo, ao setor público, convocamos, dentre os convidados estava a SRH, estava a Agência Nacional de Águas, a NOS. Enfim todos que tinham interesse e representantes de empresa hidrelétricas, Marcelo de Deus, se não me engano, representando a CEMIG, esteve também envolvido neste processo, como sempre colaborando com o fortalecimento do nosso Comitê, que é um Comitê plural, um espaço exatamente de construção disso, da cultura da tolerância, da negociação quando se trata, evidentemente, do aspecto econômico, e fizemos tudo isso com esta perspectiva de, de fato, discutir, mas, evidentemente, ter também aquele espírito prático de saber que em algum momento nós precisamos, de fato, resolver situações que são para nós, instituição, obrigações, como é esta obrigação, evidentemente de atualizar os valores da cobrança e de fazer avançar a metodologia. E este foi o grande esforço do Comitê, numa bacia extremamente heterogênea, é complexa, onde realidades diferentes são enfrentadas em cada uma das atividades econômicas, visto que você tem pelo menos três grandes biomas dentro dessa Bacia, e as realidades se diferenciam, é uma bacia onde mais da metade do seu território é constituída da região semiárido, portanto, a metodologia procurou incorporar o que era possível da modernidade das coisas, principalmente num século que vai exigir o uso racional da água, e foi isso que nós fizemos, construímos, portanto, uma equação que procura premiar exatamente aqueles usuários da água que estão se esforçando no contexto do novo século e no contexto do aumento da temperatura da terra e, enfim, das mudanças extremas do clima, incorporar o esforço para introduzir mais tecnologia, e fazer uso mais racional. Então, aqueles usuários que se propõem a isso, e este que é o nosso esforço, assim que nós entendemos que é a gestão de recursos hídricos, estes, então, evidentemente, terão uma possibilidade, é claro, de ter retorno do seu esforço para que você não passe uma régua geral e ponha na mesma balança aqueles usuários que não estão preocupados, evidentemente, com o processo, e premiar, evidentemente, os que querem avançar nesse sentido, porque esse é também um dos papéis desse instituição. Foi assim que nós chegamos, é claro, a nossa Plenária final, e esta matéria foi aprovada pelo Comitê do São Francisco por larga maioria. Evidente que houve registrados alguns votos contrários, mas faz parte de todo o processo, e nós entendemos, enquanto Comitê, que o Comitê cumpriu com o seu dever perante este Conselho Nacional de Recursos Hídricos, em obediência ao que manda a Legislação, e nós entendemos que este é que é o processo. Portanto, o Comitê cumpriu com o seu dever, e repassou evidentemente a complementação desse processo para o Conselho Nacional, a quem cabe em termos conclusivos homologar esta matéria. Eu quero dizer que é um processo que já se prolonga há bastante tempo, estávamos ali apreensivos porque esta é a quarta vez que nós nos mobilizamos para acompanhar esta matéria. Eu quero lembrar que todo esse processo foi financiado com recursos da própria cobrança pelo uso das águas, e isso aplica em investimentos, mas é um investimento, evidentemente, necessário para que o processo fosse construído de cima para baixo. Então, todo o esforço foi feito, e finalmente esperamos que, hoje, em conclusão a esse processo, possamos dar a toda a Bacia do são Francisco esta grande novidade, os senhores estão de parabéns porque aprovaram, hoje, a criação do Comitê do Parnaíba. Havia um clamor na região Nordeste para de fato fazer avançar, em região tão complexa, o processo de gestão dos recursos hídricos, e esperamos que hoje o Conselho novamente possa nos brindar neste dia mundial das mulheres, a quem aqui eu comprimento em nome de todas as mulheres da nossa Bacia e do nosso Comitê, e dos homens também, é claro, mas eu gostaria de dar novamente essa segunda grande notícia, de que finalmente, finalmente a nova metodologia e a nova concepção dos valores da cobrança na Bacia do São Francisco foram aprovadas por este Conselho Nacional de Recursos Hídricos. Muito obrigado e boa tard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JAIR VIEIRA TANNUS JUNIOR (Secretário-Executivo do CNRH) – </w:t>
      </w:r>
      <w:r>
        <w:rPr>
          <w:rFonts w:cs="Arial" w:ascii="Arial" w:hAnsi="Arial"/>
          <w:color w:val="000000"/>
          <w:sz w:val="24"/>
          <w:szCs w:val="24"/>
        </w:rPr>
        <w:t>Muito obrigado, presidente. Coloco... Concedo a palavra à Agência Nacional de Águas, para caso queira se manifestar sobre a matéria. Agência Nacional de Águas não precisa? Está ok, então. Concedo a palavra ao presidente da CTIL, para se coloca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SERGIO ANTONIO GONÇALVES (Presidente da CTIL)</w:t>
      </w:r>
      <w:r>
        <w:rPr>
          <w:rFonts w:cs="Arial" w:ascii="Arial" w:hAnsi="Arial"/>
          <w:color w:val="000000"/>
          <w:sz w:val="24"/>
          <w:szCs w:val="24"/>
        </w:rPr>
        <w:t xml:space="preserve"> </w:t>
      </w:r>
      <w:r>
        <w:rPr>
          <w:rFonts w:cs="Arial" w:ascii="Arial" w:hAnsi="Arial"/>
          <w:b/>
          <w:color w:val="000000"/>
          <w:sz w:val="24"/>
          <w:szCs w:val="24"/>
        </w:rPr>
        <w:t xml:space="preserve">– </w:t>
      </w:r>
      <w:r>
        <w:rPr>
          <w:rFonts w:cs="Arial" w:ascii="Arial" w:hAnsi="Arial"/>
          <w:color w:val="000000"/>
          <w:sz w:val="24"/>
          <w:szCs w:val="24"/>
        </w:rPr>
        <w:t>Boa tarde, Conselheiro e Conselheiros. Essa matéria foi amplamente discutida na CTIL, conforme encaminhada pela Câmara Técnica de Cobrança. Também na CTIL, nós procuramos só nos ater ao que nos é de responsabilidade, e acatando algumas sugestões dos representantes que estavam lá. Então, nós fizemos algumas pequenas modificações, mas importantes modificações na Resolução, atendendo ponderações, principalmente do FONASC, que nos pediu alterações de considerando, melhoria de considerando, foi feito isso. A retirada do Art. 2º, porque ele, às vezes, poderia parecer que atrapalharia mais o entendimento, e ficamos só com o 1º, renumeramos, tivemos... Atendendo todo esse momento de melhoria, e após essas melhorias feitas durante a reunião da CTIL, foi colocado em apreciação, e a CTIL, unanimemente, aprovou essa Resolução da forma que ela está, com pequenas alterações que veio da CTCOB. Mas, acreditamos que a CTIL veio só para ajudar e melhorar a Resolução, não entramos no mérito da forma das contas, que não é esse o nosso caso, da legalidade e institucionalidade, e um parecer nosso trazido da CTIL ao Plenário é que seja aprovada a Resolução. Obrig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AIR VIEIRA TANNUS JUNIOR (Secretário-Executivo do CNRH) –</w:t>
      </w:r>
      <w:r>
        <w:rPr>
          <w:rFonts w:cs="Arial" w:ascii="Arial" w:hAnsi="Arial"/>
          <w:color w:val="000000"/>
          <w:sz w:val="24"/>
          <w:szCs w:val="24"/>
        </w:rPr>
        <w:t xml:space="preserve"> Obrigado, presidente. Vamos colocar a matéria em discussão. Algum Conselheiro ou Conselheira quer discuti-la? Pois não Conselheir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NELSON ANANIAS FILHO (IRRIGANTES-CNA) – </w:t>
      </w:r>
      <w:r>
        <w:rPr>
          <w:rFonts w:cs="Arial" w:ascii="Arial" w:hAnsi="Arial"/>
          <w:color w:val="000000"/>
          <w:sz w:val="24"/>
          <w:szCs w:val="24"/>
        </w:rPr>
        <w:t>Bom, boa tarde a todos. Acho que me ouvem. Bo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O SR. JAIR VIEIRA TANNUS JUNIOR (Secretário-Executivo do CNRH) –</w:t>
      </w:r>
      <w:r>
        <w:rPr>
          <w:rFonts w:cs="Arial" w:ascii="Arial" w:hAnsi="Arial"/>
          <w:color w:val="000000"/>
          <w:sz w:val="24"/>
          <w:szCs w:val="24"/>
        </w:rPr>
        <w:t xml:space="preserve"> Por gentileza, declare o nome, para registr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NELSON ANANIAS FILHO (CNA) – </w:t>
      </w:r>
      <w:r>
        <w:rPr>
          <w:rFonts w:cs="Arial" w:ascii="Arial" w:hAnsi="Arial"/>
          <w:color w:val="000000"/>
          <w:sz w:val="24"/>
          <w:szCs w:val="24"/>
        </w:rPr>
        <w:t>Nelson Ananias Filho,</w:t>
      </w:r>
      <w:r>
        <w:rPr>
          <w:rFonts w:cs="Arial" w:ascii="Arial" w:hAnsi="Arial"/>
          <w:b/>
          <w:color w:val="000000"/>
          <w:sz w:val="24"/>
          <w:szCs w:val="24"/>
        </w:rPr>
        <w:t xml:space="preserve"> </w:t>
      </w:r>
      <w:r>
        <w:rPr>
          <w:rFonts w:cs="Arial" w:ascii="Arial" w:hAnsi="Arial"/>
          <w:color w:val="000000"/>
          <w:sz w:val="24"/>
          <w:szCs w:val="24"/>
        </w:rPr>
        <w:t xml:space="preserve">Confederação da Agricultura e Pecuária do Brasil. Recorrentemente, a gente vem aqui, não só nas Câmaras Técnicas como no Conselho, como nos Comitês de Bacia, tentando entender um pouquinho melhor a respeito dessas regulamentações e dessas imposições da cobrança. E nesse caso, do São Francisco, eu venho em nome dos irrigantes lá do São Francisco, da fruticultura. Entendendo que essa aplicação desses índices técnicos que são apresentados, como até colocado aí no parecer da ANA, eles serão de difícil aplicação, e a gente ainda está tentando entender como serão aplicados esses índices, devido ao primeiro estudo dizendo, estimando um valor de impacto de aumento de até 80% em alguns casos, com base na solicitação das bases para entender melhor como é que funciona, como funcionará isso, como será aplicado e de que forma essa cobrança será aplicada. Entendendo que existe dinheiro em caixa da Agência de Bacia, além do que isso não prejudicaria, porque isso só seria aplicado a partir de 2019, a CNA exerce aqui a sua prerrogativa de pedir vistas do processo. Obrigad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AIR VIEIRA TANNUS JUNIOR (Secretário-Executivo do CNRH) –</w:t>
      </w:r>
      <w:r>
        <w:rPr>
          <w:rFonts w:cs="Arial" w:ascii="Arial" w:hAnsi="Arial"/>
          <w:color w:val="000000"/>
          <w:sz w:val="24"/>
          <w:szCs w:val="24"/>
        </w:rPr>
        <w:t xml:space="preserve"> Algum outro Conselheiro quer se manifestar? Pois não, Conselheir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CASSIO MARX RABELLO DA COSTA (ABDI/MDIC) –</w:t>
      </w:r>
      <w:r>
        <w:rPr>
          <w:rFonts w:cs="Arial" w:ascii="Arial" w:hAnsi="Arial"/>
          <w:color w:val="000000"/>
          <w:sz w:val="24"/>
          <w:szCs w:val="24"/>
        </w:rPr>
        <w:t xml:space="preserve"> Eu sou Cássio Rabello, represento aqui a ABDI, que é o órgão ligado ao MDIC. Ouvindo o presidente Anivaldo do Comitê, sobre a diferenciação da cobrança que essa nova metodologia deverá trazer. Eu queria sugerir, sem entrar em minúcias muito técnicas, para citar exemplos em que, vamos dizer, boas práticas seriam induzidas via processo de tarifação, ou seja, como é que você, vamos dizer, dar rebate, para citar um exemplo, que pode ser um mecanismo utilizado, àquele usuário que procede, utiliza de melhores práticas para a bacia como um todo. Eu faço esse convite justamente porque eu acho que esse fórum é um ambiente propício a trocas de experiência. Acabamos de aprovar a criação de um Comitê, e essas boas práticas, esse aprendizado pode ser permutado entre os diversos comitês, e eu acho que o CNRH tem esse papel também de fazer a permuta, estimular a permuta entre boas práticas. Então é isso, qual seria concretamente exemplos de em que a cobrança por metro cúbico, ela poderia ser mitigada, poderia ter o rebate, e em que casos que ela poderia ser, vamos dizer, até majorada. Eu queria convidá-los para comentar. Obrig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AIR VIEIRA TANNUS JUNIOR (Secretário-Executivo do CNRH) –</w:t>
      </w:r>
      <w:r>
        <w:rPr>
          <w:rFonts w:cs="Arial" w:ascii="Arial" w:hAnsi="Arial"/>
          <w:color w:val="000000"/>
          <w:sz w:val="24"/>
          <w:szCs w:val="24"/>
        </w:rPr>
        <w:t xml:space="preserve"> Conselheiro Cássio, eu entendo que esse debate poderia se dar dentro de Câmara Técnica. Como já há um pedido de vista, a gente tem que concedê-lo na forma regimental, ficando estipulado o prazo de 15 dias para a apresentação do relatório. Mais alguém vai querer pedir vistas também? O pedido de vistas, como não está pedido... Em regime de urgência, tem que ser acatado, presidente, de acordo com o Regimento. Então, a gente vai conceder a vista, e dando um prazo de 15 dias para que apresente o relatório ao CNRH. Algum... Pois não, o senhor, como Conselheiro, tem esse direito, por favor, Presidente Anivaldo, com a palavr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ANIVALDO MIRANDA (Presidente do Comitê de Bacias do Rio São Francisco) – </w:t>
      </w:r>
      <w:r>
        <w:rPr>
          <w:rFonts w:cs="Arial" w:ascii="Arial" w:hAnsi="Arial"/>
          <w:color w:val="000000"/>
          <w:sz w:val="24"/>
          <w:szCs w:val="24"/>
        </w:rPr>
        <w:t>Bem, queremos lamentar, mas, evidente, o Conselho tem o seu Regimento, e nós vamos respeitar, é claro, esse ritual. Eu vou trazer aqui o Doutor Alberto Simon, que é diretor técnico da Agência Peixe Vivo, que liderou todo esse processo, e que poderá, evidentemente, prestar rapidamente esses esclarecimentos, até para desmistificar uma certa fantasia que foi feita quanto a determinados índices de aumento de cobrança, só que isso feito em torno de valores que estavam absolutamente defasados demais, de uma época, e eram absolutamente inexpressivos. Então, evidente que você incidir em cima de zero vírgula muitos zeros pode parecer a primeira vista um grande impacto, mas na realidade nada foi feito, nada, volto a insistir, absolutamente nada foi feito de forma que não tenha sido exaustivamente pactuado. Então, Doutor Alberto, por favo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ALBERTO SIMON (Agência Peixe Vivo) –</w:t>
      </w:r>
      <w:r>
        <w:rPr>
          <w:rFonts w:cs="Arial" w:ascii="Arial" w:hAnsi="Arial"/>
          <w:color w:val="000000"/>
          <w:sz w:val="24"/>
          <w:szCs w:val="24"/>
        </w:rPr>
        <w:t xml:space="preserve"> Bom, boa tarde a todos. Bom, não estou aqui para contestar o pedido de vistas, mas aproveitando a oportunidade, eu só tenho três minutos, se eu tivesse meia hora, eu poderia apresentar inclusive os estudos que já foram apresentados no âmbito da própria CTCOB, a CTCOB, exatamente, é uma Câmara que nós podemos, então, fazer uma apresentação, e na primeira reunião, foram duas reuniões na CTCOB, uma primeira reunião foi quase uma reunião de nivelamento, e estiveram presentes os segmentos que alegavam estar fortemente impactada, a agricultura irrigada pôde constatar que aqueles aumentos de 800%, 600%, eu informo tem aumentos até de 1.000%, eles não eram nada extraordinários, a não ser esses números percentuais. E estiveram representantes de perímetros irrigados, Projeto Nilo Coelho, Projeto (...), e assim por diante, tem vários participantes aqui desse Plenário que estavam na reunião da CTCOB, e foi ali desmistificado esses aumentos, de alguma maneira, indevidos, ou absurdos, e foi demonstrado matematicamente que o que estava se fazendo que se tinha realmente fundamento. Tanto assim, que aquela reunião pacificamente se passou e, inclusive com os representantes da agricultura e os demais representantes do abastecimento público e outros segmentos da indústria e mineração também ali representados, mas contávamos ainda com uma nota da ANA, a Agência Nacional de Águas, para subsidiar uma segunda reunião que veio a acontecer no início de fevereiro desse ano, onde a ANA, a Agência Nacional questionava sobre alguns coeficientes redutores e, aí, esclarecendo a pergunta, é o seguinte, a distinção que essa metodologia traz entre os usuários no mesmo segmento, por exemplo, no mesmo segmento do saneamento, o mesmo segmento da agricultura irrigada, da indústria e mineração, aqueles que tiverem boas práticas receberão o abatimento sobre o valor cobrado, então no início das discussões, onde o Anivaldo fala que houve um amadurecimento, esses coeficientes eram multiplicados por um valor acima de 1, 1,1, 1,2, onerando aqueles que não faziam boas práticas, e nas próprias negociações no âmbito do Comitê, esses fatores se tornaram fatores redutores. Daí, inclusive o questionamento da ANA se a cobrança não estava sendo até generosa demais esse mecanismo, porque estava beneficiando, eventualmente, um preço que já estava justo, e as pessoas estavam usando as boas práticas, na verdade, elas teriam uma conta diminuída porque estariam utilizando menos água. Então, além de utilizar menos água, eles ainda seriam bonificados duas vezes, mas, sim, nós reafirmamos que isso seria interessante para incentivá-los. A segunda dificuldade que a Agência Nacional apresentava naquela nota era a dificuldade operacional de se obter esses índices, porque é uma inovação. Então, no setor de agricultura, por exemplo, nós estamos contando, por exemplo, com as boas práticas de manejo de solo, de técnicas de irrigação e de manejo da água, e no saneamento, também um valor que ainda não era conhecido, que é a boa prática no controle de perdas físicas no sistema de abastecimento. Tanto é que assim, e foi modificado pela CTIL, que nós... Todos concordaram, inclusive o presidente do Comitê e todos os membros participantes das duas Câmaras, que para haver a adequação desses mecanismos, que a cobrança, então, ela valesse a partir de primeiro de janeiro, quer dizer, de outra maneira, a partir da aprovação aqui do Conselho Nacional e publicação dessa Resolução, já poderia se valer a nova metodologia. Concordamos, então, que isso vai se iniciar, essa nova metodologia, após aprovada, a partir de primeiro de janeiro, com o auxílio da própria Agência, da própria ANA, no sentido de que a gente pudesse buscar esses componentes, esses coeficientes multiplicadores para ajustar essa cobrança que se propõe. Então, isso tudo já estava amadurecido e pacificado, inclusive para a CNA, CNI, a Associação das Empresas de Abastecimento, e todos os representados, tanto na Câmara de Outorga, quanto na Câmara CTIL, e não foi apresentada nenhuma proposta alternativa, nenhuma oposição àquilo que se apresentava. É o que tenho a dizer. Obrig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AIR VIEIRA TANNUS JUNIOR (Secretário-Executivo do CNRH) –</w:t>
      </w:r>
      <w:r>
        <w:rPr>
          <w:rFonts w:cs="Arial" w:ascii="Arial" w:hAnsi="Arial"/>
          <w:color w:val="000000"/>
          <w:sz w:val="24"/>
          <w:szCs w:val="24"/>
        </w:rPr>
        <w:t xml:space="preserve"> Muito obrigado. Conselheir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NELSON ANANIAS FILHO (CNA) –</w:t>
      </w:r>
      <w:r>
        <w:rPr>
          <w:rFonts w:cs="Arial" w:ascii="Arial" w:hAnsi="Arial"/>
          <w:color w:val="000000"/>
          <w:sz w:val="24"/>
          <w:szCs w:val="24"/>
        </w:rPr>
        <w:t xml:space="preserve"> Só para</w:t>
      </w:r>
      <w:r>
        <w:rPr>
          <w:rFonts w:cs="Arial" w:ascii="Arial" w:hAnsi="Arial"/>
          <w:b/>
          <w:color w:val="000000"/>
          <w:sz w:val="24"/>
          <w:szCs w:val="24"/>
        </w:rPr>
        <w:t xml:space="preserve"> </w:t>
      </w:r>
      <w:r>
        <w:rPr>
          <w:rFonts w:cs="Arial" w:ascii="Arial" w:hAnsi="Arial"/>
          <w:color w:val="000000"/>
          <w:sz w:val="24"/>
          <w:szCs w:val="24"/>
        </w:rPr>
        <w:t>citar aqui o Regimento, o parecer relativo a matéria objeto de pedido de vista deverá ser encaminhada a Secretaria no prazo estabelecido pelo Presidente, não inferior a 20 di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AIR VIEIRA TANNUS JUNIOR (Secretário-Executivo do CNRH) –</w:t>
      </w:r>
      <w:r>
        <w:rPr>
          <w:rFonts w:cs="Arial" w:ascii="Arial" w:hAnsi="Arial"/>
          <w:color w:val="000000"/>
          <w:sz w:val="24"/>
          <w:szCs w:val="24"/>
        </w:rPr>
        <w:t xml:space="preserve"> Exatamente, eu ia fazer essa retificaçã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NELSON ANANIAS FILHO (CNA) –</w:t>
      </w:r>
      <w:r>
        <w:rPr>
          <w:rFonts w:cs="Arial" w:ascii="Arial" w:hAnsi="Arial"/>
          <w:color w:val="000000"/>
          <w:sz w:val="24"/>
          <w:szCs w:val="24"/>
        </w:rPr>
        <w:t xml:space="preserve"> Mas, eu peço uma compreensão de mesa, nós temos o Fórum Mundial da Água nos próximos 15 dias, em que o setor está muito engajado, inclusive vai participar de vários painéis, vários especialistas. Então, a gente não vai conseguir se mobilizar até lá. Eu pediria a compreensão de estender um pouquinho esse prazo, visto que a Reunião Ordinária é em junho, gostaria que tivesse essa compreensão aí para que a gente pudesse estender um pouquinho mais, para que a gente pudesse fazer a mobilização, e trouxesse grandes argumentos para serem debatidos aqui, para dirimir essas dúvida, como o setor não se furta a cobrança, a cumprir o seu papel de pagar pelo uso dessa água, mas a gente quer fazer isso de forma, com entendimento, de forma de entendimento, por isso peço essa extensão de prazo aí. Esse processo que ele ocorreu, ele, sim, houve a manifestação do setor entendendo que os critérios técnicos, inclusive a questão dos critérios técnicos foi modificadas com grande parte das sugestões do setor. Então, isso a gente preciso reviver, então, até trazer de volta essas discussões para que a gente entenda tudo direitinho o que aconteceu, e para que gente tome a melhor decisão aqui. Obrig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AIR VIEIRA TANNUS JUNIOR (Secretário-Executivo do CNRH) –</w:t>
      </w:r>
      <w:r>
        <w:rPr>
          <w:rFonts w:cs="Arial" w:ascii="Arial" w:hAnsi="Arial"/>
          <w:color w:val="000000"/>
          <w:sz w:val="24"/>
          <w:szCs w:val="24"/>
        </w:rPr>
        <w:t xml:space="preserve"> Conselheiro, eu gostaria realmente de retificar que realmente o prazo regimental é de 20 dias. Agora, essa presidência não tem o poder (...) de mudar o Regimento autorizando um prazo superior estabelecido pelo Regimento. Até 20 dia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NELSON ANANIAS FILHO (CNA) –</w:t>
      </w:r>
      <w:r>
        <w:rPr>
          <w:rFonts w:cs="Arial" w:ascii="Arial" w:hAnsi="Arial"/>
          <w:color w:val="000000"/>
          <w:sz w:val="24"/>
          <w:szCs w:val="24"/>
        </w:rPr>
        <w:t xml:space="preserve"> Até 20 dias. Não inferior a 20 di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AIR VIEIRA TANNUS JUNIOR (Secretário-Executivo do CNRH) –</w:t>
      </w:r>
      <w:r>
        <w:rPr>
          <w:rFonts w:cs="Arial" w:ascii="Arial" w:hAnsi="Arial"/>
          <w:color w:val="000000"/>
          <w:sz w:val="24"/>
          <w:szCs w:val="24"/>
        </w:rPr>
        <w:t xml:space="preserve"> Ok. Não inferior a 20 dias. Ok. Está feito. Conselheiro quer fazer uso da palavra?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PAULO ROBINSON DA SILVA SAMUEL (Comitê de Bacia) – </w:t>
      </w:r>
      <w:r>
        <w:rPr>
          <w:rFonts w:cs="Arial" w:ascii="Arial" w:hAnsi="Arial"/>
          <w:color w:val="000000"/>
          <w:sz w:val="24"/>
          <w:szCs w:val="24"/>
        </w:rPr>
        <w:t>Paulo Samuel, Comitê de Bacia. Eu gostaria de pedir ao secretário que o Regimento fosse... Seguido o Regimento. Então, o seu prazo, independente de nós também termos Fórum Mundial, as nossas tarefas, os nossos... Independente de fórum elas são seguidas. Então, eu gostaria que fosse seguido o Regimento. Eu quero passar a palavra para o presidente do Comitê, Anival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O SR. ANIVALDO MIRANDA (Presidente do Comitê de Bacias do Rio São Francisco) – </w:t>
      </w:r>
      <w:r>
        <w:rPr>
          <w:rFonts w:cs="Arial" w:ascii="Arial" w:hAnsi="Arial"/>
          <w:color w:val="000000"/>
          <w:sz w:val="24"/>
          <w:szCs w:val="24"/>
        </w:rPr>
        <w:t xml:space="preserve">Bem, obrigado, Conselheiro Paulo. Eu me vejo obrigado aqui a reiterar uma coisa que já foi vista na própria reunião desse Conselho. Esse assunto já foi exaustivamente discutido. Inclusive, nas instâncias deste Conselho. Foi exaustivamente discutido em duas reuniões da Câmara Técnica de Outorga e Cobrança. Uma delas é exclusivamente, exclusivamente dedicada a discutir a nossa proposta. A proposta que foi entregue pelo Comitê da Bacia para o Conselho Nacional. Então, não é razoável, evidentemente, pedir essa dilatação, tentar levar isso para junho, coincidir com mudanças nesse Conselho, e isso ser adiado para 2020, porque vamos cair novamente na mesma situação de, em 2019, a emissão dos boletos, evidente atropela, e evidente você vai levar isso para 2020. Essa atualização de preço já era para ter sido feita no máximo até 2014. O Comitê levou isso a termo porque já estava defasado, aliás, os comitês foram alvo de críticas, e justas, do próprio Conselho aqui, da Agência Nacional, porque estão deixando de cumprir com sua prerrogativa de fazer atualizações, este próprio Conselho acabou de fazer uma nova regra para atualização anual de preço, porque vai se podar o Comitê do São Francisco de realizar democraticamente e da forma séria e responsável que nós fizemos a nossa atualização? Isso nos conduz a quê? Não se sinaliza, evidentemente, para o reforço da solidariedade desse sistema. Nós investimos dinheiro da cobrança pelo uso da água na construção disso aí. Isso não foi feita aleatoriamente não. Nós investimento contratando uma empresa séria, através de um ato convocatório sério, financiamos as reuniões da nossa própria Câmara Técnica de Outorga e Cobrança, para fazer uma discussão exaustiva sobre isso, o próprio... A própria instituição que está pedindo vistas nisso viu todo este processo, teve tempo suficiente para ver o processo, ouvimos com toda a atenção, respeito que merece as considerações, e evidentemente não é justo que agora no complementar desse processo, a gente ainda vá adiar. Tudo bem, o pedido de vistas é correto, é democrático, mas eu quero fazer um apelo aqui para que o Conselho entenda que a sua base está evidentemente com enorme expectativa para que no ano de 2019, finalmente, a gente possa, evidentemente, já estar com esse preço atualizado, porque o nosso Comitê aprovou também o seu Plano de Recursos Hídricos, nós investimos 8 milhões e meio para construir esse plano. O Plano prevê que nós vamos precisar de 30 bilhões para, de fato, falar sobre revitalização da Bacia do São Francisco, que virou uma retórico nacional, mas que precisa, de fato, ir à prática. Do contexto do nosso Plano e caderno de investimentos, ver-se que nós precisamos de 30 bilhões até 2026, para superar esta grande crise que está aí. O nosso Comitê se pôs uma tarefa de pelo menos contribuir com 550 milhões dentro desse caderno de investimentos, se vamos conseguir eu não sei, mas o Comitê tem que dar o exemplo, é o principal interessado, tem que sinalizar, e evidente que não vai vir só da cobrança pelo uso da água bruta, mas nós vamos encontrar e nos esforçar junto com o Governo Federal e com todos os outros, para conseguir, evidentemente, levar a cabo essa revitalização, que vai interessar, sobretudo, ao segmento da agricultura, que precisa de mais água, e água de qualidade, e, evidentemente, que nós vamos conseguir através disso. Acabamos de concluir um termo de compromisso com o Governo do Estado da Bahia, o primeiro Governo com o qual o Comitê vai trabalhar, eu vou encerrar agora, para construir a aplicação e a execução do nosso plano. Portanto, nós estamos falando aqui de um cenário muito grande, de um bacia extremamente complexa e cheia de desafios. Mas, se não é para enfrentar os desafios para que ter Comitê? E o nosso Comitê, evidentemente, através das 62 instituições titulares e 62 instituições suplentes que o compõem, espera que esse Conselho entenda a nossa angústia e a nossa esperança que de fato se dê um tempo razoável. A Confederação Nacional da Agricultura já poderia ter apresentado as suas alternativas, e de fato não se construiu nenhuma alternativa concreta. Então, eu espero que de fato se dê o prazo mínimo possível, porque nós precisamos de fato concluir esta matéria. Desculpa a veemência, mas é a quarta vez que nós estamos vindo aqui, há de fato uma angústia muito grande em torno disso, e eu espero que o Conselho de fato dê o tempo necessário, e não vai ser muito, para que fato, mais uma vez, os interessados se debrucem e finalmente chegue aqui, pelo menos, evidentemente, com alguma coisa concreta para contrapor o que já foi feito, o que já acordado, o que já foi discutido. Muito obrigado.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AIR VIEIRA TANNUS JUNIOR (Secretário-Executivo do CNRH) –</w:t>
      </w:r>
      <w:r>
        <w:rPr>
          <w:rFonts w:cs="Arial" w:ascii="Arial" w:hAnsi="Arial"/>
          <w:color w:val="000000"/>
          <w:sz w:val="24"/>
          <w:szCs w:val="24"/>
        </w:rPr>
        <w:t xml:space="preserve"> Pois não, Conselheir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NELSON ANANIAS FILHO (CNA) –</w:t>
      </w:r>
      <w:r>
        <w:rPr>
          <w:rFonts w:cs="Arial" w:ascii="Arial" w:hAnsi="Arial"/>
          <w:color w:val="000000"/>
          <w:sz w:val="24"/>
          <w:szCs w:val="24"/>
        </w:rPr>
        <w:t xml:space="preserve"> É a última intervenção. Bom, a gente entende a angustia, nós participamos e fazemos parte desse Comitê de Bacia, porque quem desenvolveu lá a parte de índice de desenvolvimento humano, de desenvolvimento de economia também foi a agricultura, que faz parte de todo esse diálogo, e vem aqui no Conselho Nacional de Recursos Hídricos como parte de usuários irrigantes exercer o seu papel de defender o que ele acha certo. Então, nós vamos exercer isso, a não ser que a gente mude ou que se casse algum mandato aqui, nós vamos exercer esse direito. Nós trabalhamos, e sempre somos minoria, tanto no Conselho como no Comitê de Bacia, mas nós vamos brigar, e nós vamos defender o nosso ponto de vista até o fim, em todas as instâncias em que nos couber. Então, a gente gostaria de deixar bem claro que essa é uma intervenção da representação dos irrigantes que gostariam de se debruçar, de dar mais um, se é possível, mais uma opinião, mais uma contribuição a este processo. E o que eu estou pedindo aqui não é atrasar o que vai ser feito não, o que eu estou pedindo é que a reunião do CNRH ordinária, ela não vai alterar a sua data. Eu só estou pedindo um tempo maior para entregar essa defesa, e com o tempo hábil para que todos recebam antes da reunião para que se debrucem em cima dos nossos argumentos e tomem as suas próprias opiniões. Então, o pedido de vistas está feito, o pedido... A data de próxima reunião do Conselho Nacional de Recursos Hídricos está mantida, a gente só gostaria de ter mais um tempo para entregar em tempo hábil, mínimo, exigido no Regimento Interno, mas que não adianta a gente correr agora para entregar 60 dias antes, um documento que vai ficar parado. Então, eu só gostaria de um pouco mais de prazo, mas, mesmo assim, mantendo o Regimento Interno, o que está escrito no Regimento Interno, com antecedência necessária para que vocês todos Conselheiros leiam e se baseiem em cima dos documentos que a gente vai fazer, sem alterar a data da reunião do Conselho. Obrig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AIR VIEIRA TANNUS JUNIOR (Secretário-Executivo do CNRH) –</w:t>
      </w:r>
      <w:r>
        <w:rPr>
          <w:rFonts w:cs="Arial" w:ascii="Arial" w:hAnsi="Arial"/>
          <w:color w:val="000000"/>
          <w:sz w:val="24"/>
          <w:szCs w:val="24"/>
        </w:rPr>
        <w:t xml:space="preserve"> Ok. Então vamos passar ao próximo item da pauta. Pois não, Conselheira. Regimento... Da próxima reunião. </w:t>
      </w:r>
    </w:p>
    <w:p>
      <w:pPr>
        <w:pStyle w:val="Normal"/>
        <w:spacing w:lineRule="auto" w:line="240" w:before="0" w:after="0"/>
        <w:jc w:val="both"/>
        <w:rPr/>
      </w:pPr>
      <w:r>
        <w:rPr>
          <w:rFonts w:cs="Arial" w:ascii="Arial" w:hAnsi="Arial"/>
          <w:b/>
          <w:color w:val="000000"/>
          <w:sz w:val="24"/>
          <w:szCs w:val="24"/>
        </w:rPr>
        <w:t>A SRª. MARIA APARECIDA BORGES PIMENTEL VARGAS (Concessionárias e Autorizadas de Geração Hidrelétrica) –</w:t>
      </w:r>
      <w:r>
        <w:rPr>
          <w:rFonts w:cs="Arial" w:ascii="Arial" w:hAnsi="Arial"/>
          <w:color w:val="000000"/>
          <w:sz w:val="24"/>
          <w:szCs w:val="24"/>
        </w:rPr>
        <w:t xml:space="preserve"> É só... Eu conversei com o Sérgio, hoje cedo, e na reunião da CTIL, eu tinha feito uma colocação a respeito de cobrança de PCH, porque nós estamos com artigos em várias deliberações de Comitê referendadas por esse Conselho, aonde estabelece a cobrança, e vem um parágrafo com cláusula suspensiva dessa cobrança até que... Dizendo que ele tem que cumprir o estabelecido no Plano Nacional de Recursos Hídricos e na Legislação Setorial específica. E em novembro de 2016, a gente teve a Lei 13.360, que definiu a cobrança de PCHs. Então, a sugestão que eu fiz é que a gente encaminhasse essa proposta para a CTCOB se debruçar, talvez sair uma Resolução única do Conselho, de forma já mais abrangente, e além, nessa Resolução, nessa Lei 13.360, ele sobe a cobrança da compensação financeira de 6,75 para, onde 6,25 é para ser dividido entre Estado, União e municípios, e o 0,75 se mantém como cobrança pelo uso da água para as UHEs, mas quando ele vai determinar a cobrança de PCHs, ele diz que 50% desses 7% passa a ser cobrança, e ele destina integralmente esses 50% para o município onde tem a casa de força, com isso esse 50% dos 0,75, que seria o 0.37,5, que seria a cobrança pelo uso da água, ficou embutido no meio dessa cobrança para ser entregue aos municípios. Então, com isso, a gente está abrindo mão de receita de cobrança pelo uso da água para a bacia, ou como a gente determinar. Então, o que eu gostaria é que esse assunto fosse remetido para a CTCOB, para que a gente se debruçasse sobre ele. Está bom?</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AIR VIEIRA TANNUS JUNIOR (Secretário-Executivo do CNRH) –</w:t>
      </w:r>
      <w:r>
        <w:rPr>
          <w:rFonts w:cs="Arial" w:ascii="Arial" w:hAnsi="Arial"/>
          <w:color w:val="000000"/>
          <w:sz w:val="24"/>
          <w:szCs w:val="24"/>
        </w:rPr>
        <w:t xml:space="preserve"> Ok. Então, fica estipulado o prazo de 30 dias para que vocês possam apresentar o relatório. Ok? </w:t>
      </w:r>
      <w:r>
        <w:rPr>
          <w:rFonts w:cs="Arial" w:ascii="Arial" w:hAnsi="Arial"/>
          <w:color w:val="4472C4"/>
          <w:sz w:val="24"/>
          <w:szCs w:val="24"/>
        </w:rPr>
        <w:t>Item 3 da pauta. Proposta de moção que recomendam à Presidência da República E aos Ministérios da Fazenda, do Planejamento, Desenvolvimento e Gestão, e de Ciência, Tecnologia, Inovações e Comunicações, a adoção de medidas que visem garantir a alocação dos recursos financeiros e orçamentários estabelecidos em Lei aos CT-Hidro, para financiamento das atividades sobre sua competência, com vistas a apoiar a implementação da Política Nacional de Recursos Hídricos. Matéria encaminhada pela Câmara Técnica do Plano Nacional de Recursos Hídricos.</w:t>
      </w:r>
      <w:r>
        <w:rPr>
          <w:rFonts w:cs="Arial" w:ascii="Arial" w:hAnsi="Arial"/>
          <w:color w:val="000000"/>
          <w:sz w:val="24"/>
          <w:szCs w:val="24"/>
        </w:rPr>
        <w:t xml:space="preserve"> Convido a Presidente da Câmara Técnica, Jussara Cruz, para apresentar a propost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JUSSARA CABRAL CRUZ (ABRH) – </w:t>
      </w:r>
      <w:r>
        <w:rPr>
          <w:rFonts w:cs="Arial" w:ascii="Arial" w:hAnsi="Arial"/>
          <w:color w:val="000000"/>
          <w:sz w:val="24"/>
          <w:szCs w:val="24"/>
        </w:rPr>
        <w:t xml:space="preserve">Boa tarde a todo mundo. Bem, esse assunto do CT-Hidro, ele foi recorrente durante todo o processo de revisão do novo Plano de Recursos Hídricos. Durante as discussões e os debates, percebeu-se que... E o Fundo, nós temos um Fundo para auxiliar, enfim, toda essa área. Então, nós conseguimos na reunião de junho de 2017, dentro daquele processo, posterior até uma reunião na CTPNRH, onde nós tivemos a visita da Senhora Lilian (...), que apresentou um histórico e a situação atual da CT-Hidro, e onde ficou evidente que nos últimos anos, um grande contingenciamento dos recursos do CT-Hidro. Da ordem aí de 80 milhões, aplicados 4 milhões. Então, por ano. Mais ou menos por aí. Um crescente a cada ano. O CT-Hidro, ele tem por objetivo financiar estudos, projetos, pesquisas e etc., para o desenvolvimento do SINGRE, todas essas discussões que nós temos aqui na Plenária, nas Câmaras Técnicas, como se faz gestão, quais são os problemas enfrentados em cada ação, a cada atividade, enfim, são questões que sempre nos levam a pensar como poder melhorar. Então, tem muito assunto, mas, a gente precisa estudar mais, precisa pensar mais, precisa criar mais também. Então, nos anos anteriores a 2008, o País viveu um grande </w:t>
      </w:r>
      <w:r>
        <w:rPr>
          <w:rFonts w:cs="Arial" w:ascii="Arial" w:hAnsi="Arial"/>
          <w:i/>
          <w:color w:val="000000"/>
          <w:sz w:val="24"/>
          <w:szCs w:val="24"/>
        </w:rPr>
        <w:t>boom</w:t>
      </w:r>
      <w:r>
        <w:rPr>
          <w:rFonts w:cs="Arial" w:ascii="Arial" w:hAnsi="Arial"/>
          <w:color w:val="000000"/>
          <w:sz w:val="24"/>
          <w:szCs w:val="24"/>
        </w:rPr>
        <w:t xml:space="preserve"> de trabalhos, inclusive com redes grandes de pesquisa, envolvendo dezenas de universidades, com pesquisadores renomados desenvolvendo instrumentos, mecanismos, modelos para os instrumentos da gestão e outros tipos de informações técnicas importantes que fazem parte dessas dúvidas importantes que a gente tem, como as que a gente discutiu hoje de manhã, por exemplo, que são os estudos necessários que faltam para o Paraguai, enfim, todas essas coisas que precisam pesquisa e desenvolvimento, tem muita coisa que a pesquisa já tem resposta, mas tem muito mais ainda que faltam respostas. Então, o nosso... O nosso mecanismo de recursos hídricos está muito bem fundamentado nas leis que estão postas. A origem é a compensação financeira, essa mesmo que a Aparecida colocou há pouco, 4% daquela compensação, ela é destinada para pela Lei 8.001/90, para o PNDCT, que é Fundo Nacional de Desenvolvimento de Ciência e Tecnologia. Na lei 9.993, de 2000, ela diz que aqueles recursos que vão para o Fundo vão para o setor de recursos hídricos, ela especifica, é uma outra Lei. E no Decreto 3.874/2001, especifica mais ainda, diz que aqueles recursos que são para o setor de recursos hídricos, eles vão para o CT-Hidro. Então, onde... O que aconteceu com o nosso recurso contingenciado? Pela Lei, ele não poderia ter ficado pelo caminho, são três leis, três leis determinando isso, e depois um Decreto que ainda junta o que as leis dizem, e deixa bem específico que o recurso, aquele que sai de lá, aqueles 4% tem que ir para o CT-Hidro, para o Setor de Recursos Hídricos. Então, tendo em vista isso, tendo em vista o nosso plano que foi pensado, e esse recurso, que está aí, mas que por algum motivo, nós não sabemos por que, está nessa contingência, é que a Câmara Técnica propôs, desenvolveu a redação dessa moção. Eu não sei se a Roseli pode projetar ali o texto de moção. É lá no final, porque a parte inicial corresponde a isso que... Só que eu não consigo ler daqui. Eu não consigo... Aprovar moção dirigida à Presidência da República e os Ministérios da Fazenda, do Planejamento, do Desenvolvimento e Gestão e da Ciência e Tecnologia, Inovações e Comunicações, recomendando a garantia da alocação de recursos orçamentários e financeiros estabelecidos na Legislação do CT-Hidro para o financiamento das atividades sobre sua competência, com vistas a apoiar a implementação da Política Nacional de Recursos Hídric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AIR VIEIRA TANNUS JUNIOR (Secretário-Executivo do CNRH) –</w:t>
      </w:r>
      <w:r>
        <w:rPr>
          <w:rFonts w:cs="Arial" w:ascii="Arial" w:hAnsi="Arial"/>
          <w:color w:val="000000"/>
          <w:sz w:val="24"/>
          <w:szCs w:val="24"/>
        </w:rPr>
        <w:t xml:space="preserve"> Com a palavra o presidente da CTI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O SR. SERGIO ANTONIO GONÇALVES (Presidente da CTIL)</w:t>
      </w:r>
      <w:r>
        <w:rPr>
          <w:rFonts w:cs="Arial" w:ascii="Arial" w:hAnsi="Arial"/>
          <w:color w:val="000000"/>
          <w:sz w:val="24"/>
          <w:szCs w:val="24"/>
        </w:rPr>
        <w:t xml:space="preserve"> </w:t>
      </w:r>
      <w:r>
        <w:rPr>
          <w:rFonts w:cs="Arial" w:ascii="Arial" w:hAnsi="Arial"/>
          <w:b/>
          <w:color w:val="000000"/>
          <w:sz w:val="24"/>
          <w:szCs w:val="24"/>
        </w:rPr>
        <w:t>–</w:t>
      </w:r>
      <w:r>
        <w:rPr>
          <w:rFonts w:cs="Arial" w:ascii="Arial" w:hAnsi="Arial"/>
          <w:color w:val="000000"/>
          <w:sz w:val="24"/>
          <w:szCs w:val="24"/>
        </w:rPr>
        <w:t xml:space="preserve"> Boa tarde, mais uma vez, Conselheiros e Conselheiras. Esse tema esteve na CTIL na última reunião, foi debatido por vários membros, até para entendimento daqueles representantes que não é de Governo, que pediram várias manifestações, passo como funciona, como é que funciona o contingenciamento, como funciona a arrecadação, como é que vai, isso foi debatido, e após o debate se entendeu por maioria dos presentes e dos representantes por maioria, de que a moção deveria... Foi aprovado na CTIL, e está pronta para ser apreciada pelo Conselho. Obrig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O SR. JAIR VIEIRA TANNUS JUNIOR (Secretário-Executivo do CNRH) –</w:t>
      </w:r>
      <w:r>
        <w:rPr>
          <w:rFonts w:cs="Arial" w:ascii="Arial" w:hAnsi="Arial"/>
          <w:color w:val="000000"/>
          <w:sz w:val="24"/>
          <w:szCs w:val="24"/>
        </w:rPr>
        <w:t xml:space="preserve"> Ok, obrigado. Vamos colocar a matéria em discussão. Concedo a palavra aos senhores Conselheiros que queiram discuti-la. Conselheira Patríci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 xml:space="preserve">A SRª. PATRÍCIA HELENA GAMBOGI BOSON (Indústria-FIEMG) – </w:t>
      </w:r>
      <w:r>
        <w:rPr>
          <w:rFonts w:cs="Arial" w:ascii="Arial" w:hAnsi="Arial"/>
          <w:color w:val="000000"/>
          <w:sz w:val="24"/>
          <w:szCs w:val="24"/>
        </w:rPr>
        <w:t xml:space="preserve">Esse talvez seja apenas um caso grave e típico daquele, do cidadão brasileiro que paga imposto ou paga uma taxa com vinculação, e não a vê ser aplicada à sua finalidade, isso dá um certo desânimo e uma certa desconfiança toda vez que se fala em qualquer cobrança pública, é sempre o receio do desvio dessa questão, em vários aspecto. Eu não sei se os senhores sabem, mas a Secretaria de Meio Ambiente de Minas Gerais é a seguinte maior arrecadadora do Estado, ela só perde para uma Secretaria cuja finalidade é arrecadar, que é a Fazenda, ela só perde para ela, e não perde muito não, perde de pouco, e ao mesmo tempo ela é a que tem o menor orçamento, nem 80% do que ela arrecada, nem 80. Nem 2% do que ela arrecada volta para ela, então é um descalabro essa questão, isso tudo deixa a gente muito chateado. Em relação a esse CT-Hidro, Jussara, eu não sei se você sabe, mas não só não está vindo dinheiro, como ele está parado, o último coordenador, que eu me lembre, foi o Nobre. O comitê não está nem funcionando, ele não tem membro, eu sei por que eu participei dele como membro representando usuário e, hoje, ele não tem membro, ele não está funcionando, então não é só uma questão de o dinheiro não estar indo, porque libera o dinheiro e não tem o fórum para decidir para onde esse dinheiro vai, não tem o fórum para onde encaminhar esse dinheiro, e fica então a coisa do mesmo tamanho. Então, eu acho que além do descontigenciamento da verba, tem que pedir o resgate do Comitê Gestor dessa verba, porque ele nem está formado, não adianta só liberar o dinheiro, o dinheiro para quê e para quem? O Comitê não está formado, não está nomeado, não tem ninguém para poder decidir para onde vai essa verba. </w:t>
      </w:r>
      <w:r>
        <w:rPr>
          <w:rFonts w:cs="Arial" w:ascii="Arial" w:hAnsi="Arial"/>
          <w:sz w:val="24"/>
          <w:szCs w:val="24"/>
        </w:rPr>
        <w:t>Então, eu acho que precisa também de pedir para acrescentar que para resgatar o Comitê Gestor, porque esse Comitê Gestor também é um aliado a pedir, a reclamar o dinheiro, porque não se reclama o dinheiro também, porque não tem ninguém no Comitê para fazer isso, não é? O último foi o Nobre mesmo e depois não teve mais ninguém para substituir para poder fazer. Obrig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AIR VIEIRA TANNUS JUNIOR (Secretário-Executivo do CNRH) –</w:t>
      </w:r>
      <w:r>
        <w:rPr>
          <w:rFonts w:cs="Arial" w:ascii="Arial" w:hAnsi="Arial"/>
          <w:sz w:val="24"/>
          <w:szCs w:val="24"/>
        </w:rPr>
        <w:t xml:space="preserve"> Ok. Antes de passar para a Conselheira Jussara, o Conselheiro que havia pedido a palavra primei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CASSIO MARX RABELLO DA COSTA (ABDI/MDIC) –</w:t>
      </w:r>
      <w:r>
        <w:rPr>
          <w:rFonts w:cs="Arial" w:ascii="Arial" w:hAnsi="Arial"/>
          <w:sz w:val="24"/>
          <w:szCs w:val="24"/>
        </w:rPr>
        <w:t xml:space="preserve"> Patrícia sempre assertiva, eu queria pegar carona na colocação dela Secretário, para dizer 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AIR VIEIRA TANNUS JUNIOR (Secretário-Executivo do CNRH) –</w:t>
      </w:r>
      <w:r>
        <w:rPr>
          <w:rFonts w:cs="Arial" w:ascii="Arial" w:hAnsi="Arial"/>
          <w:sz w:val="24"/>
          <w:szCs w:val="24"/>
        </w:rPr>
        <w:t xml:space="preserve"> Por gentileza, define o nom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color w:val="000000"/>
          <w:sz w:val="24"/>
          <w:szCs w:val="24"/>
        </w:rPr>
        <w:t>O SR. CASSIO MARX RABELLO DA COSTA (ABDI/MDIC) –</w:t>
      </w:r>
      <w:r>
        <w:rPr>
          <w:rFonts w:cs="Arial" w:ascii="Arial" w:hAnsi="Arial"/>
          <w:sz w:val="24"/>
          <w:szCs w:val="24"/>
        </w:rPr>
        <w:t xml:space="preserve"> Perdão. Cássio Rabello, ABDI, Agência Brasileira de Desenvolvimento Industrial. Eu queria pegar uma carona nas considerações da Conselheira Patrícia, para dizer que a moção seria muito mais sólida se ela viesse acompanhada de exemplos e agendas que seriam, que poderiam ser viabilizadas Secretário, por meio do descontingenciamento do recurso. Eu imagino a pessoa que estaria analisando esse pleito colocado a Casa Civil, pelo que eu suponho, um anexo a esse documento e que retrate exemplos concretos, está certo, do próprio CT, do Plano Nacional, mas especificamente para a área de Ciência e Tecnologia, não é isso? Em que, de novo, fica mais difícil de negar e a gente sabe que o momento fiscal, ele é muito difícil, né, e o não já está dito no atacado. Está certo Sérgio? Então, eu acho que é fundamental para doer mais no coração, com perdão da figura de humor, mas para doer mais no coração de quem eventualmente vai ser tentado a dizer não, eu acho que se for possível, eu queria até te ouvir se é... Mas, eu acho que tem que ser o anexo denso, sabe? Com coisas, com começo, meio e fim. Eu imagino é uma desculpa que cabeça de engenheiro. Então, a planilha mesmo dizendo: qual a ação, qual a natureza dessa ação e os ganhos. Mas, aqui Patrícia, eu acho que os exemplos, tem uma Agenda aí adormecida, está certo Patrícia? Ainda que você, óbvio Patrícia, se não tem, vamos dizer, se não há recurso o CT vai se reunir para ficar olhando um para a cara do outro, não é. Então, mas de toda forma, eu tenho absoluta certeza que lá tem algumas agendas guardadas, que são muito caras, a política como um todo. É o que eu trago aqu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AIR VIEIRA TANNUS JUNIOR (Secretário-Executivo do CNRH) –</w:t>
      </w:r>
      <w:r>
        <w:rPr>
          <w:rFonts w:cs="Arial" w:ascii="Arial" w:hAnsi="Arial"/>
          <w:sz w:val="24"/>
          <w:szCs w:val="24"/>
        </w:rPr>
        <w:t xml:space="preserve"> Conselheiro, o senhor que havia pedido a palavra. Conselheiro, por gentilez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GUSTAVO SARTORI POTTKER (MCTIC) –</w:t>
      </w:r>
      <w:r>
        <w:rPr>
          <w:rFonts w:cs="Arial" w:ascii="Arial" w:hAnsi="Arial"/>
          <w:sz w:val="24"/>
          <w:szCs w:val="24"/>
        </w:rPr>
        <w:t xml:space="preserve"> Boa tarde a todos e a todos. Gustavo do Ministério das Ciências e Tecnologia. Eu gostaria de expressar o meu apoio a essa moção. Todos nós do Ministério sentimos falta dos recursos do CT-Hidro, e eles são contingenciados em uma instância que eu não tenho conhecimento realmente. E eu lembro que o último, os últimos editais do CT-Hidro foram emitidos em 2013 e, desde então, os projetos contemplados eles ainda não estão..., eles estão ainda com dificuldades de serem executados por falta de recursos. E, além do meu apoio a esta moção, eu acho que seria interessante nós pensarmos no futuro em algum mecanismo semelhante ao que o Ministro do Meio Ambiente falou hoje, de recursos de multa, ele não entra nem no orçamento, ele vai direto para a execução de políticas públicas. Aqui no caso se ele não entrasse no orçamento, talvez ele pudesse ter uma (...) muito mais..., muito melh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AIR VIEIRA TANNUS JUNIOR (Secretário-Executivo do CNRH) –</w:t>
      </w:r>
      <w:r>
        <w:rPr>
          <w:rFonts w:cs="Arial" w:ascii="Arial" w:hAnsi="Arial"/>
          <w:sz w:val="24"/>
          <w:szCs w:val="24"/>
        </w:rPr>
        <w:t xml:space="preserve"> Conselheiro Jefferson, por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EFFERSON NASCIMENTO DE OLIVEIRA (UNESP) –</w:t>
      </w:r>
      <w:r>
        <w:rPr>
          <w:rFonts w:cs="Arial" w:ascii="Arial" w:hAnsi="Arial"/>
          <w:sz w:val="24"/>
          <w:szCs w:val="24"/>
        </w:rPr>
        <w:t xml:space="preserve"> Mais uma vez, boa tarde senhoras e senhores. Conselheiro Jefferson Nascimento de Oliveira, representando as Universidades. Resolvi falar, porque é muito pertinente, todo mundo sabe da penúria que atualmente Ciências e Tecnologias nesse país está atravessando atualmente, entre muitas aspas, já vai quase meia década que isso está acontecendo. Tanto é, como citou agora o colega das Ciências e Tecnologias, o último foi 2013, estamos em 2018. Com relação ao que foi colocado pelo colega do Transporte, que também é engenheiro, se você fizer somente um gráfico com índices já dar muito bem, não precisa nem anexar muita coisa, quer dizer, você tem lá 2005, não é Jussara, que foi o ápice da nossa conquista em termos de universidade até hoje, 2005 deve ter o quê? Alguns milhões e hoje zero. Então, mas 2005 foi o ápice, eu acho, 2008 foi o ápice? Então, aí você começa a ver isso aí, não é? Há um engajamento, ontem foi discutido isso no Seminário sobre Rios Urbanos, sem a Academia, que tenta fazer hoje, vou mudar, tenta fazer ciência de qualidade neste país, né, você não vai muito à frente. A gente vai ser sempre o quê? Colônia. Então, é de fundamental importância que seja aprovado isso aqui com também, já que eu sou membro da CTCT, com o apoio integral da Câmara Técnica de Ciências e Tecnologia, professora, é de fundamental importância. E que qualquer tipo de dúvida que seja suscitada a respeito disso, que sejam verificados todos os trabalhos relevantes que foram publicados ao longo desses anos, não é, não só nacionalmente, como internacionalmente mostrando a força da Ciência e Tecnologia no país. Muito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JAIR VIEIRA TANNUS JUNIOR (Secretário-Executivo do CNRH) –</w:t>
      </w:r>
      <w:r>
        <w:rPr>
          <w:rFonts w:cs="Arial" w:ascii="Arial" w:hAnsi="Arial"/>
          <w:sz w:val="24"/>
          <w:szCs w:val="24"/>
        </w:rPr>
        <w:t xml:space="preserve"> Conselheira Jussa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JUSSARA CABRAL CRUZ (ABRH) –</w:t>
      </w:r>
      <w:r>
        <w:rPr>
          <w:rFonts w:cs="Arial" w:ascii="Arial" w:hAnsi="Arial"/>
          <w:sz w:val="24"/>
          <w:szCs w:val="24"/>
        </w:rPr>
        <w:t xml:space="preserve"> Obrigada. Eu acho que as colocações da Patrícia foram muito pertinentes, aliás, elas fizeram parte das nossas discussões, não é? Mas, a gente entendeu justamente porque o Comitê não funciona, porque não tem dinheiro, não é? Uma coisa leva a outra, e diz: não, se retomar aí vai ter que se reconstituir o Comitê, mas eu acho que você tem toda razão, eu acho que tem que ficar explícito mesmo na moção. Com relação a questão dos anexos, na verdade, nós o Plano Nacional tem praticamente todas as prioridades, metas específicas com formação de rede de pesquisa daquelas lacunas. Então, com a sua sugestão, eu acho que a gente pode fazer o Anexo da tabela especificamente das atividades já previstas no Plano Nacional de Recursos Hídricos. Ou seja, essas atividades, esses recursos, eles entrando para nós novamente lá no nosso lugarzinho, eles já têm destinação certa para ser bem utilizado.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AIR VIEIRA TANNUS JUNIOR (Secretário-Executivo do CNRH) –</w:t>
      </w:r>
      <w:r>
        <w:rPr>
          <w:rFonts w:cs="Arial" w:ascii="Arial" w:hAnsi="Arial"/>
          <w:sz w:val="24"/>
          <w:szCs w:val="24"/>
        </w:rPr>
        <w:t xml:space="preserve"> Ok. Então, pois não Ig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O SR. IGOR SOUZA RIBEIRO (MME) –</w:t>
      </w:r>
      <w:r>
        <w:rPr>
          <w:rFonts w:cs="Arial" w:ascii="Arial" w:hAnsi="Arial"/>
          <w:sz w:val="24"/>
          <w:szCs w:val="24"/>
        </w:rPr>
        <w:t xml:space="preserve"> Boa tarde. Igor Ribeiro, Ministério do Meio Ambiente, desculpa, Ministério de Minas e Energia. </w:t>
      </w:r>
      <w:r>
        <w:rPr>
          <w:rFonts w:cs="Arial" w:ascii="Arial" w:hAnsi="Arial"/>
          <w:i/>
          <w:sz w:val="24"/>
          <w:szCs w:val="24"/>
        </w:rPr>
        <w:t>(Risos!).</w:t>
      </w:r>
      <w:r>
        <w:rPr>
          <w:rFonts w:cs="Arial" w:ascii="Arial" w:hAnsi="Arial"/>
          <w:sz w:val="24"/>
          <w:szCs w:val="24"/>
        </w:rPr>
        <w:t xml:space="preserve"> Já estou me transferindo. Seguinte, primeiro mostrar também o nosso apoio à moção. Mas, eu queria que a gente refletisse um pouquinho sobre a origem desses recursos. Será que o setor elétrico é o único que tem que financiar pesquisa e desenvolvimento sobre recursos hídricos no Brasil? Todo esse recurso quem paga é o setor elétrico, é importante? É, por isso que nós apoiamos. Não é o setor elétrico que está deixando de pagar, esse recurso está sendo contingenciado, o consumidor brasileiro de energia elétrica continua pagando como deveria e, além disso, a Lei 13360 aumentou de 6,75, como colocado pela Aparecida, de 6,75% para 7% o percentual sobre a energia gerada da compensação financeira. Mas, a reflexão que eu queria trazer é: cadê a divisão de riscos e responsabilidades do Sistema de Gerenciamento de Recursos Hídricos no Brasil? Será que a gente..., será que esse problema não surge por que a gente está colocando todos os ovos em uma caixinha só? Se esse recurso viesse de fonte diversas? Então, a gente tem que trazer essa reflexão e exercer o nosso papel como Conselho Nacional de Recursos Hídricos para sugerir mudanças de legislação que garantam esses recursos, ou seja, buscar alternativas, não é simplesmente, apesar de apoiarmos a iniciativa, achamos excelente, pensar em outras alternativas de garantia desses recursos.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AIR VIEIRA TANNUS JUNIOR (Secretário-Executivo do CNRH) –</w:t>
      </w:r>
      <w:r>
        <w:rPr>
          <w:rFonts w:cs="Arial" w:ascii="Arial" w:hAnsi="Arial"/>
          <w:sz w:val="24"/>
          <w:szCs w:val="24"/>
        </w:rPr>
        <w:t xml:space="preserve"> Ok. Então, vamos colocar em votação a matéria. Conselheiro, João Clímaco pediu a palavra? Pois n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ÃO CLÍMACO SOARES DE MENDONÇA FILHO (ONGs) –</w:t>
      </w:r>
      <w:r>
        <w:rPr>
          <w:rFonts w:cs="Arial" w:ascii="Arial" w:hAnsi="Arial"/>
          <w:sz w:val="24"/>
          <w:szCs w:val="24"/>
        </w:rPr>
        <w:t xml:space="preserve"> Secretário, nós participamos dessas discussões e eu só queria fazer um registro que reflete um pouco às vezes certos tipos de falta de solução para alguns problemas por conta de algumas questões congênitas do próprio Sistema de Gestão de Recursos Hídricos, que congênita é aquela criança que nasce com defeito congênito, quando não tem jeito, só quando ele morrer que o defeito acaba, porque o defeito é congênito. E um desses defeitos congênitos do Sistema de Gestão de Recursos Hídricos é falsear a questão do controle social e da participação social nas tomadas de decisões. O nosso companheiro anterior falou que o setor elétrico que pago, na verdade, quem paga isso é cada cidadão na sua conta de luz, e que cada cidadão que paga a sua conta de luz é que, na verdade, contribui de uma maneira indireta para que esse Fundo aconteça. Nós nos somamos ao pleito do pessoal que levou essa preocupação a cabo, mas eu devo registrar que esse espírito corporativista, às vezes, que o Setor Acadêmico de Ciências e Tecnologia tem a ponto até de um grupo de cientistas negar o trabalho de outro cientista, colocando até em jogo interesses políticos dentro da própria Política de Recursos Hídricos, isso enfraquece a capacidade política deles conseguirem fazer esses pleitos funcionarem. Eu tive que fazer uma carta ao Ministro Mercadante, na época, pedindo para que o nosso segmento participasse do nosso CT-Hidro, haja vista o sentimento assim muito fechado que era aquele Colegiado. E prontamente pautado em uma legislação muito clara, não precisava ser falseada, apesar de negativas anteriores, o Ministro determinou que o CT-Hidro aceitasse a participação de um representante do Segmento da Sociedade Civil das ONGs. Então, eu estou aqui fazendo um pedido que no encaminhamento dessa matéria considere o pleito da nossa colega Patrícia, do Setor de Indústria, colocando um item, um artigo restaurando as instâncias de gestão do CT-Hidro, as instâncias de controle, de reunião. O CT-Hidro é uma rubrica, é um Conselho, é um Fórum, é o quê? Não, ele tem uma agenda restaurando a agenda do CT-Hidro, quer dizer, de modo que a gente possa contemplar uma agenda e posteriormente a gente consiga reproduzir nesse CT-Hidro os princípios da gestão participativa. Eu espero não precisar pedir ao Ministro que ultrapasse o sentimento corporativista e unilateral, e ainda teve alguém que veio fazer exigência para mim, por favor, só nomeia doutor, não pode nomear qualquer um não. Aí eu nomeei exatamente um professor da escola pública, que é interessado em Ciências e Tecnologias que não é doutor, mas está dando aula aqui em uma escolinha aqui perto para fazer parte do CT-Hidro. Então, esse sentimento tem que acabar. Eu estou dando esse registro, aproveitando o ensejo do meu apoio à Resolução, considerando esse aspecto de restaurar os entes de controle de tomada de decisão, e sua agenda dentro da Resolução, e votos para que o segmento seja menos corporativo, e mais com o pé no princípio de realidade. Obri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AIR VIEIRA TANNUS JUNIOR (Secretário-Executivo do CNRH) –</w:t>
      </w:r>
      <w:r>
        <w:rPr>
          <w:rFonts w:cs="Arial" w:ascii="Arial" w:hAnsi="Arial"/>
          <w:sz w:val="24"/>
          <w:szCs w:val="24"/>
        </w:rPr>
        <w:t xml:space="preserve"> Obrigado Conselheiro. Eu entendo que já foi incorporado pela nossa Presidente da Câmara Técnica a sugestão da Conselheira Patrícia Boson. Então, vamos colocar em votação a proposta. Aqueles Conselheiros que aprovam, por gentileza, levante o crachá. Com as inclusões feitas pela nossa Presidente da CTPNRH. Ok. Quem vota contrário? Nenhum voto contrário. Alguma abstenção? Uma, duas abstenções. Ok. Três abstenções. A Conselheira Theresa está sem crachá? É porque a sua mão nessa escuridão aí está difícil de enxergar. Então, abstenções? 1, 2, 3, 4. Então, abstenções 1, 2, 3, 4, 5. 5 abstenções. Então, está </w:t>
      </w:r>
      <w:r>
        <w:rPr>
          <w:rFonts w:cs="Arial" w:ascii="Arial" w:hAnsi="Arial"/>
          <w:sz w:val="24"/>
          <w:szCs w:val="24"/>
          <w:u w:val="single"/>
        </w:rPr>
        <w:t>aprovada</w:t>
      </w:r>
      <w:r>
        <w:rPr>
          <w:rFonts w:cs="Arial" w:ascii="Arial" w:hAnsi="Arial"/>
          <w:sz w:val="24"/>
          <w:szCs w:val="24"/>
        </w:rPr>
        <w:t xml:space="preserve"> a Resolução. A proposta apresentada da </w:t>
      </w:r>
      <w:r>
        <w:rPr>
          <w:rFonts w:cs="Arial" w:ascii="Arial" w:hAnsi="Arial"/>
          <w:sz w:val="24"/>
          <w:szCs w:val="24"/>
          <w:u w:val="single"/>
        </w:rPr>
        <w:t>moção</w:t>
      </w:r>
      <w:r>
        <w:rPr>
          <w:rFonts w:cs="Arial" w:ascii="Arial" w:hAnsi="Arial"/>
          <w:sz w:val="24"/>
          <w:szCs w:val="24"/>
        </w:rPr>
        <w:t>, desculpe. Tem um cafezinho servido, nós não vamos parar os trabalhos. Quem tiver querendo um lanchezinho, cafezinho, uma saladinha de fruta, está servido aqui atrás. Está bom? Então, vamos ao item 4 da pauta. Manifestação acerca das modificações redacionais sugeridas pela Consultoria Jurídica do Ministério do Meio Ambiente das matérias aprovadas pelo Conselho, conforme já foi explicitado aqui pelo Dr. Sidarta. Sérgio, você quer contextualiz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SERGIO ANTONIO GONÇALVES (Presidente da CTIL) –</w:t>
      </w:r>
      <w:r>
        <w:rPr>
          <w:rFonts w:cs="Arial" w:ascii="Arial" w:hAnsi="Arial"/>
          <w:sz w:val="24"/>
          <w:szCs w:val="24"/>
        </w:rPr>
        <w:t xml:space="preserve"> Conselheiros e Conselheiras, Sérgio Gonçalves da CTIL. Está é uma matéria que foi já..., são duas matérias, duas Resoluções aprovadas, só relembrando nesse pleno, foram para a Consultoria Jurídica; a Consultoria Jurídica na sua análise, que ela é feita obrigatoriamente antes da assinatura do Ministro, que é o Presidente desse Conselho, observou algumas inconsistências, e solicitou que fossem feitas alterações. Conforme o Regimento Interno, qualquer sugestão dada, depois de aprovado no pleno, tem que voltar ao pleno, por isso que voltou diretamente ao pleno e não volta para nenhuma Câmara Técnica. Então, a Consultoria Jurídica, através do consultor jurídico Dr. Rafael e o coordenador da área que cuida do Conselho também, que é o Dr. Sidarta, estiveram aqui pela manhã, apresentaram, eles pegaram aquele texto que foi disponibilizado e dissertaram, e falaram a visão da Consultoria Jurídica com as sugestões colocados, são sempre sugestões. Só para não ter nenhum tipo de dúvida, esse Plenário tem a prerrogativa de, mesmo com as sugestões, manter o que ele aprovou e referendar aquilo que ele fez, ou claro rever o seu ato com as ponderações e sugestões de adequação nas duas Resoluções, e assim aprová-las, se for o caso, as sugestões aqui e ela volta para a Consultoria Jurídica com o aval do Conselho do pleno. Então, nós temos uma que já foi dada, eles já leram uma por uma. A primeira é aquela que trata da questão dos mandatos, dos Conselheiros e Conselheiras, onde trata especificamente de que os Conselheiros em âmbito estadual faziam o revezamento. Foi explicado isso que não é possível, porque isso fere o Decreto. Então, não é na Resolução, isso continuaria como uma prática, uma praxe, que é feito dentro do Conselho. Quando tem um titular e dois é suplente, como o mandato é de 3 anos, é um ano para cada um, mas é um acordo; quando são dois em um mantado de 3 anos, é 1 ano e meio para cada um e é um acordo, o que não poderia ser feito agora é estar isso explícito na Resolução. Só se mudar o Decreto. E fora algumas coisas também que eles colocaram, não é, que estão aqui, que vocês já receberam, eles já leram isso tudo na questão de autenticação, não autenticação em função até de legislação e de leis que não obrigam mais isso a ser feito, um documento quando você traz um documento público original, um servidor público, ele dá fé e até pode autenticar. Então, tem uma série de outras coisas aí que se tem, como também a retirada da questão do sítio eletrônico, que pode mudar. Então, era para ficar mais amplo, é só para evitar e ficar mais claro. Então, essa Resolução 1, que nós vamos tratá-la de 1, não é, essa Resolução 1, está colocada, ela não entrou em nenhum momento, a ementa é a mesma, tudo é o mesmo, ela quis dar e tirar alguma inconsistência que poderia dar problema de ferimento de um do Decreto. Então, ela está em discussão essa 1 por enquanto. Seria isso, Secretá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AIR VIEIRA TANNUS JUNIOR (Secretário-Executivo do CNRH) –</w:t>
      </w:r>
      <w:r>
        <w:rPr>
          <w:rFonts w:cs="Arial" w:ascii="Arial" w:hAnsi="Arial"/>
          <w:sz w:val="24"/>
          <w:szCs w:val="24"/>
        </w:rPr>
        <w:t xml:space="preserve"> Ok, obrigado Sérgio. Então, vamos colocar a matéria em discussão. Algum Conselheiro que queira discuti-la? Nenhum? Então, vamos colocar em votação. Aqueles senhores Conselheiros que acatam as sugestões propostas pela Consultoria Jurídica para adequar a Resolução, por gentileza, levante o crachá. Ok. Aqueles que votam contrários? Nenhum voto contrário. Alguma abstenção? Nenhuma abstenção. Então, está aprovada a mudança proposta pela Consultoria Jurídica do Ministério. O próximo é o Processo 100, eu gostaria que o Sérgio fizesse a contextualização do Item 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SERGIO ANTONIO GONÇALVES (Presidente da CTIL) –</w:t>
      </w:r>
      <w:r>
        <w:rPr>
          <w:rFonts w:cs="Arial" w:ascii="Arial" w:hAnsi="Arial"/>
          <w:sz w:val="24"/>
          <w:szCs w:val="24"/>
        </w:rPr>
        <w:t xml:space="preserve"> Então, Sérgio Gonçalves da CTIL. Então, mais uma vez agora voltando, tentando ser o mais fiel possível na síntese do que foi falado pela Consultoria Jurídica. Essa é uma resolução que realmente ficou mais complexa, muito mais. E a fala inicial é até importante, não tem nenhum, não é uma questão jurídica de que tem que estar errada, é que ela quando começa essa Resolução a mexer em Resoluções anteriores, ela começa mexendo na 70 e depois pula, e mexe na outra, e mexe na outra e mexe na outra. O que a ConJur fez? Ela pegou e montou uma planilha e começou a bater, e saber o que significa, o que significaria mexer numa coisa dessa e começou a ver que tinham inconsistências, porque nós estávamos mexendo em outras Resoluções, como a 181 que aprovou as prioridades. Então, nós estávamos tentando acertar em alguma coisa e acertamos em várias outras, e desestabilizava várias outras Resoluções, né? Como a própria Resolução do Conselho dizendo que ele não iria hierarquizar. O Conselho mesmo diz, tem uma Resolução aqui que não iria hierarquizar, e ele está hierarquizando, tem uma Resolução aqui que não iria hierarquizar e ele está hierarquizando, tem uma Resolução no pedaço que ele hierarquiza e depois ele prioriza. Então, começa a ter uma dificuldade de entendimento e no entendimento da Consultoria Jurídica essa Resolução, que ela tem uma função principal que é levar aos Comitês de Bacias para que eles façam a análise e nos mandem, e tem prazos, esse é o prazo que está rodando. Então, algumas coisas mais simples e nós estaríamos mexendo em outras muito mais complexas, ou até diz dizendo Resoluções que já foram aprovadas. Então, essa é mais..., eles tentaram fazer até um texto com toda a boa vontade, mas nós também achamos que o texto ficou complexo, que mexer em coisas que nós não gostaríamos que mexesse. Embora na leitura deles nós mesmo, em tese, causamos isso, porque quando mexemos em Resoluções, em três Resoluções ao mesmo tempo e não mexendo, mas rebatendo em outras. Então, eu gostaria que para uma ajuda melhor, alguém da Câmara Técnica de Cobrança, ou a Agência Nacional de Águas, pudesse falar um pouco nisso e nós poderíamos, só para colocar aqui, a nossa preocupação é não aprovar nada, nós vamos ter um vácuo, porque nós temos uma consulta já andando e tem que ter um prazo de consulta. Então, nós vamos nesse momento contar muito com a colaboração desse pleno para tentarmos sair com alguma coisa daqui. Nos arvoramos, mas eu não vou colocar agora, até de tentar fazer uma coisa mais simples do que mexer naquela Resolução, nós tentamos que podemos até projetar, pegamos a 70, só a 70 e mexemos aqui embaixo, e tiramos o anexo da 70, ela será uma nova, mas referendando nela nos termos e colocando prazo para 2020, porque também só para ficar um pouquinho pior, nós estamos, como é que nós vamos hierarquizar uma coisa que já está no PPA e o PPA já está válido, e não tem como mexer no PPA do Governo. Então, realmente por mais, e não teve intenção alguma ruim nisso, mas foi uma tentativa só que nós estamos num hábito de pegar uma Resolução duas, três e mexer em duas, três. E o que a ConJur falou? Pare com isso, respire e faça uma Resolução, não fique levando a uma, você pega artigo de uma com artigo do outro, com artigo do outro, e mexe em três Resoluções ao mesmo tempo. Então, ele falou assim, é melhor que a CTCOB, se for o caso, vá lá e faça uma Resolução única e que mexa só nos prazos, e dê esses prazos. Então, de qualquer forma, tem uma proposta da ConJur que foi encaminhada para vocês, nós temos dúvidas, porque..., dúvidas não, nós temos receio, porque ela altera coisas que não era o originário, mas foi o entendimento dado pela nossa..., mexidas mesmo, está certo? O </w:t>
      </w:r>
      <w:r>
        <w:rPr>
          <w:rFonts w:cs="Arial" w:ascii="Arial" w:hAnsi="Arial"/>
          <w:i/>
          <w:sz w:val="24"/>
          <w:szCs w:val="24"/>
        </w:rPr>
        <w:t>caput</w:t>
      </w:r>
      <w:r>
        <w:rPr>
          <w:rFonts w:cs="Arial" w:ascii="Arial" w:hAnsi="Arial"/>
          <w:sz w:val="24"/>
          <w:szCs w:val="24"/>
        </w:rPr>
        <w:t xml:space="preserve"> começa com hierarquização e depois, perdão, com prioridades e aí no artigo fala em hierarquização que o </w:t>
      </w:r>
      <w:r>
        <w:rPr>
          <w:rFonts w:cs="Arial" w:ascii="Arial" w:hAnsi="Arial"/>
          <w:i/>
          <w:sz w:val="24"/>
          <w:szCs w:val="24"/>
        </w:rPr>
        <w:t>caput</w:t>
      </w:r>
      <w:r>
        <w:rPr>
          <w:rFonts w:cs="Arial" w:ascii="Arial" w:hAnsi="Arial"/>
          <w:sz w:val="24"/>
          <w:szCs w:val="24"/>
        </w:rPr>
        <w:t xml:space="preserve"> não fala. Então, nós mesmos cometemos alguns problemas aqui. Então, nós estamos entendendo que a ConJur veio só nos ajudar e veio tentar organizar, mas nós achamos ainda que nesse texto agora específico também ainda não ficou bom, porque não reflete o espírito do que o Conselho emanou para a Câmara Técnica. Aí nós gostaríamos se fosse o caso apresentar até uma proposta mais simples que substitua aquela, porque nós não podemos perder os prazos que nós estamos consultando todos os Comitês de Bacia Federais e Estaduais. Por favor, alguém da ANA poderia falar? Marco, alguém? Maurício? Obrigado. Não, fique à vontade. Vocês é que decide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color w:val="000000"/>
          <w:sz w:val="24"/>
          <w:szCs w:val="24"/>
        </w:rPr>
        <w:t>O SR. MARCO ANTÔNIO AMORIM (ANA) –</w:t>
      </w:r>
      <w:r>
        <w:rPr>
          <w:rFonts w:cs="Arial" w:ascii="Arial" w:hAnsi="Arial"/>
          <w:sz w:val="24"/>
          <w:szCs w:val="24"/>
        </w:rPr>
        <w:t xml:space="preserve"> Boa tarde. Marco Antônio, Agência Nacional de Águas. Obrigado Sérgio. Primeiramente elogiar o trabalho feito pela ConJur, pela Consultoria Jurídica do Ministério do Meio Ambiente, que mostrou o zelo que eles têm e o cuidado com as deliberações que são emanadas aqui pelo Conselho. E realmente eu tive a curiosidade de ler os documentos que a ConJur apresentou ao Conselho, que não foram aqueles diretamente enviados pela Secretaria-Executiva, mas que estavam presentes naquele link e da plataforma do Google Drive. E lá o consultor jurídico que estava aqui presente pela manhã, o Dr. Sidarta, ele aponta o que ele chamou de mosaico de Resoluções. Então, ao ele tentar juntar a Resolução 70 com a Resolução 97, com a Resolução 61, e com a nova Resolução 93, ele chegou em um quebra-cabeça que faltou peças, ou tinha peças que não se encaixavam, ou que sobrou peças, não é? E com isso, eles passaram e há duas versões, duas propostas que a ConJur colocou nos seus documentos encaminhados aos Conselheiros, tentando fazer uma nova Resolução, que o próprio Sidarta relatou aqui que possivelmente não tenha chegado também em um bom termo. A nossa ideia, eu participo da CTBOB, a CTCOB procurou melhorar os procedimentos de consulta de prioridades, e essa tentativa que a CTCOB tentou trazer ao Plenário. A Resolução 193, pelo que a ConJur aponta, não atende essa melhoria do processo de consulta, e nem a própria tentativa da ConJur de elaborar uma nova versão. Então, com isso, eu acredito que a melhor decisão seria que a CTCOB reanalisasse a proposta encaminhada ao Plenário para um posterior envio de uma nova deliberação que contemplasse aquilo que a ConJur observou, ou seja, que montasse uma nova Resolução, e que essa Resolução já trazia todas as alterações necessárias para o processo de consulta de prioridades do Conselho. Mas, tem um outro ponto também muito importante, que a ConJur apontou, além de não haver como montar esse mosaico de Resoluções, é que já há prioridades definidas pelo Conselho Nacional de Recursos Hídricos, e que essas prioridades foram dadas em dois momentos já. Então, hoje existe a Resolução CNRH 165, de 2015, que estabelece as prioridades 2016, 2019 e para efeitos do PPA Federal, e PPA Estadual; e há também, mais recente, Resolução 181, de 2016, que estabeleceu as prioridades 2016 e 2020 para o Plano Nacional de Recursos Hídricos, ou seja, o Conselho já orientou tanto pela Resolução 165, quanto pela Resolução 181, quais seriam as prioridades que o Plano de Bacia emana ao seu sistema, ao SINGREH, inclusive para a ANA. Então, a gente entende que o Conselho deverá haver uma articulação interna das suas Câmaras Técnicas para que emane uma única orientação de prioridades ao Sistema Nacional de Recursos Hídricos. O que hoje acontece em três oportunidades, eu citei a Resolução 165, a 181 e haveria a nova 193, que é a qual a ConJur diz que não está apropriada para a sua publicação. Então, a gente entende que é adequado que a proposta volte a Câmara de Mérito para readequação, mas que essa Câmara de Mérito se articule com as outras instâncias do Conselho, que também trabalham as deliberações sobre prioridades para que o SINGREH receba uma única orientação do Conselho de quais são as prioridades do Plano Nacional de Recursos Hídricos que devem ser tocados para o ano, e em termos de prioridades para 2019/2020, que seria objeto dessa Resolução, a própria Resolução 181 já abarca esse período. Então, não haveria essa lacuna de orientação do Conselho em relação as prioridades que deveriam ser observadas para o período 2019/2020, porque a 181 atende a esse período. Obrigado. Para 2019/2020 pode ser feito o que foi feito para 2018. Esse Conselho reconheceu que para o exercício 2018 a 181 contemplava aquele período e adotou as prioridades da 181 para o exercício 2018. Então, 181 como ela vai de 2016 a 2020, ela também poderia cobrir o período 19 e 20. Aí seguindo a orientação da ConJur que deveria ter uma Resolução perene e uma Resolução construída como um todo, e não uma emenda, que a Câmara Técnica de Mérito montasse essa nova Resolução perene, mas que ela observasse também o que a outra Câmara de Mérito faz, ou seja, há orientações que são emanadas provenientes da Câmara do Plano e há orientações que são emanadas provenientes da CTCOB. Mas, para o sistema tudo é uma coisa só, é orientações do Conselho Nacional de Recursos Hídricos das prioridades do Plano Nacional para que os entes do SINGREH observem na sua implement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JAIR VIEIRA TANNUS JUNIOR (Secretário-Executivo do CNRH) –</w:t>
      </w:r>
      <w:r>
        <w:rPr>
          <w:rFonts w:cs="Arial" w:ascii="Arial" w:hAnsi="Arial"/>
          <w:sz w:val="24"/>
          <w:szCs w:val="24"/>
        </w:rPr>
        <w:t xml:space="preserve"> Conselheira Jussa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JUSSARA CABRAL CRUZ (ABRH) –</w:t>
      </w:r>
      <w:r>
        <w:rPr>
          <w:rFonts w:cs="Arial" w:ascii="Arial" w:hAnsi="Arial"/>
          <w:sz w:val="24"/>
          <w:szCs w:val="24"/>
        </w:rPr>
        <w:t xml:space="preserve"> Jussara da CTPNRH. De fato, essa avaliação feita pelo jurídico deixou uma lacuna com relação a esses planos plurianuais, digamos assim. O que aconteceu? Aquela Resolução que orienta o PPA, ela foi construída num ambiente de necessidade de cumprir a legislação, que pedia que nós encaminhássemos as prioridades do CNRH para serem incluídos o processo do PPA e essa data era anterior à nossa revisão do plano. Então, nós ficamos em uma sinuca, não é, como que nós estamos aí revisando o plano, vamos ter de 16 a 20 uma nova legislação, um novo caminho, um novo rumo, novas metas, enquanto que o que nós tínhamos, até então, era o plano anterior que estava findando. Então, nós aproveitamos esse processo para o PPA para já dar início ao processo de revisão do plano para tentar verificar, minimizar essa dificuldade desse deslocamento de data. Então, na época que nós discutimos tudo isso, eu acho que isso não ficou claro nas nossas Resoluções, mas nós chegamos a conversar muito isso na Câmara Técnica, que a ideia é que o próximo plano, o que nós vamos iniciar agora é um plano novo, não é revisão mais, é um novo plano, que ele tenha no seu calendário o processo de revisão, ou de entrega anterior à necessidade de entregar o PPA, porque a ideia é que o PPA siga, que atenda ao plano vigente. Hoje nós temos um PPA que atendeu o plano anterior e vai viger até 2020. Então, eu acho que é muito pertinente a oportunidade que a gente tem de verificar isso. Então, na verdade, aquela Resolução do PPA, ela serviu para o PPA, o PPA já está, já está feito, já cumpriu a finalidade, o que está valendo na minha visão e aí eu pergunto ao jurídico, porque na minha leitura esse plano do PPA já estaria, entre aspas, findo, porque ele foi para atender o PPA e agora nós temos o novo plano da 181. Então, eu acho que é uma oportunidade de repensar, conversar com o jurídico e verificar o que a gente pode fazer, e pensar para o próximo plano sim, que o próximo plano tenha revisões anteriores ao PPA para dar tempo do PPA atender o plano vigente. Só essas observações. Assim, retomando um pouco do histórico d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AIR VIEIRA TANNUS JUNIOR (Secretário-Executivo do CNRH) –</w:t>
      </w:r>
      <w:r>
        <w:rPr>
          <w:rFonts w:cs="Arial" w:ascii="Arial" w:hAnsi="Arial"/>
          <w:sz w:val="24"/>
          <w:szCs w:val="24"/>
        </w:rPr>
        <w:t xml:space="preserve"> Conselheiro Júl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ULIO THADEU SILVA KETTELHUT (MMA) –</w:t>
      </w:r>
      <w:r>
        <w:rPr>
          <w:rFonts w:cs="Arial" w:ascii="Arial" w:hAnsi="Arial"/>
          <w:sz w:val="24"/>
          <w:szCs w:val="24"/>
        </w:rPr>
        <w:t xml:space="preserve"> Lembrando que o Sérgio comentou. Essa Resolução, ela traz procedimentos que nós temos que cumprir, tem todo um cronograma a ser seguido, inclusive nós já desencadeamos esse cronograma numa parte que qualquer maneira seria necessário fazer, quer dizer, não fizemos nada além, não fizemos nada que não tivesse sido autorizado, é uma atividade que faz parte do cronograma, mas uma atividade que também a gente faria de qualquer maneira que é a comunicação. Então, tem uma proposta para ver se a gente contemplou, quer dizer, simplesmente deixar essa Resolução de lado, nós vamos comprometer esse cronograma todo que tem que ser cumprido para preencher. Então, nós temos uma proposta que o nosso colega Geraldo vai apresentar, que talvez possa contemporizar esse proble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SERGIO ANTONIO GONÇALVES (SRHQ/MMA) –</w:t>
      </w:r>
      <w:r>
        <w:rPr>
          <w:rFonts w:cs="Arial" w:ascii="Arial" w:hAnsi="Arial"/>
          <w:sz w:val="24"/>
          <w:szCs w:val="24"/>
        </w:rPr>
        <w:t xml:space="preserve"> Conselheiros, antes do Geraldo apresentar. Então, nós temos aqui só para ficar registrado, porque realmente é complexo, mas é necessário, é só temos uma Resolução por causa dos procedimentos e prazos, é que voltaria, conforme a proposta, voltaria para a CTCOB para ela com mais calma agora rever tudo, conforme foi pedido e nós teríamos uma Resolução temporal e momentânea para cobrir esse cronograma que precisamos cumprir em função das consultas que estão sendo feitas. Então, só para ficar transparente e claro, que nós não estamos mexendo na Resolução da CTCOB original e sim devolvendo, conforme as ponderações, o processo será devolvido à CTCOB para ela reavaliar com calma, com todas as ponderações feitas pela ConJur. E agora estamos, o Ministério do Meio Ambiente está propondo uma Resolução pontual para não ter problema de descontinuidade para esse ato de prazo, que é o que o Geraldo vai apresen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color w:val="000000"/>
          <w:sz w:val="24"/>
          <w:szCs w:val="24"/>
        </w:rPr>
        <w:t>O SR. GERALDO GÓES (SRHQ/MMA) –</w:t>
      </w:r>
      <w:r>
        <w:rPr>
          <w:rFonts w:cs="Arial" w:ascii="Arial" w:hAnsi="Arial"/>
          <w:sz w:val="24"/>
          <w:szCs w:val="24"/>
        </w:rPr>
        <w:t xml:space="preserve"> Boa tarde a todos. Geraldo Góes, representante do SRHQ na CTCOB, nesse Conselho. Eu só queria apresentar... Pode ser, pode ser. Bem, antes de mais nada, parabenizar a contribuição da ConJur, que foi muito importante que esse processo realmente houve..., a 70 tem visto a partir da coincidência da periodicidade das prioridades do plano e da aplicação da cobrança, tem havido realmente essa rolagem dizer dessas Resoluções. Então, foi muito importante a contribuição e valiosa a contribuição da ConJur. E, na verdade, essa proposta nossa aqui está sendo feito basicamente, como falou o Secretário, o nosso diretor, é só para ser pontual e em função de que houve um start já do processo de consulta, e a questão do PPA, não é? Então, o que estava sendo alterado está em vermelho. Então, e define os procedimentos para consulta para o biênio 2019/2020. Deixando claro que é uma questão pontual, essa questão volta para a CTCOB, que é a Resolução pensar em uma 70 nos novos parâmetros. Ok? Sim, aí de novo definir o procedimento para o piso 2019/2020. Essa questão que o formulário, essa questão da hierarquização vai ser retirada e inclui também a questão das bacias, que foi discutido na Câmara, a questão dos Comitês de Bacias Hidrográficas do gral. Ok. Então, da parte, foi retirada a parte do formulário do anexo, que tinha a questão da harmonização, que foi da série que foi retirada da 70 e incluída os Comitê de Bacias domínio dos Estados. De novo, fica caracterizado o biênio 2019/2020 e vai ser feito um formulário anexo a Resolução, que foi discutida na última reunião aqui da Plenária desse Conselho. Ok? Então, esta é a proposta, como falou o nosso diretor, basicamente pontual que depois desse assunto retorna para a discussão. Ok?</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 SR. JAIR VIEIRA TANNUS JUNIOR (Secretário-Executivo do CNRH) –</w:t>
      </w:r>
      <w:r>
        <w:rPr>
          <w:rFonts w:cs="Arial" w:ascii="Arial" w:hAnsi="Arial"/>
          <w:sz w:val="24"/>
          <w:szCs w:val="24"/>
        </w:rPr>
        <w:t xml:space="preserve"> Eu consulto o Plenário se aceita a proposta apresentada pelo Ministério do Meio Ambiente para fazer a adequação sugerida pela ConJur. Aqueles Conselheiros que concordam com a proposta do Ministério do Meio Ambiente, por gentileza, levante o crachá. Ok. Obrigado. Aqueles que votam contrários? Nenhum voto contrário. Alguma abstenção? Duas, três abstenções, quatro abstenções. Então, está aprovada a proposta apresentada pelo Ministério do Meio Ambiente. E retorna claro para a CTCOB.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Então, </w:t>
      </w:r>
      <w:r>
        <w:rPr>
          <w:rFonts w:cs="Arial" w:ascii="Arial" w:hAnsi="Arial"/>
          <w:color w:val="4472C4"/>
          <w:sz w:val="24"/>
          <w:szCs w:val="24"/>
        </w:rPr>
        <w:t>o Item 5 da pauta. Oitiva do Conselho Nacional de Recursos Hídricos relativos a prorrogação do prazo para início da operação estabelecida na outorga de direito de uso dos recursos hídricos do Rio São Francisco para a execução do projeto de integração do rio São Francisco com as bacias hidrográficas do Nordeste Setentrional, PISF</w:t>
      </w:r>
      <w:r>
        <w:rPr>
          <w:rFonts w:cs="Arial" w:ascii="Arial" w:hAnsi="Arial"/>
          <w:sz w:val="24"/>
          <w:szCs w:val="24"/>
        </w:rPr>
        <w:t xml:space="preserve">. </w:t>
      </w:r>
      <w:bookmarkStart w:id="11" w:name="_Hlk513024923"/>
      <w:r>
        <w:rPr>
          <w:rFonts w:cs="Arial" w:ascii="Arial" w:hAnsi="Arial"/>
          <w:sz w:val="24"/>
          <w:szCs w:val="24"/>
        </w:rPr>
        <w:t xml:space="preserve">Esclareço que a matéria encontra amparo legal no art. 5º, § 2º, da Lei 9984, 2000, que versa sobre a necessidade de ouvir o Conselho Nacional de Recursos Hídricos para a prorrogação do prazo definido no ato de outorga de direito de uso de recursos hídricos quanto o porte e a importância social e econômica do empreendimento o justificar. </w:t>
      </w:r>
      <w:bookmarkEnd w:id="11"/>
      <w:r>
        <w:rPr>
          <w:rFonts w:cs="Arial" w:ascii="Arial" w:hAnsi="Arial"/>
          <w:sz w:val="24"/>
          <w:szCs w:val="24"/>
        </w:rPr>
        <w:t>Serão realizadas apresentações do Ministério da Integração Nacional e da Agência Nacional de Águas sob o pedido de prorrogação. Na sequência será concedida a palavra aos senhores Conselheiros. Então, concedo ao representante do Ministério da Integração a palavra para exposição dos motivos para a solicitação de apresentação do praz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NA ANDRADE (Ministério da Integração Nacional-MI) –</w:t>
      </w:r>
      <w:r>
        <w:rPr>
          <w:rFonts w:cs="Arial" w:ascii="Arial" w:hAnsi="Arial"/>
          <w:sz w:val="24"/>
          <w:szCs w:val="24"/>
        </w:rPr>
        <w:t xml:space="preserve"> Bom, boa tarde a todos. Meu nome é Mariana Andrade. Pode passar, por favor. Bom, aqui eu estou iniciando só para pontuar o PISF, o mapa do PISF, que foi um projeto concebido para garantir a segurança hídrica das bacias hidrográficas do Nordeste Setentrional. Então, aqui a gente tem identificado os eixos principais, Eixo Norte e Eixo Leste, que captam a água em Sobradinho e Itaparica, no rio São Francisco. Pode passar. E aqui a gente apresenta o PISF em números, só para apresentar o tamanho do projeto, a sua grandeza. O PISF tem 477 quilômetros de canais, 4 túneis, 14 aquedutos, 9 estações de bombeamento, 27 reservatórios, 9 subestações de 230 KV, 270 quilômetros de linhas de transmissão em alta tesão, e aproximadamente 100 contratos firmados até o momento. O que são números que demonstram realmente essa grandeza do projeto, a complexidade que ele tem tanto de execução, tantos enormes desafios que a gente tem na parte de gestão. Então, aqui é um breve histórico. Em 2005 foram emitidos o (...) e a Outorga de Direito de Uso de Recursos Hídricos, e em 2007 foram iniciadas as licitações da obra com o projeto básico, que a legislação permitia e também depois de análise do TCU. E nessa época a gente tinha a previsão de conclusão das obras em 2012. Com o andamento e a elaboração do projeto executivo, foi verificada a necessidade de inclusão de novos serviços, e com isso em 2011 e 2012 foram renegociados os contratos, e feitas as novas licitações para contratação dos serviços remanescentes. O que foi concluída em 2013 e nessa época a nova previsão de conclusão seria em 2015, já em 2016 a gente teve um novo ajuste no planejamento de entrega devido ao baixo desempenho das empresas contratadas e greves na obra. Eu coloquei esse histórico para mostrar assim, todos os percalços que a gente teve ao longo do caminho, e que muitos deles o Ministério também não tem o controle total sobre eles, não é, a gente não tem essa governabilidade, muitos desses problemas são devidos a capacidade operacional das empresas contratadas. Então, os desafios foram grandes. Atualmente, esse é o estágio atual da obra, a execução operacional é de 96,40% e a execução física de 95,24. A diferença entre as duas é que a execução operacional ela retrata o caminho das águas, e o execução física a execução dos contratos como um todo. Então, o estágio atual hoje do Eixo Leste, ele está 100% operacional, no final de 2016 foram iniciados os bombeamentos, o início da fase de testes e pré-operação, e em março de 2017, a gente teve liberação de água em Monteiro na Paraíba, e também com entrega para Sertânia em Pernambuco. E aqui foi muito emblemático, porque na época que as águas do PISF chegaram ao boqueirão foi em uma época de grave escassez hídrica na região e com a chegada da água no boqueirão isso permitiu com que a região saísse dessa situação, e saísse do racionamento de água. E aí eu coloquei uma observação que, embora operacional, 100% concluído é o caminho das águas. Então, tem algumas obras ainda a serem concluídas, que não impedem a passagem das águas e também durante a fase de testes, e pré-operação foram identificadas algumas não conformidades em alguns reservatórios do Eixo Leste, mas elas já estão identificadas, já foi levantada a solução e elas serão implementadas ainda no primeiro semestre de 2018. Aqui, a gente apresenta o estágio atual do Eixo Norte, com o avanço físico operacional de 94,22%. No Eixo Norte a gente tem as três metas um Norte, dois Norte, três Norte. As metas dois Norte, três Norte é que vocês não vão conseguir enxergar, mas meta dois Norte está com 99,44% de execução física; e três Norte com 98,53. Então, está bem avançado, está no ritmo adequado, mas a gente teve imprevistos com a meta um Norte, com a Empresa Mendes Júnior, que era responsável, que foi a empresa contratada nesse trecho. Em junho de 2016 devido a uma declaração de inidoneidade do CGU, a empresa comunicou ao Ministério a impossibilidade de cumprimento dos seus contratos, com isso o contrato com a empresa foi rescendido e foi feita uma licitação dos serviços remanescentes das obras. Essa licitação sofreu alguns questionamentos judiciais. Então, a gente só conseguiu finalizar o processo e emitir a ordem do serviço para o consórcio em (...) em junho de 2017, e o prazo contratual é de 12 meses. Então, teoricamente seria agora em junho de 2018 a finalização. Mas, o ritmo de mobilização da empresa foi muito aquém do que era o necessário. O MI está envidando todos os esforços para que o consórcio acelere e se mobilize, e entregue as obras, acelere as obras, inclusive com a gerência direta do Ministro que está fazendo reuniões com a empresa, mas aqui entra mais uma vez aquela questão, que o Ministério não tem o controle total sobre isso, não é, foge um pouco da nossa governabilidade. Bom, vem o panorama das obras como elas estão, e aqui em relação a gestão do PISF que é um outro grande desafio nosso. Aqui estão os três marcos legais e importantes para a gestão do PISF. Em 2005, foi firmado um termo de compromisso entre a União e os Estados beneficiados estabelecendo obrigações aos signatários, e o maior objetivo do termo de compromisso seria a garantia, a sustentabilidade financeira e operacional do projeto. Logo após ser firmado o termo de compromisso, a ANA concedeu a outorga de direito de uso dos recursos hídricos ao Ministério, incluindo algumas condicionantes, dentre elas o prazo para início de operação e vinculando esse início de operação à implementação da cobrança pelo serviço de adução de água bruta. Em 2016, houve o Decreto 5.995/2016, que instituiu o SGIB que é o Sistema de Gestão do PISF, que ele coordena as competências dos órgãos e entidades dos entes federativos envolvidos no PISF. Então esses três juntos eles fazem o marco da gestão do PISF. Esse é o sistema de gestão, aqui a gente tem o Conselho Gestor que é coordenado e presidido pelo Ministério da Integração Nacional, com a participação de órgãos do Governo Federal, Casa Civil, Ministério do Meio Ambiente, Minas e Energia, Planejamento e Fazenda, os 4 Estados beneficiados: Ceará, Paraíba, Pernambuco e Rio Grande do Norte. E também com representante dos comitês das bacias doadoras: São Francisco e receptoras; tem um representante das bacias hidrográficas receptoras. E aqui é a parte mais, digamos assim, executora. Então, a gente tem um operador federal que hoje é a CODEVASF instituída pelo Decreto 5.995, e cada Estado designa a sua operadora estadual, você tem uma relação contratual entre a operadora federal e as operadoras estaduais e um plano de gestão anual que é um instrumento contratual que faz parte do contrato, que estabelece a vazão e todas as regras, e a ANA regulando essa prestação de serviço, e esse é o arcabouço regulatório do PISF instituído também pelo decreto, então a ANA como órgão regulador em suas resoluções, ela define o modelo tarifário, o valor de tarifa, reajustes e revisão, as condições gerais de prestação de serviços que foi uma resolução que saiu agora em dezembro de 2017, infrações e penalidades, indicadores técnicos e metas e a forma de disponibilização de informações técnicas e contábeis. A gente tem o contrato que seria esse contrato entre a operadora federal e a operadora estadual, que estabelece as obrigações das partes, as condições de pagamento, o detalhamento das garantias e mecanismos de resolução de controvérsias. E o plano de gestão anual que ele faz parte do contrato, mas é um instrumento... Ele é anual e ele é elaborado pela operadora federal baseado nos planos operativos anuais que as operadoras estaduais elaboram, e nele deve constar repartição das vazões, os preços a serem pagos e as condições e padrões operacionais. Bom, aqui entrando diretamente na operação comercial do PISF, o que seria a operação comercial do PISF? Na Resolução ANA 1133 que foi a última resolução que alterou a outorga, ele estabelece o prazo para início da operação da primeira fase do empreendimento até agora 26 de março. E a Resolução 2333 que é a resolução que estabelece as condições gerais de prestação de serviço, estabelece no capítulo 5º que, para a operadora federal iniciar a sua operação comercial, deve haver a cobrança de tarifas através da assinatura do contrato entre a operadora federal e as operadoras estaduais, o plano de gestão anual para o primeiro ano de operação deve estar aprovado pela ANA reguladora da prestação do serviço, assinado e publicado e devem estar instalados e calibrados nos portais de entrega de água do PISF e nas estações de bombeamento todos os medidores de vazão. Então aqui a gente elaborou uma tabela incluindo esses pontos levantados pela ANA que estabelecem o início de operação comercial e também incluindo alguns pontos importantes como a licença de operação que é o que o Ministério pode votar, deve obedecer. Então aqui tem todos esses pontos importantes e o estágio de cada um deles. Então em relação a licença de operação o MI solicitou a licença de operação ao IBAMA em julho de 2016, agora em 8 de fevereiro, o IBAMA aprovou o estudo de avaliação de riscos e solicitou adequações no programa de gerenciamento de riscos e no plano ações emergenciais, o MI está providenciando essas adequações e a previsão de envio dessas adequações é em 20 de abril. Em relação ao plano de gestão anual, durante o ano de 2017 ocorreram várias oficinas promovidas pela CODEVASF e o Ministério, com a coordenação da FGV que foi a empresa contratada pela CODEVASF pra elaborar metodologia de elaboração do PGA e com a participação de todos os entes envolvidos, os Estados receptores, e agora a CODEVASF concluiu o plano de gestão anual do primeiro ano de operação e a encaminhou para a análise do MI da ANA agora na última semana de fevereiro, então o PGA está em análise. Em relação ao contrato de prestação de serviços, aqui cabe só fazer um breve histórico, em 2015 foi instituído um Grupo de Trabalho Institucional no Governo Federal com o Ministério da Integração, a ANA, Ministério do Planejamento, Casa Civil, Fazenda, diversos órgãos envolvidos no Governo Federal para a gente fazer essa negociação dos Estados em relação ao contrato. Então, desde 2015 para cá, essas negociações foram muito intensificadas. Em 2016, o GTI apresentou a sua proposta para os Estados e em 2017, nos últimos anos, a gente teve 5 reuniões do conselho gestor só para tratar dessas negociações. Infelizmente, a gente chegou em um impasse em relação ao modelo de garantias. O Governo Federal sempre estabeleceu que queria que tivesse ao menos dois níveis de garantia, e os Estados, o segundo nível a gente não conseguiu chegar a um consenso com os Estados. Em dezembro 2017 agora, então o Governo fez uma nova proposta aos Estados, a gente aceitaria um nível de garantia um contrato provisório que seria provisório de curto prazo, mas a gente já teria uma nova proposta de médio prazo que seria a Constituição um consórcio público para a operação do PISF, e por que a gente pensou no consórcio público? Desde 2004 quando se pensou no sistema de gestão do PISF já foram pensados inúmeros formatos, inúmeras operadoras federais e muitas vezes quando se pensa qual era a melhor alternativa vinha a questão “a gente tem que fazer uma coisa rápida, porque já vai começar” o consórcio a gente pensa que é uma solução mais robusta, ela depende de aprovação de lei nas casas legislativas, então poderia demandar um pouco mais de tempo, mas você já traz uma solução robusta para o sistema, então por isso essa nossa proposta de ter uma solução a curto prazo e uma solução mais estruturante a médio prazo que seria o consórcio, mas a gente encaminhou essa proposta em dezembro para os Estados, os Estados que já se posicionaram falaram que não assinaria um contrato agora porque estão aguardando a aprovação do PGA, então não tem assinatura de contrato. Em relação aos medidores de vazão tem a previsão de instalação e aferição deles agora em março de 2018, está no prazo, e um outro assunto que a gente inclui é em relação a Assunção da Operadora Federal que é o momento que a CODEVASF assume realmente a prestação desse serviço. A CODEVASF, ela precisa contratar uma equipe de apoio e o serviço de operação e manutenção, a equipe dela por si só hoje não consegue fazer essa prestação de serviço e por uma questão orçamentária eles só conseguiriam dar o </w:t>
      </w:r>
      <w:r>
        <w:rPr>
          <w:rFonts w:cs="Arial" w:ascii="Arial" w:hAnsi="Arial"/>
          <w:i/>
          <w:sz w:val="24"/>
          <w:szCs w:val="24"/>
        </w:rPr>
        <w:t>start</w:t>
      </w:r>
      <w:r>
        <w:rPr>
          <w:rFonts w:cs="Arial" w:ascii="Arial" w:hAnsi="Arial"/>
          <w:sz w:val="24"/>
          <w:szCs w:val="24"/>
        </w:rPr>
        <w:t xml:space="preserve"> a fase externa desse processo agora no início de 2018, então a previsão de contratação dessas equipes é no primeiro semestre de 2018, e após essa contratação que eles estariam aptos a fazer a Assunção do PISF. Aqui a gente colocou só uma reflexão, de que a gestão do PISF ela é complexa, não hierárquica, e as decisões de um parceiro comprometem o atendimento dos objetivos de todos os demais, então você tem uma relação entre a união Ceará, Paraíba, Pernambuco e Rio Grande do Norte, e para o êxito dessa gestão você tem que ter a coordenação dos interesses e competências de 5 entes da federação, cujas decisões são autônomas, então já é esperado esses desafios, essa negociação que não é rápida, ela é mais demorada, mas a gente considera que ela avançou muito no último ano. Então, embora o Eixo Leste esteja funcional já disponibilizando a água do PISF à Paraíba e Pernambuco a gente considera que não é possível iniciar a operação comercial até 26 de março de 2018 que é hoje a condicionante que está estabelecida na outorga, então diante o exposto, o MI solicitou essa alteração da condicionante, prorrogando o prazo de início da operação da primeira fase do PISF para até 31 de dezembro de 2018. Obrig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AIR VIEIRA TANNUS JUNIOR (Secretário-Executivo do CNRH) –</w:t>
      </w:r>
      <w:r>
        <w:rPr>
          <w:rFonts w:cs="Arial" w:ascii="Arial" w:hAnsi="Arial"/>
          <w:sz w:val="24"/>
          <w:szCs w:val="24"/>
        </w:rPr>
        <w:t xml:space="preserve"> Muito bem, muito obrigado representante do Ministério da Integração Nacional. Eu convido o representante da Agência Nacional de Águas para apresentar a análise efetuada sobre o pedido de prorrogação do praz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LUIZ HENRIQUE PINHEIRO DA SILVA (ANA) –</w:t>
      </w:r>
      <w:r>
        <w:rPr>
          <w:rFonts w:cs="Arial" w:ascii="Arial" w:hAnsi="Arial"/>
          <w:sz w:val="24"/>
          <w:szCs w:val="24"/>
        </w:rPr>
        <w:t xml:space="preserve"> Boa tarde a todos e todas. A gente vai fazer uma apresentação sobre a análise do pedido de alteração da outorga da condicionante da outorga feita pelo MI que já foi aqui colocado anteriormente. E a gente vai relatar como foi essa análise diante desse pedido. Bom, então a Mariana já colocou algumas coisas aqui que eu vou colocar então eu vou passar rapidamente, mas a outorga foi da Resolução da ANA com 415/2005. A ANA outorgou ao Ministério da Integração o direito de uso de recursos hídricos para execução do PISF por meio da Resolução 411 de 22 de setembro de 2005. O prazo de validade é 20 anos, podendo ser renovada por igual período mediante solicitação, então 2025 a outorga poderá ser renovada. A vazão firme, algumas características da outorga, uma vazão firme disponível para bombeamento nos dois eixos a qualquer tempo 26,4 m3/s por segundo, excepcionalmente será permitida a captação da vazão máxima de área de 114.3 e instantânea 127,0 m3/s por segundo. Bom, e as condicionantes que interessam aqui a esse pedido de prorrogação da condicionante dessa outorga, a condicionante III que diz que o “Início da operação da primeira fase do empreendimento deverá ser em até seis anos...” isso lá em 2005 “...contados da data de publicação desta Resolução”, e não menos importante a “Implantação, até o início da operação da primeira fase do empreendimento, da cobrança pelo serviço de adução de água bruta no âmbito da União, dos Estados beneficiados com valores que cubram os custos de operação e manutenção do empreendimento” esse é o objetivo da cobrança. Bom, conforme Resolução ANA 233 de 2017, o início da operação comercial por parte da operadora federal (CODEVASF) se configura a partir da consecução das seguintes atividades, a Mariana colocou isso aqui, que é a aprovação do PGA por parte da ANA, a assinatura do contrato de prestação dos serviços de alocação de água bruta do PISF entre a operadora federal e pelo menos uma operadora estadual, instalação e aferição dos equipamentos medidores de vazão prevista para o 1º trimestre de 2018. Bom, o prazo estabelecido para início da operação do empreendimento pode ser ampliado de acordo a Lei Federal 9.984 de 2000, considerando o porte e a importância social e econômica do empreendimento ouvindo o Conselho Nacional de Recursos Hídricos. Esse é o motivo da matéria ser trazida até este Conselho, que tem a ver com a oitiva do Conselho Nacional antes da deliberação do pleito por parte da Agência Nacional de Águas. Nesse sentido, o Ministério da Integração fez três pedidos de alteração da outorga com prorrogação do prazo para início de operação do empreendimento e de implantação da cobrança pelo serviço de adução da água bruta, ou seja, já houve três pedidos anteriores de prorrogação do prazo da condicionante da outorga. O primeiro pedido de prorrogação foi em 2011 por três anos, a ANA analisou o pedido, fez a sua manifestação técnica, ouviu o Conselho Nacional e concedeu a prorrogação até setembro de 2014. Aí veio a segunda solicitação, em março de 2014, e uma prorrogação por dois anos, novamente a ANA se debruçou sobre o assunto, fez Nota Técnica, submeteu ao Conselho Nacional para a oitiva e prorrogou após a oitiva por mais dois anos, até setembro de 2016. E aí veio a terceira solicitação em março de 2016 pedido a prorrogação por um ano e meio. Bom, novamente a ANA se debruçou sobre o assunto, fez a oitiva ao Conselho Nacional e por meio da Resolução 1133 prorrogou até março deste ano, sendo que esta, particularmente esta prorrogação houve algumas peculiaridades que a gente modificou a cada prorrogação a gente modifica a resolução original, que é a Resolução 411 de 2005, particularmente aqui esse pedido de alteração a ANA aproveitou o pedido de alteração e regularizou os 28 barramentos construídos no âmbito do PISF, então aproveitou isso para regularizar, com isso você coloca aqui a Política Nacional de Segurança de Barragem, vinculando a responsabilidade ao empreendimento, ao empreendedor das 28 barragens, tá? Também a gente aproveitou e fez a inclusão dos novos portais ou ponto de entrega de água do PISF. Pode passar. Bom, e finalmente, o quarto pedido de alteração feito pelo Ministério da Integração agora em janeiro de 2018, pedindo a alteração da condicionante II, aquela que prorroga o prazo de entrada em operação do empreendimento, o pedido é até 31 de dezembro deste ano. Eu falei rapidamente lá atrás que o prazo e o pedido de prorrogação tem um fundamento na Lei 9.984. O art. 5º prevê que obras de grande complexidade como é esta do PISF de importância econômica e social poderá ser prorrogada uma vez ouvido o Conselho Nacional de Recursos Hídricos. Bom, para embasar o pedido de quarta alteração da outorga, o MI apresentou a ANA uma Nota Técnica, que vocês receberam, tanto o pedido de prorrogação quanto a Nota Técnica da ANA foi apresentado pela Secretaria Executiva a todos os Conselheiros, e nessa Nota Técnica foi apresentada as razões e justificativas para esse quarto pedido de alteração da outorga, com prorrogação para o início da operação, do empreendimento, e prorrogação também para o início da implantação da cobrança pelo serviço de adução da água bruta. De acordo com o MI, o Governo Federal estimou, foi colocado aqui anteriormente, a conclusão da obra em 2012, colocado pela Mariana, e segundo o MI, diante da complexidade da execução do empreendimento o cronograma da obra em geral não permitiu o atendimento a essa previsão inicial, do ponto de vista físico estrutural existe algumas não conformidades atuais com o empreendimento, por exemplo, três reservatórios para (...) e barreiras e também existe a necessidade de adequação de equipamento nas estações de bombeamento. Já foram providenciadas correções para essas novas conformidades e a previsão a Mariana colocou, é agora no primeiro semestre de 2018. Pode passar. Bom, além das justificativas em anos anteriores para os três primeiros pedidos o Ministério da Integração apresentou justificativas relativas a implantação da cobrança pelo serviço de adução de água bruta no âmbito da União e dos Estados. Bom, já passou? Ok, vamos lá. Então estavam previstas para janeiro deste ano a aprovação do PGA. A ANA agora no dia 26 de março vai se manifestar sobre o PGA, e a assinatura do contrato de prestação de serviço de adução de água bruta entre a operadora federal e as operadoras estaduais visando o início da operação comercial do PISF. A ANA ainda não tomou conhecimento da assinatura dos referidos contrato de prestação de serviço entre a União e pelo menos um dos Estados contemplado pelo PISF. Bom, além disso, a operadora federal que é a CODEVASF informou que estará apta para a assunção do empreendimento, conforme a Mariana colocou agora em julho, ou seja, no início do segundo semestre deste ano. Considerando a publicação de edital para contratação de equipe de apoio, a fase externa da contratação para a operacionalização do sistema, do empreendimento, e a emissão da licença de operação do empreendimento como foi colocado agora há pouco. Bom, com essas considerações, o Ministério da Integração informou que, embora o Eixo Leste seja funcional já disponibilizando água do PISF para os Estados Paraíba e Pernambuco, o Eixo Leste, não será possível iniciar a operação comercial agora em março de 2018 que é o prazo final até então para o operação do PISF, portanto o Ministério solicita a prorrogação até 31 de dezembro deste ano. Bom, a ANA se debruçou sobre o assunto e a através da Nota Técnica por meio de uma Nota Técnica agora nº 01 de 2018 pronunciou-se favorável a prorrogação da data de início da operação da primeira fase do empreendimento, alterando assim o inciso III do art. 4º da Resolução 415 que outorgou o empreendimento da transposição. Entretanto, a Nota Técnica não recomenda que eventuais novos pedidos de prorrogação de prazo para esta condicionante sejam acatados, a menos que haja motivações de natureza física-estrutural relacionadas a implementação da obra que impeça fornecimento de água pela operadora federal após o prazo que a gente ser favorável, prorrogar até 31 de dezembro deste ano. No que se refere às questões institucionais relacionadas a gestão do empreendimento como a cobrança, por exemplo, comercial, a operação comercial entende-se que é o prazo de 13 anos desde a emissão da outorga em 2005 até o prazo final que poderá ser prorrogado agora em 2018, já deveria ter sido suficiente para o seu equacionamento de todas essas questões institucionais que envolvem o PISF. Bom, como eu falei há pouco, onde entra o Conselho Nacional nesse papel. Em conformidade com a Lei 9.984, a ANA encaminhou o ofício à Secretaria Executiva do Conselho Nacional, em 7 de fevereiro de 2018, com cópias do pedido de prorrogação do prazo solicitado pelo MI, bem como cópia da Nota Técnica onde a gente se pronunciou solicitando a contribuição deste conselho para que o processo administrativo em tramite na ANA tenha prosseguimento. E quanto a decisão da ANA, com base na avaliação da área técnica e nas eventuais manifestações dos membros deste Conselho, a diretoria da ANA irá deliberar sobre o pedido de prorrogação de prazo encaminhado pelo Ministério da Integração até a data limite que é 26 de março de 2018, pronto. Bom, finalizando e concluindo, o que está sendo feito aqui é o que foi feito anteriormente nos três primeiros pedidos, então quem acompanhou isso, os Conselheiros e Conselheiras que acompanham isso desde o início, não há nada de novo do ponto de vista processual, a ANA se manifesta, traz para o Conselho para uma oitiva, ouve o Conselho, volta para a ANA, a gente encaminha para a diretoria da ANA para a diretoria deliberar sobre a matéria. É isso que está sendo colocado aqui nessa apresentação. Obrigado, e a gente está disponível aqui para esclareci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AIR VIEIRA TANNUS JUNIOR (Secretário-Executivo do CNRH) – </w:t>
      </w:r>
      <w:r>
        <w:rPr>
          <w:rFonts w:cs="Arial" w:ascii="Arial" w:hAnsi="Arial"/>
          <w:sz w:val="24"/>
          <w:szCs w:val="24"/>
        </w:rPr>
        <w:t>Perfeito, muito obrigado. Então, vamos colocar a matéria em discussão, concedo a palavra aos Senhores Conselheiros, lembrando que dispõem de três minutos. João Clíma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OÃO CLÍMACO SOARES DE MENDONÇA FILHO (ONGs-FONASC) –</w:t>
      </w:r>
      <w:r>
        <w:rPr>
          <w:rFonts w:cs="Arial" w:ascii="Arial" w:hAnsi="Arial"/>
          <w:sz w:val="24"/>
          <w:szCs w:val="24"/>
        </w:rPr>
        <w:t xml:space="preserve"> Boa tarde a todos. Eu só queria manifestar o nosso posicionamento a cerca dessa questão, haja vista a nossa atuação em parte da bacia que me tem levado a pensar em uma ação, em uma proposta interna nossa de atuação no que diz respeito a esse projeto muito polêmico, já deu muitas discussões no âmbito da sociedade civil, no âmbito de vários setores sociais do País, e eu queria só pedir um esclarecimento, existe no Regimento uma questão de caráter processual, como parece que a gente está cumprindo uma questão mais processual para dar legitimidade aos processos e os trâmites administrativos que permite a alocação de recursos e o processo de distribuição, realocação de recursos hídricos, eu queria me manifestar acerca também do processual do Conselho, pelo que eu sei o Regimento, viu Secretário, o Regimento ele tem algumas determinações acerca da manifestação do Conselho por vários tipos de comunicação, moção e resolução. A oitiva é um termo que eu acredito, pelo menos pelo que eu entendo, que significa acrescentar a um processo já em curso uma mudança nesse mesmo processo para que ele tome uma característica compatível com as decisões administrativa que têm que ser tomada, a oitiva no meu modo de entender é um procedimento, o Conselho não se manifesta por oitiva, ele se manifesta através de uma questão mais de caráter processual, não estou entrando aqui no mérito, eu precisava entender através da manifestação dos interessados, e como tem ali no próprio parecer da ANA a manifestação de eventuais manifestações dos Conselheiros do CNRH eu teria essa dúvida, a gente não aprova a oitiva, aprova sim, a Plenária aprova a oitiva, eu penso que o Conselho deve se manifestar através de uma comunicação conforme o Regimento e também levar aos Senhores a consideração de que, independentemente de ser ANA ou Ministério da Integração ou Ministério outro qualquer, me parece que a relação entre o Ministério da Integração e a ANA se dar em níveis altamente técnicos e cordiais e de boa qualidade essa relação. Contudo no que diz respeito ao Conselho, merecia também seguir rigorosamente o Regimento, de modo que a gente pudesse se manifestar conforme está o Regimento e não se aprovar a oitiva a partir de que? De uma resolução, de uma moção, ou de uma comunicação? Então esse tipo de procedimento sugere que a tramitação desse documento deveria também seguir o rito de outros, eu se eu quiser colocar uma discussão sobre o PISF aqui no Conselho eu vou ter que seguir uma norma no Regimento que é o art. 10 do Regimento, e me parece que isso aí não está servindo, isso é a segunda vez que eu participo dessa discussão e cito que a gente pode dar essa contribuição no sentido de criar uma cultura de respeito, assim como existe entre o Ministério da Integração e a ANA uma cultura de legitimação do Conselho, uma cultura política de fortalecimento do Conselho e ao mesmo de uma relação equilibrada com a Agência Nacional de Águas que ao meu ver me parece que não seguiu rigorosamente e o Regimento. Terminando essa fala Secretário, eu queria dizer que como eu falei no começo, estrategicamente nós temos uma preocupação com esse assunto que vai ser efetivada na prática nos tempos vindouros, tendo em vista as inúmeras reclamações e queixas que nós recebemos de pessoas e cidadãos que utilizam, que precisam da água no Baixo São Francisco, eu não tenho condições técnicas aqui de avaliar qual a relação entre esse PISF que deu muita confusão na época, teve até padre querendo morrer, gente se suicidando, foi uma coisa séria, teve sacrifícios inúteis e tudo mais, deu um racha no movimento social, no FONASC tinha gente em Minas contra, e no FONASC de Pernambuco tinha gente a favor, era uma coisa ‘meio’ complicada. Mas eu estou querendo dizer o seguinte, nós estamos agora vivendo uma crise de acesso à água e abastecimento no Baixo São Francisco, eu não posso afirmar aqui e nem tenho condições de fazer um correlação casual entre uma coisa e outra, mas me parece e isso eu falei em uma Audiência Pública na Câmara Federal que tem um componente aí, e isso me leva a discutir e pensar melhor a questão da regulação, existe hoje um problema sério de inclusão de ‘Cunha Salina’ água de acesso à população está mudando a qualidade e está tendo alguns indicadores de saúde alterando por conta da crise do Baixo São Francisco, eu estou antecipando uma necessidade de que nós vamos atuar sobre isso estrategicamente logo mais, mas eu deixei aqui duas questões Secretário, a questão do processual, sem querer entrar no mérito de querer desconsiderar a importância da alteração da outorga e tudo mais, mas o processual indica que aqui tem uma relação de poder, de comunicação institucional melhor, e eu queria uma explicação sobre isso porque não consta no nosso Regimento aprovar oitiva, oitiva não é uma forma de comunicação do Conselho e sim comunicação, resolução e moção, onde a gente pode, através desses três elementos, colocar oitiva como algo subalterno a uma legislação do próprio Conselho. Obrig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AIR VIEIRA TANNUS JUNIOR (Secretário-Executivo do CNRH) – </w:t>
      </w:r>
      <w:r>
        <w:rPr>
          <w:rFonts w:cs="Arial" w:ascii="Arial" w:hAnsi="Arial"/>
          <w:sz w:val="24"/>
          <w:szCs w:val="24"/>
        </w:rPr>
        <w:t>Uma palavra ao Conselheiro Júlio Thade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ULIO THADEU SILVA KETTELHUT (SRHQ/MMA) – </w:t>
      </w:r>
      <w:r>
        <w:rPr>
          <w:rFonts w:cs="Arial" w:ascii="Arial" w:hAnsi="Arial"/>
          <w:sz w:val="24"/>
          <w:szCs w:val="24"/>
        </w:rPr>
        <w:t>Tentando esclarecer a dúvida do Conselheiro João Clímaco. Tem razão, o Conselho se manifesta através de resolução, de moção e comunicação. No caso, não é uma manifestação do Conselho, é uma oitiva que é ouvido ou uma audição ao Conselho, já fizemos isso, não é a primeira vez, já fizemos outra vezes não só com o PISF, mas também fizemos, por exemplo, com o Plano Nacional de Saneamento Básico, que está previsto que ouvisse o Conselho. Então, vem aqui, cada Conselheiro tem a sua liberdade para falar o que quiser, uns podem falar favorável e outros falar contra, fala o que quiser, e isso tudo para o interessado ele toma nota disso e aí depois incorpora ou deixa de incorporar ou negocia no seu plano, na sua atenção. Quer dizer, nós não precisamos chegar aqui e sair, daí sim teria uma votação sair com uma opinião do Conselho, da maioria do Conselho, sair como opinião do Conselho não é esse o caso, nada impede de um dia estar aqui e ter uma proposta de uma resolução sobre isso, ou de uma moção seja o que for, aí sim teria uma votação, mas nesse caso não, o que está previsto é uma audição, o sinônimo de oitiva é audição ou ouvir o Consel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AIR VIEIRA TANNUS JUNIOR (Secretário-Executivo do CNRH) – </w:t>
      </w:r>
      <w:r>
        <w:rPr>
          <w:rFonts w:cs="Arial" w:ascii="Arial" w:hAnsi="Arial"/>
          <w:sz w:val="24"/>
          <w:szCs w:val="24"/>
        </w:rPr>
        <w:t>É.</w:t>
      </w:r>
      <w:r>
        <w:rPr>
          <w:rFonts w:cs="Arial" w:ascii="Arial" w:hAnsi="Arial"/>
          <w:b/>
          <w:sz w:val="24"/>
          <w:szCs w:val="24"/>
        </w:rPr>
        <w:t xml:space="preserve"> </w:t>
      </w:r>
      <w:r>
        <w:rPr>
          <w:rFonts w:cs="Arial" w:ascii="Arial" w:hAnsi="Arial"/>
          <w:sz w:val="24"/>
          <w:szCs w:val="24"/>
        </w:rPr>
        <w:t xml:space="preserve">Nos termos do que preconiza a Lei 9.984. Mais algum Conselheiro que queira fazer uso da palavra? Então, declaro a discussão encerrada e informo que a transcrição das falas será encaminhada à ANA para as providencias subsequentes. </w:t>
      </w:r>
      <w:r>
        <w:rPr>
          <w:rFonts w:cs="Arial" w:ascii="Arial" w:hAnsi="Arial"/>
          <w:color w:val="4472C4"/>
          <w:sz w:val="24"/>
          <w:szCs w:val="24"/>
        </w:rPr>
        <w:t>Item 6 – assuntos gerais, definimos que cada Conselheiro terá direito a três minutos para realizar os informes.</w:t>
      </w:r>
      <w:r>
        <w:rPr>
          <w:rFonts w:cs="Arial" w:ascii="Arial" w:hAnsi="Arial"/>
          <w:sz w:val="24"/>
          <w:szCs w:val="24"/>
        </w:rPr>
        <w:t xml:space="preserve"> Algum Conselheiro queira fazê-lo? Por gentilez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 xml:space="preserve">O SR. PAULO ROBINSON DA SILVA SAMUEL (Comitê de Bacia) – </w:t>
      </w:r>
      <w:r>
        <w:rPr>
          <w:rFonts w:cs="Arial" w:ascii="Arial" w:hAnsi="Arial"/>
          <w:sz w:val="24"/>
          <w:szCs w:val="24"/>
        </w:rPr>
        <w:t>Paulo Samuel, Comitê de Bacia. Eu queria colocar a preocupação dos comitês de bacia quanto um Projeto de Lei que está no Senado dentre os diversos que existem, mas um o Projeto de Lei que altera a Lei 9.433 de 8 de janeiro de 97 para introduzir os mercados de água como instrumento destinado ao promover a alocação mais eficiente dos recursos hídricos, então Senhor Secretário eu solicito que o Conselho Nacional de Recursos Hídricos através dessa secretaria verifique como está o andamento desse Projeto de Lei, assim como o encaminho para a Câmara Técnica de outorga ou aquelas Câmaras Técnicas que tem a ver com o tema para nos dá um parecer sobre o mesmo, visto que é uma atribuição desse Conselho se manifestar sobre projetos que alterem a Lei 9.733. Então essa é uma solicitação dos Comitês de Ba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AIR VIEIRA TANNUS JUNIOR (Secretário-Executivo do CNRH) – </w:t>
      </w:r>
      <w:r>
        <w:rPr>
          <w:rFonts w:cs="Arial" w:ascii="Arial" w:hAnsi="Arial"/>
          <w:sz w:val="24"/>
          <w:szCs w:val="24"/>
        </w:rPr>
        <w:t>Muito obrigado, Sua Senhoria será atendido. Solicito a secretaria do Conselho que proceda conforme solicitado. Conselheiro João Clíma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color w:val="000000"/>
          <w:sz w:val="24"/>
          <w:szCs w:val="24"/>
        </w:rPr>
        <w:t xml:space="preserve">O </w:t>
      </w:r>
      <w:bookmarkStart w:id="12" w:name="_Hlk513022285"/>
      <w:r>
        <w:rPr>
          <w:rFonts w:cs="Arial" w:ascii="Arial" w:hAnsi="Arial"/>
          <w:b/>
          <w:color w:val="000000"/>
          <w:sz w:val="24"/>
          <w:szCs w:val="24"/>
        </w:rPr>
        <w:t>SR. JOÃO CLÍMACO SOARES DE MENDONÇA FILHO (ONGs-Fonasc)</w:t>
      </w:r>
      <w:bookmarkEnd w:id="12"/>
      <w:r>
        <w:rPr>
          <w:rFonts w:cs="Arial" w:ascii="Arial" w:hAnsi="Arial"/>
          <w:b/>
          <w:color w:val="000000"/>
          <w:sz w:val="24"/>
          <w:szCs w:val="24"/>
        </w:rPr>
        <w:t xml:space="preserve"> – </w:t>
      </w:r>
      <w:r>
        <w:rPr>
          <w:rFonts w:cs="Arial" w:ascii="Arial" w:hAnsi="Arial"/>
          <w:sz w:val="24"/>
          <w:szCs w:val="24"/>
        </w:rPr>
        <w:t>Senhor membro de Conselho a nossa comunicação aqui ainda esperando que o nosso último tema tratado aqui seja levado em consideração nos próximos encaminhamentos relacionadas a entrada de demandas dentro de Conselho, eu não concordei com a posição do Júlio de que oitiva é apenas oitiva, nós temos regras que ser seguida, eu tenho regra por que não tem que seguir regra? Nesse ponto nós somos parecidos, somos iguais aqui, o meu voto é igual o seu, não tem essa de ser diferente, de tratamento especial. Agora, eu queria dar ciência aos membros do Conselho, ao Senhor Secretário uma solicitação para que a gente tivesse conhecimento sobre o fato, tivesse conhecimento mais amiúdes sobre um fato que aconteceu que pra mim é o marco relacionado a aplicação dos instrumentos de gestão e a sede social, a sede da sociedade. Eu tenho muito cuidado com essa história de se criar um sistema falso, onde você parece que cria uma outorga falsa, cria uma ONG falsa, aí de repente todo mundo fica na falsidade, um dia a população se revolta e sai quebrando cano, quebrando torneira, invadindo canteiro e foi o que aconteceu em Correntina, para mim é um fato que foi um marco, teve uma outorga falsa, teve um Conselho um órgão gestor falso e o povo não pode ter sede falsa, a sede não é falsa, ela vem e gera muitos comportamentos não funcionais. Então eu queria pedir ao Senhor Secretário que a gente desse uma atenção a um esclarecimento pra gente fazer aqui, solicitar que seja feito aqui no Conselho um esclarecimento sobre esse fato especial da outorga de Correntina que criou um fato muito importante, o marco que mostra que o sistema está criando muito falsidade, inclusive comitês falsos, existem falsos comitês, por isso o motivo de hoje de manhã a gente fazer aquele pleito imenso para não ficar acreditando que o Comitê Parnaíba pode ser um comitê real se continuar com certas práticas. Então como nós somos da sociedade civil e somos órgãos, nós não estamos a fim de ficar perdendo nosso tempo, geralmente essas pessoas gostam de ganhar dinheiro para fazer coisa falsa, a gente não. A última coisa que eu queria pedir ao Senhor Secretário, além desse caso de Correntina ser olhado com mais carinho, ainda acrescentando a questão do Baixo São Francisco que nós estamos recebendo muita reclamação que a regulação lá está criando um ambiente muito perigoso para a saúde das pessoas, é uma falsa gestão, nós estamos querendo também pedir, dar informe de que o nosso Fórum Alternativo Mundial da Água vai acontecer a despeito de toda essa falsidade que se tem de dizer que é a água é um bem econômico e também, mas não é social ou um bem social, essa coisa toda de camuflar a nossa visão de que a água não é mercadoria, a água é um bem social e deve ser tratado de uma maneira social não só exclusivamente econômica como a gente está vendo um evento, o VIII Fórum Mundial da Água contando com o apoio de grandes ‘players’ como diz o nome ‘players’ do mercado da água internacional em um País que tem inúmeros problemas. Inclusive um sistema falso de dar solução para esses problemas, e assim eu peço a consideração do Conselho que dê apoio e participe, estou aproveitando e convidando para que esse Conselho também se manifeste através de seus representantes, através de alguém ou o próprio Presidente e ir lá na FAMA quem sabe ouvir mais uma vez o pleito da sociedade, vai ter comunidades indígenas, comunidades quilombolas, todos que estão passando por problemas sérios de disputa pela água com o caráter econômico que ela tem aí em vários lugares do País, e eu deixo a minha contribuição nesse sent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AIR VIEIRA TANNUS JUNIOR (Secretário-Executivo do CNRH) – </w:t>
      </w:r>
      <w:r>
        <w:rPr>
          <w:rFonts w:cs="Arial" w:ascii="Arial" w:hAnsi="Arial"/>
          <w:sz w:val="24"/>
          <w:szCs w:val="24"/>
        </w:rPr>
        <w:t>Muito obrigado Conselheiro. Mais algum Conselheiro que queira fazer uso da palavra? Conselheira There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THERESA CHRISTINA DA SILVA PEREIRA CASTRO (ONGs-</w:t>
      </w:r>
      <w:r>
        <w:rPr>
          <w:rFonts w:cs="Arial" w:ascii="Arial" w:hAnsi="Arial"/>
          <w:color w:val="000000"/>
          <w:shd w:fill="FFFFFF" w:val="clear"/>
        </w:rPr>
        <w:t xml:space="preserve"> </w:t>
      </w:r>
      <w:r>
        <w:rPr>
          <w:rFonts w:cs="Arial" w:ascii="Arial" w:hAnsi="Arial"/>
          <w:b/>
          <w:sz w:val="24"/>
          <w:szCs w:val="24"/>
        </w:rPr>
        <w:t xml:space="preserve">Clube de Mães Santa Luzia) </w:t>
      </w:r>
      <w:r>
        <w:rPr>
          <w:rFonts w:cs="Arial" w:ascii="Arial" w:hAnsi="Arial"/>
          <w:sz w:val="24"/>
          <w:szCs w:val="24"/>
        </w:rPr>
        <w:t>–</w:t>
      </w:r>
      <w:r>
        <w:rPr>
          <w:rStyle w:val="StrongEmphasis"/>
          <w:rFonts w:cs="Arial" w:ascii="Arial" w:hAnsi="Arial"/>
          <w:color w:val="000000"/>
          <w:sz w:val="24"/>
          <w:szCs w:val="24"/>
          <w:shd w:fill="FFFFFF" w:val="clear"/>
        </w:rPr>
        <w:t xml:space="preserve"> </w:t>
      </w:r>
      <w:r>
        <w:rPr>
          <w:rFonts w:cs="Arial" w:ascii="Arial" w:hAnsi="Arial"/>
          <w:sz w:val="24"/>
          <w:szCs w:val="24"/>
        </w:rPr>
        <w:t xml:space="preserve">Bom Senhores Conselheiros, Senhor Secretário, na verdade, na última Plenária de dezembro nós trouxemos aqui uma questão sobre o Grupo de Trabalho de Barragem, eu não se você lembra? E o Senhores Conselheiros acompanharam essa discussão e nós fomos, a discussão avançou de uma forma positiva, algumas informações foram contempladas, alterações de algumas sugestões nossas, e para surpresa minha, eu fui comunicada pelo nosso representante do Grupo de Trabalho Barragens, o </w:t>
      </w:r>
      <w:r>
        <w:rPr>
          <w:rFonts w:cs="Arial" w:ascii="Arial" w:hAnsi="Arial"/>
          <w:color w:val="000000"/>
          <w:sz w:val="24"/>
          <w:szCs w:val="24"/>
        </w:rPr>
        <w:t xml:space="preserve">Senhor </w:t>
      </w:r>
      <w:r>
        <w:rPr>
          <w:rStyle w:val="Emphasis"/>
          <w:rFonts w:cs="Arial" w:ascii="Arial" w:hAnsi="Arial"/>
          <w:bCs/>
          <w:i w:val="false"/>
          <w:iCs w:val="false"/>
          <w:color w:val="000000"/>
          <w:sz w:val="24"/>
          <w:szCs w:val="24"/>
          <w:shd w:fill="FFFFFF" w:val="clear"/>
        </w:rPr>
        <w:t>Gustavo</w:t>
      </w:r>
      <w:r>
        <w:rPr>
          <w:rFonts w:cs="Arial" w:ascii="Arial" w:hAnsi="Arial"/>
          <w:color w:val="000000"/>
          <w:sz w:val="24"/>
          <w:szCs w:val="24"/>
          <w:shd w:fill="FFFFFF" w:val="clear"/>
        </w:rPr>
        <w:t> Gazzinelli q</w:t>
      </w:r>
      <w:r>
        <w:rPr>
          <w:rFonts w:cs="Arial" w:ascii="Arial" w:hAnsi="Arial"/>
          <w:color w:val="000000"/>
          <w:sz w:val="24"/>
          <w:szCs w:val="24"/>
        </w:rPr>
        <w:t>ue</w:t>
      </w:r>
      <w:r>
        <w:rPr>
          <w:rFonts w:cs="Arial" w:ascii="Arial" w:hAnsi="Arial"/>
          <w:sz w:val="24"/>
          <w:szCs w:val="24"/>
        </w:rPr>
        <w:t xml:space="preserve"> as nossas alterações não estão contempladas Secretário, na versão, certo? Isso me preocupou bastante ok? Até porque foi uma decisão do plenário, aprovado por esse pleno, não é? Então como não estão contempladas? Isso me preocupa muito, esse pleno decidir, encaminhar e não ser acatado. Então, eu gostaria de dividir com os Senhores essa preocupação e ver como nós vamos resolver essa situação, não sei o que aconteceu, não sei se a Presidente Jussara está ou não está, até gostaria de ouvir palavra da Conselheira como coordenadora do GT para ver o que aconteceu, o que aconteceu sem dúvida é importante e preocupante também, precisamos resolver isso com toda urgência. Outro ponto é que algumas pessoas têm nos questionado de como será a participação do Conselho no Fórum Mundial das Águ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color w:val="000000"/>
          <w:shd w:fill="FFFFFF" w:val="clear"/>
        </w:rPr>
      </w:pPr>
      <w:r>
        <w:rPr>
          <w:rStyle w:val="StrongEmphasis"/>
          <w:rFonts w:cs="Arial" w:ascii="Arial" w:hAnsi="Arial"/>
          <w:color w:val="000000"/>
          <w:sz w:val="24"/>
          <w:szCs w:val="24"/>
          <w:shd w:fill="FFFFFF" w:val="clear"/>
        </w:rPr>
        <w:t xml:space="preserve">A SRª. CRISTIANE COLLET BATTISTON (MP) – </w:t>
      </w:r>
      <w:r>
        <w:rPr>
          <w:rFonts w:cs="Arial" w:ascii="Arial" w:hAnsi="Arial"/>
          <w:sz w:val="24"/>
          <w:szCs w:val="24"/>
        </w:rPr>
        <w:t>Olá, Cristiane Battistion do Ministério do Planejamento. Eu estou assumindo a coordenação do Grupo de Trabalho de Barragens, a gente vai começar as atividades, na realidade, amanhã justamente não reunião da CTAP teve um momento de intervalo das atividades do GT, e eu estou assumindo a coordenação. O material que foi enviada para essa primeira reunião que, na verdade, a gente amanhã na CTAP precisamos reafirmar, reconstituir o Grupo de Trabalho, o material enviado foi só uma compilação do que a gente recebeu já estruturado até agora que foram as propostas do projeto legado e o resultado das oficina da ABRH, ABES, e CBDB, a gente consolidou as informações que tem no Congresso, mas é um material inicial, o que tiver de contribuição que não está lá a gente vai reunir tudo, não tem definição ainda de nada, vai ser discutido, então tem espaço para todas as contribuições, eu acho até que a gente pode aproveitar não é Júlio, se você me permitir, estender o convite se alguém ainda tem interesse em participar do GT de Segurança de Barragens a gente está aceitando, quanto mais contribuições, melhor. Obrigada.</w:t>
      </w:r>
    </w:p>
    <w:p>
      <w:pPr>
        <w:pStyle w:val="Normal"/>
        <w:spacing w:lineRule="auto" w:line="240" w:before="0" w:after="0"/>
        <w:jc w:val="both"/>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AIR VIEIRA TANNUS JUNIOR (Secretário-Executivo do CNRH) – </w:t>
      </w:r>
      <w:r>
        <w:rPr>
          <w:rFonts w:cs="Arial" w:ascii="Arial" w:hAnsi="Arial"/>
          <w:sz w:val="24"/>
          <w:szCs w:val="24"/>
        </w:rPr>
        <w:t xml:space="preserve">Obrigado Conselheira. Conselheiro Jefferson, quer fazer o uso da palav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color w:val="000000"/>
          <w:shd w:fill="FFFFFF" w:val="clear"/>
        </w:rPr>
      </w:pPr>
      <w:r>
        <w:rPr>
          <w:rStyle w:val="StrongEmphasis"/>
          <w:rFonts w:cs="Arial" w:ascii="Arial" w:hAnsi="Arial"/>
          <w:color w:val="000000"/>
          <w:sz w:val="24"/>
          <w:szCs w:val="24"/>
          <w:shd w:fill="FFFFFF" w:val="clear"/>
        </w:rPr>
        <w:t xml:space="preserve">O SR. JEFFERSON NASCIMENTO DE OLIVEIRA (OTEP) – </w:t>
      </w:r>
      <w:r>
        <w:rPr>
          <w:rStyle w:val="StrongEmphasis"/>
          <w:rFonts w:cs="Arial" w:ascii="Arial" w:hAnsi="Arial"/>
          <w:b w:val="false"/>
          <w:color w:val="000000"/>
          <w:sz w:val="24"/>
          <w:szCs w:val="24"/>
          <w:shd w:fill="FFFFFF" w:val="clear"/>
        </w:rPr>
        <w:t>Bem,</w:t>
      </w:r>
      <w:r>
        <w:rPr>
          <w:rStyle w:val="StrongEmphasis"/>
          <w:rFonts w:cs="Arial" w:ascii="Arial" w:hAnsi="Arial"/>
          <w:color w:val="000000"/>
          <w:sz w:val="24"/>
          <w:szCs w:val="24"/>
          <w:shd w:fill="FFFFFF" w:val="clear"/>
        </w:rPr>
        <w:t xml:space="preserve"> </w:t>
      </w:r>
      <w:r>
        <w:rPr>
          <w:rFonts w:cs="Arial" w:ascii="Arial" w:hAnsi="Arial"/>
          <w:sz w:val="24"/>
          <w:szCs w:val="24"/>
        </w:rPr>
        <w:t>Jefferson Nascimento de Oliveira, OTEP. Eu gostaria de apresentar uma pequena e rápido palavra sobre o ProfÁgua que é o mestrado profissional que é financiado pela ANA, ele tem hoje em 14 Universidades Públicas, está envolvida, e vai ser lançada o edital com 274 vagas para o país inteiro nessas 14 universidades que são: no norte a Universidade Federal de Roraima, Universidade Federal de Rondônia e Universidade do Estado do Amazonas em Manaus e Parintins, Universidade Federal de Campina Grande em Sumé, Universidade Federal de Pernambuco em Recife, Universidade Federal da Bahia em Salvador, Universidades no Sudeste a UERJ no Rio de Janeiro na capital, a UFES em Vitória, a Unesp em Ilha Solteira e agora a nova que é Itajubá em Itabira, interior de Minas Gerais próximo a Belo Horizonte, e no sul temos o IPH com a URGS, e temos também a Universidade Tecnológica Federal do Paraná em Campo Mourão, e aqui em Brasília, Planaltina com 20 vagas, e também a Universidade do Estado do Mato Grosso em Cuiabá. Então são essas as Universidades e o nosso curso é gratuito, o nosso curso é financiado com dinheiro público para quem já trabalha com recursos hídricos nesse País, não tem bolsas, é bom frisar isso, e vai ser lançado o edital durante o Fórum também, e nesse Fórum nós vamos ter o privilégio de diplomar também a nossa primeira aluna com menos de 24 meses de curso, será o primeiro mestrado defendido nesse curso. Então só era isso Senhor Presidente, muito obrigado.</w:t>
      </w:r>
    </w:p>
    <w:p>
      <w:pPr>
        <w:pStyle w:val="Normal"/>
        <w:spacing w:lineRule="auto" w:line="240" w:before="0" w:after="0"/>
        <w:jc w:val="both"/>
        <w:rPr>
          <w:rFonts w:ascii="Arial" w:hAnsi="Arial" w:cs="Arial"/>
          <w:b/>
          <w:b/>
          <w:bCs/>
          <w:color w:val="000000"/>
          <w:sz w:val="24"/>
          <w:szCs w:val="24"/>
          <w:shd w:fill="FFFFFF" w:val="clear"/>
        </w:rPr>
      </w:pPr>
      <w:r>
        <w:rPr>
          <w:rFonts w:cs="Arial" w:ascii="Arial" w:hAnsi="Arial"/>
          <w:b/>
          <w:bCs/>
          <w:color w:val="000000"/>
          <w:sz w:val="24"/>
          <w:szCs w:val="24"/>
          <w:shd w:fill="FFFFFF" w:val="clea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O SR. JAIR VIEIRA TANNUS JUNIOR (Secretário-Executivo do CNRH) – </w:t>
      </w:r>
      <w:r>
        <w:rPr>
          <w:rFonts w:cs="Arial" w:ascii="Arial" w:hAnsi="Arial"/>
          <w:sz w:val="24"/>
          <w:szCs w:val="24"/>
        </w:rPr>
        <w:t>Eu que agradeço Mais algum Conselheiro quer fazer uso da palavra. Conselheira There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THERESA CHRISTINA DA SILVA PEREIRA CASTRO (ONGs) </w:t>
      </w:r>
      <w:r>
        <w:rPr>
          <w:rFonts w:cs="Arial" w:ascii="Arial" w:hAnsi="Arial"/>
          <w:sz w:val="24"/>
          <w:szCs w:val="24"/>
        </w:rPr>
        <w:t>–</w:t>
      </w:r>
      <w:r>
        <w:rPr>
          <w:rStyle w:val="StrongEmphasis"/>
          <w:rFonts w:cs="Arial" w:ascii="Arial" w:hAnsi="Arial"/>
          <w:color w:val="000000"/>
          <w:sz w:val="24"/>
          <w:szCs w:val="24"/>
          <w:shd w:fill="FFFFFF" w:val="clear"/>
        </w:rPr>
        <w:t xml:space="preserve"> </w:t>
      </w:r>
      <w:r>
        <w:rPr>
          <w:rStyle w:val="StrongEmphasis"/>
          <w:rFonts w:cs="Arial" w:ascii="Arial" w:hAnsi="Arial"/>
          <w:b w:val="false"/>
          <w:color w:val="000000"/>
          <w:sz w:val="24"/>
          <w:szCs w:val="24"/>
          <w:shd w:fill="FFFFFF" w:val="clear"/>
        </w:rPr>
        <w:t>Hoje estou fazendo, você me perdoe, bastante o</w:t>
      </w:r>
      <w:r>
        <w:rPr>
          <w:rFonts w:cs="Arial" w:ascii="Arial" w:hAnsi="Arial"/>
          <w:sz w:val="24"/>
          <w:szCs w:val="24"/>
        </w:rPr>
        <w:t xml:space="preserve"> uso da palavra. Bom, é o seguinte, eu gostaria de mais uma vez ratificar e lamentar um fato que ocorreu hoje aqui, desde que eu tomei conhecimento dessa manobra regimental para que o assunto CBH Parnaíba entrasse na pauta de hoje, nós sempre nos colocamos, fui procurado por várias pessoas que acompanharam esse processo, porque tudo foi feito de uma forma meio atropelada sem nenhuma informação, nós mesmos como Conselheiros não tínhamos essa informação, bom, o que acontece? Eu cheguei aqui nessa casa com o intuito de somar, de participar, de dividir, de compor, certo? E para surpresa minha Secretário o Conselheiro Júlio estava na mesa de negociação, de compor, e eu fiquei pasma quando o Conselheiro, com todo respeito de direito que cada um tem de votar, ele vota contra, certo? Então eu gostaria de registrar porque isso não é negociação, você está na mesa negociando, e negociar enseja confiança, respeito, cordialidade e o que eu vi aqui não tem nada a ver, foge totalmente a esse cenário que eu desenho como um cenário de negociação. Muito obrig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AIR VIEIRA TANNUS JUNIOR (Secretário-Executivo do CNRH) – </w:t>
      </w:r>
      <w:r>
        <w:rPr>
          <w:rFonts w:cs="Arial" w:ascii="Arial" w:hAnsi="Arial"/>
          <w:sz w:val="24"/>
          <w:szCs w:val="24"/>
        </w:rPr>
        <w:t>Com a palavra o Conselheiro Júl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color w:val="000000"/>
          <w:sz w:val="24"/>
          <w:szCs w:val="24"/>
        </w:rPr>
        <w:t xml:space="preserve">O SR. JULIO THADEU SILVA KETTELHUT (SRHQ/MMA) – </w:t>
      </w:r>
      <w:r>
        <w:rPr>
          <w:rFonts w:cs="Arial" w:ascii="Arial" w:hAnsi="Arial"/>
          <w:sz w:val="24"/>
          <w:szCs w:val="24"/>
        </w:rPr>
        <w:t xml:space="preserve">Para começar e para terminar, eu esperava que não tinha que terminar desse forma, eu quero deixar claro que eu tenho um compromisso primeiro com a legalidade e segundo com o Ministério do Meio Ambiente e terceiro com o meu entendimento próprio, nós quando conversamos, nós conversamos que a preocupação que vocês tinham de incluir cada um dos Estados na representação da Diretoria Provisória, não é? Isso feito e foi incluído, vocês sugeriram que a gente colocasse, criasse um Grupo de Trabalho no Conselho e isso foi feito e foi incluído, agora, chegou aqui da forma como foi escrito que vocês sugeriram a nossa Consultaria Jurídica disse que teria problema, então o meu primeiro compromisso com a legalidade eu cumpri, certo? E na medida do possível seguindo esses três itens, nós atendemos plenamente o que foi conversado, não tem recursos de forma como a Senhora está colocando que conversamos uma coisa e eu fiz outra, não Senhora, o que foi aprovado foi aprovado exatamente o que os Senhores queriam com dizeres que a Consultaria Jurídica nos sugeriu. Então não podemos também querer passar fora do legalidade, então deixar muito claro esse compromisso que eu tenho nessa ordem de legalidade com o Ministério do Meio Ambiente e com meus interesses próprios, interesse não, com o meu conhecimento sobre o assu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AIR VIEIRA TANNUS JUNIOR (Secretário-Executivo do CNRH) – </w:t>
      </w:r>
      <w:r>
        <w:rPr>
          <w:rFonts w:cs="Arial" w:ascii="Arial" w:hAnsi="Arial"/>
          <w:sz w:val="24"/>
          <w:szCs w:val="24"/>
        </w:rPr>
        <w:t xml:space="preserve">Ok, obrigado. Com relação Conselheira Thereza a sua alegação sobre a participação do CNRH no Fórum Mundial da Água, é claro que assim, cada instituição está providenciando as inscrições de seu interesse lá no Fórum, agora o Conselho está negociando com a ANA a disponibilização de algumas credenciais para fazer atender justamente aqueles que não têm como bancar a inscrição, então o caso das ONGs está inseridos nesse contexto, ok? Nós já estamos em tratativas com a ANA nesse sentido. Bom, então finalizando os trabalhos, agradeço a presença de todos os Conselheiros, Presidentes de Câmaras Técnicas, convidados e equipe de Secretaria Executiva, solicito que entregue o crachá e o cartão de votação na saída. Declaro encerrada a sessão, antes mais uma vez agradeço a presença de todos e, cumprimentando novamente as Senhoras Conselheiras e Servidoras pelo dia da mulher. Muito obrigado e boa noite. </w:t>
      </w:r>
      <w:r>
        <w:rPr>
          <w:rFonts w:cs="Arial" w:ascii="Arial" w:hAnsi="Arial"/>
          <w:i/>
          <w:sz w:val="24"/>
          <w:szCs w:val="24"/>
        </w:rPr>
        <w:t>(Palmas!)</w:t>
      </w:r>
      <w:r>
        <w:rPr>
          <w:rFonts w:cs="Arial" w:ascii="Arial" w:hAnsi="Arial"/>
          <w:sz w:val="24"/>
          <w:szCs w:val="24"/>
        </w:rPr>
        <w:t>.</w:t>
      </w:r>
    </w:p>
    <w:sectPr>
      <w:footerReference w:type="default" r:id="rId5"/>
      <w:type w:val="nextPage"/>
      <w:pgSz w:w="11906" w:h="16838"/>
      <w:pgMar w:left="1701" w:right="1133" w:gutter="0" w:header="0" w:top="1134" w:footer="340" w:bottom="1134"/>
      <w:lnNumType w:countBy="1" w:restart="continuous"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Segoe UI">
    <w:charset w:val="00"/>
    <w:family w:val="swiss"/>
    <w:pitch w:val="variable"/>
  </w:font>
  <w:font w:name="Liberation Sans">
    <w:altName w:val="Arial"/>
    <w:charset w:val="01"/>
    <w:family w:val="swiss"/>
    <w:pitch w:val="variable"/>
  </w:font>
  <w:font w:name="Comic Sans MS">
    <w:charset w:val="00"/>
    <w:family w:val="script"/>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ontepargpadro">
    <w:name w:val="Fonte parág. padrão"/>
    <w:qFormat/>
    <w:rPr/>
  </w:style>
  <w:style w:type="character" w:styleId="TextosemFormataoChar">
    <w:name w:val="Texto sem Formatação Char"/>
    <w:qFormat/>
    <w:rPr>
      <w:rFonts w:ascii="Consolas" w:hAnsi="Consolas" w:cs="Consolas"/>
      <w:sz w:val="21"/>
      <w:szCs w:val="21"/>
    </w:rPr>
  </w:style>
  <w:style w:type="character" w:styleId="StrongEmphasis">
    <w:name w:val="Strong"/>
    <w:qFormat/>
    <w:rPr>
      <w:b/>
      <w:bCs/>
    </w:rPr>
  </w:style>
  <w:style w:type="character" w:styleId="TextodoEspaoReservado">
    <w:name w:val="Texto do Espaço Reservado"/>
    <w:qFormat/>
    <w:rPr>
      <w:color w:val="808080"/>
    </w:rPr>
  </w:style>
  <w:style w:type="character" w:styleId="InternetLink">
    <w:name w:val="Hyperlink"/>
    <w:rPr>
      <w:color w:val="0563C1"/>
      <w:u w:val="single"/>
    </w:rPr>
  </w:style>
  <w:style w:type="character" w:styleId="CabealhoChar">
    <w:name w:val="Cabeçalho Char"/>
    <w:qFormat/>
    <w:rPr>
      <w:sz w:val="22"/>
      <w:szCs w:val="22"/>
    </w:rPr>
  </w:style>
  <w:style w:type="character" w:styleId="RodapChar">
    <w:name w:val="Rodapé Char"/>
    <w:qFormat/>
    <w:rPr>
      <w:sz w:val="22"/>
      <w:szCs w:val="22"/>
    </w:rPr>
  </w:style>
  <w:style w:type="character" w:styleId="LineNumbering">
    <w:name w:val="Line Number"/>
    <w:rPr/>
  </w:style>
  <w:style w:type="character" w:styleId="Emphasis">
    <w:name w:val="Emphasis"/>
    <w:qFormat/>
    <w:rPr>
      <w:i/>
      <w:iCs/>
    </w:rPr>
  </w:style>
  <w:style w:type="character" w:styleId="Appleconvertedspace">
    <w:name w:val="apple-converted-space"/>
    <w:basedOn w:val="Fontepargpadro"/>
    <w:qFormat/>
    <w:rPr/>
  </w:style>
  <w:style w:type="character" w:styleId="TextodebaloChar">
    <w:name w:val="Texto de balão Char"/>
    <w:qFormat/>
    <w:rPr>
      <w:rFonts w:ascii="Segoe UI" w:hAnsi="Segoe UI" w:cs="Segoe UI"/>
      <w:sz w:val="18"/>
      <w:szCs w:val="18"/>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tulo1Char">
    <w:name w:val="Título 1 Char"/>
    <w:qFormat/>
    <w:rPr>
      <w:rFonts w:ascii="Cambria" w:hAnsi="Cambria" w:eastAsia="Times New Roman" w:cs="Cambria"/>
      <w:b/>
      <w:bCs/>
      <w:color w:val="365F91"/>
      <w:sz w:val="28"/>
      <w:szCs w:val="28"/>
    </w:rPr>
  </w:style>
  <w:style w:type="character" w:styleId="Ttulo3Char">
    <w:name w:val="Título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spacing w:lineRule="auto" w:line="240" w:before="0" w:after="0"/>
    </w:pPr>
    <w:rPr>
      <w:rFonts w:ascii="Consolas" w:hAnsi="Consolas" w:cs="Consolas"/>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PargrafodaLista">
    <w:name w:val="Parágrafo da Lista"/>
    <w:basedOn w:val="Normal"/>
    <w:qFormat/>
    <w:pPr>
      <w:spacing w:before="0" w:after="20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TextosemFormatao1">
    <w:name w:val="Texto sem Formatação1"/>
    <w:basedOn w:val="Normal"/>
    <w:qFormat/>
    <w:pPr>
      <w:suppressAutoHyphens w:val="true"/>
      <w:spacing w:lineRule="auto" w:line="240" w:before="0" w:after="0"/>
    </w:pPr>
    <w:rPr>
      <w:rFonts w:ascii="Consolas" w:hAnsi="Consolas" w:eastAsia="Times New Roman" w:cs="Consolas"/>
      <w:sz w:val="21"/>
      <w:szCs w:val="21"/>
    </w:rPr>
  </w:style>
  <w:style w:type="paragraph" w:styleId="Legenda1">
    <w:name w:val="Legenda1"/>
    <w:basedOn w:val="Normal"/>
    <w:next w:val="Normal"/>
    <w:qFormat/>
    <w:pPr>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240" w:before="0" w:after="0"/>
      <w:jc w:val="center"/>
    </w:pPr>
    <w:rPr>
      <w:rFonts w:ascii="Arial" w:hAnsi="Arial" w:eastAsia="Times New Roman" w:cs="Calibri"/>
      <w:b/>
      <w:color w:val="000000"/>
      <w:sz w:val="24"/>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4:59:00Z</dcterms:created>
  <dc:creator>elza</dc:creator>
  <dc:description/>
  <cp:keywords/>
  <dc:language>en-US</dc:language>
  <cp:lastModifiedBy>Roseli dos Santos</cp:lastModifiedBy>
  <cp:lastPrinted>2018-03-29T10:37:00Z</cp:lastPrinted>
  <dcterms:modified xsi:type="dcterms:W3CDTF">2018-05-02T14:59:00Z</dcterms:modified>
  <cp:revision>2</cp:revision>
  <dc:subject/>
  <dc:title/>
</cp:coreProperties>
</file>